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fr-FR"/>
        </w:rPr>
      </w:pPr>
      <w:r>
        <w:rPr>
          <w:lang w:val="fr-FR"/>
        </w:rPr>
        <w:t>Volume Six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b/>
          <w:bCs/>
          <w:sz w:val="36"/>
          <w:szCs w:val="36"/>
          <w:lang w:val="fr-FR"/>
        </w:rPr>
        <w:t>Pada 4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voc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kaitave bhakti-save 'nurajy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vam eva yaù sevakasät karoti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tato 'ti-modaà muditaù sa devaù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sadä cid-änanda-tanur dhinotu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May the Supreme Personality of Godhead, whose form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ernal and full of knowledge and bliss, and who, pleas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devotees sincere devotion, gives Himself to them, fill 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ith transcendental happin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Original Forms of the Liberated Soul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da will be described first the original form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berated souls, and then their glory, opulence, blis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features. In the Chändogya Upaniñad (8.12.3) the demig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ä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am evaiña samprasädo 'smät çarérät samutthäya paraà jyot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sampadya svena rüpeëäbhiniñpadyate sa uttamaù puruñ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the Supreme Lord's mercy, the enlightened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eaves his material body and enters the effulgent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. There he attains his own spiritual body. He becomes the mo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alted of perso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liberated soul attain a bod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ke the bodies of the demigods, that is different from himself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 does the manifest his original identity, which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from himself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he attains a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from himself. This must be so because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hiniñpadyate" (is attained) is employed here. Any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terpretation would make this word meaningless and would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ke meaningless the scriptures' statement that liberation i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nefit attained by the soul. If this form is only the origi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e of the soul and it had existed all along, then attain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would not be a benefit granted to the soul. Therefore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is newly attained by the soul and is different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l's original natu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padyävirbhävaù svena-çabd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mpadya - of he who has attain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virbhävaù - manifestation; svena - svena; çabdät - by the w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of the word "svena" it is the manifest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he who has gon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individual spirit soul who, by means of devoti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ice accompanied with knowledge and renunciation, attain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ffulgent Supreme, becomes free from the bondage of karm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s a body endowed with eight virtues. This body is said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the soul's original form. Why is that? The sütra explai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svena-çabdät" (because of the word "svena"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word "svena" here means, "in his own origi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". For this reason it cannot be said that this passage mea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he soul arrives there and then accepts that form,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n external imposition". In that way it is prove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 here is the original form of the soul. This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adicted by the use of the word "niñpadyate",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word is also used to mean, "is manifested".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ample of that usage is seen in the following words of the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Çruti-çästra: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idam ekaà su-niñpann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>"He is manifes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so, it is not that the manifestation of the soul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iginal form cannot be, because it already exists, a goal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uman endeavor. This is so because even though the soul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iginal form exists, it is not openly manifested. Therefore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not useless to say that the soul may endeavor to ope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 the original form of the soul. Therefo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ifestation of that form can be an object of human endeavo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say: When the spirit soul is manifest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s original form and it attains the effulgent Supreme,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words "paraà jyotir upasampadya"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berated state thus attained is characterized mainly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essation of all material suffering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f this is said, then I reply: No. It is not so.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stra explains that in the liberated state the soul is fill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intense spiritual bliss. This is described in Taittiré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2.7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asaà hy eväyaà labdhvänandé-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one understands th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reservoir of pleasure, Kåñëa, he actually becomes transcendentallyblissful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How do you know that approac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effulgent Supreme Lord is true liberation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2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uktaù pratijïä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uktaù - liberated; pratijïänät - 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cla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e is liberated because of the state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iberated soul manifests his original form. Why is tha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explains, "pratijïänät" (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). The original condition of the soul is descri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ändogya Upaniñad (8.7.1). After that description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promise is given (8.9.3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aà tv eva te bhüyo 'nuvyäkhyäsyäm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gain I will explain it to you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the demigod Brahmä proceeded to explain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 is free from wakefulness, dreaming, and dreaml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leep, the three conditions of material consciousness and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ee from the material body, which is created by the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of pleasant and unpleasant deeds. The demigod Brahm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this in order to fulfill the promise he made in 8.9.3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is passage explains that the soul becomes liber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he is free from the external material body created by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, it should be understood that in the liberated st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oul is manifested in its original for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proved that Chändogya Upaniñad (8.12.3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 that in the liberated state the soul manifests i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iginal form. Now another point will be consider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word "jyotiù"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ändogya Upaniñad (8.12.3) refer to the sun-globe or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ürvapakña (the opponent speaks): It refers to the sun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lobe. This must be so for the Muëòaka Upaniñad declare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fter passing through the realm of the sun one att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ion. The sun-globe is also described in that way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ändogya Upaniñad's description of the path beginning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gh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3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 prakaraë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ätmä - the Supreme Personality of Godhea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karaëät - because of the contex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the Supreme Personality of Godhead, 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tex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jyotiù" here refers to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It does not refer to the sun-globe. Wh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? The sütra explains, "prakaraëät" (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ext). Although the word "jyotiù" can ref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ither, because of the context it refers to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. It is like the word "devaù", which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ntence "devo jänäti me manaù" (your lordsh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s my heart) means "your lordship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ätmä" in this sütra means "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who is all-powerful and full of knowled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bliss". The word "ätmä" is derived from the verb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oot "at". In this way "ätmä" mea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who is splendidly manifest", "He who is attai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the liberated souls", and "He who is all-pervading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also means "Upaniñad", and it has many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s also. Further, the word "ätmä" also show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is a person. This is also seen by the 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hrase "uttamaù puruñaù" in the Upaniñad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agavad-gétä. In this way it is seen that the "par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jyotiù" in Chändogya Upaniñad (8.12.3) refers to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, Lord Har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Individual Soul Meets the Supreme Personality of Godhea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another topic will be consider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When the liberated soul attain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ffulgent Supreme in the spiritual world, is the liber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älokya (residing on the same planet) or säyujya (meeting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ord)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As a person entering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ng's capitol resides in the same city as the king but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 a private audience with the king, so the liberated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ides on the same planet with the Lord. Therefore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tains sälohya liber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4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ibhägena dåñöa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vibhägena - without separation; dåñöatvät -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ing se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 is no separation, for that is se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iberated soul is not separated from the Lord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the soul attains säyujya liberation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, "dåñöatvät" (for that is seen)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, "for this situation is seen in the Çruti-çästra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 example, in Muëòaka Upaniñad (3.2.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ä nadyah syandamänäù samudre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  <w:lang w:val="fr-FR"/>
        </w:rPr>
        <w:t>astaà gacchanti näma-rüpe vihäya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yathä vidvän näma-rüpäd vimuktaù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parät paraà puruñam upaiti divy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As flowing rivers abandon their names and form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et with the sea, so the enlightened soul, free of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d been his name and form, meets with the effulgent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the word "säyujya" means "meeting"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n in the following passage of the Mahä-Näräyaë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25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 evaà vidvän udag-ayane praméyate devänäm eva mahimän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atvädityasya säyujyaà gacch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oul that dies during the six months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n travels in the north attains the glory of the gods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pproaches the sun and attains säyujya with i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älokya and the other kinds of liberation are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rieties of säyujya. It is not that when they fee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ntiment of separation from the Lord the liberated devotee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also, at that same moment, meeting with the Lord. This is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Lord is always manifested in their thought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inues to touch them with His glori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example (of the rivers entering the ocean) given abo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not be taken to mean that the liberated souls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dentical with the Lord. When water from one place enters wa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another place, the two waters do not actually merge and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dentical. They remain separate. This is seen in the fact th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olume of water in the ocean increases as the rivers flow in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Qualities of the Liberated Soul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will describe the pleasures experienc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berated soul. In order to describe these pleasur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uthor will describe the liberated soul's spiritual form and i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st of advantages, which begin with the blessing at all i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ires are at once fulfilled. First the liberated soul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dvantages and virtues will be describ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When he meets the effulgent Supreme Lor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es the individual spirit soul manifest a form glorious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y virtues and advantages, or does the soul manifest a form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consciousness, or does the soul manifest a form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th virtues and consciousness, for these two can certainly exi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gether in a single form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Here Jaimini Muni giv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s opin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5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ähmeëa jaiminir upanyäsädi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rähmeëa - given by the Supreme Personality of Godhea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aiminiù - jaimini; upanyäsa - references; ädibhyaù - beginningwi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Jaimini Muni thinks it is with what is given 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for there are references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oof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iberated soul is glorious with a host of virtu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dvantages, beginning with sinlessness and the attain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ry desire, which are all gifts from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. How is this known? The sütra explai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yäsädibhyaù" (for there are references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oofs). The reference here is to the demigod Brahmä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ption (in Chändogya Upaniñad 8.7.1) of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's virtues. The word "ädi" (beginning with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ers to the Chändogya Upaniñad's descrip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's activities, such as his eating and enjoy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times. In this way the liberated soul is by nature fill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lories and virtues. That is the opinion of Jaimini Muni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måti-çäçtra this is also described in the pas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ginning with the words, "yathä na hréyate jyotsnä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6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iti tan-mätreëa tad-ätmakatväd ity auòulom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iti - in consciousness; tan-mätreëa - of that only; t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makatvät - because of the nature; iti - thu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uòulomiù - Auòulom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consciousness alone, for that is its nature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opinion of Auòulomi Mun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its material ignorance is burned away by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and it attains its spiritual form and meets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the individual spirit soul is manifes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 pure consciousness alone. Why is that? The sütra explai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ad-ätmakatväd" (for that is its nature)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åhad-äraëyaka Upaniñad (4.5.13), in the second stor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itreyé,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yathä saindhava-ghano 'nantaro 'bähyaù kåtsno rasa-ghan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aà vä are ayam ätmänantaro 'bähyaù kåtsnaù prajïän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hana e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salt has neither inside nor outside, bu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mass of taste and nothing else, so the soul also has nei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side nor outside, but is a mass of knowledge and nothing els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concluded that the soul is consciousn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one and nothing else. The scriptural statements affirming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is sinless and has other virtues are merely meant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each that the soul has not material qualities, such as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ppiness, qualities that are all temporary and subject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ange. That is the opinion of Auòulomi Mun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ow the author of the sütras gives His opin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7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am apy upanyäsät pürva-bhäväd avirodhaà bädaräyaë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am - thus; api - eveb; upanyäsät - from the reference;pürva -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revious; bhävät - from the nature; avirodham -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tradicting; bädaräyaëaù - Vyäs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en though there are these references, it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tradict what was before. That is the opinion of Vyäsadev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en though it is true that the soul consists of p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, that truth does not contradict the soul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ssession of the eight virtues. That is the opin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yäsadeva. Why is that? The sütra explai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yäsät pürva-bhäväd avirodhaà" (even though there are thesereferences, it does not contradict what was before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means that Auòulomi's quote from scripture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adict Jaimini's previous quotation of the word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igod Brahmä. The conclusion is that both scriptur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s are clear and without reservations, and therefore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equally compelling evidence, and therefore both are equ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e statements about the liberated sou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yäsadeva certainly accepts the statement of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ëyaka Upaniñad (4.5.13) that the soul is consciousn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one, consciousness untouched by material qualities. Indee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view does not at all contradict Jaimini's opinio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tatement that the soul is pure consciousness is mea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show that it has not the slightest trace of matter in i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e. That statement is not at all opposed to the statem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at the soul has eight transcendental virtues, just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 that a block of salt is taste only does not at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adict the statement that the block of salt has hardness,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rtain shape, and other qualities visible to the eyes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senses. In this way it is shown that the soul,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ists of transcendental knowledge certainly possess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ight virtues, which begin with sinlessn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Soul's Desires Are Fulfille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will describe the truth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the desires of the liberated soul are at once fulfilled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Chändogya Upaniñad (8.12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sa tatra paryeti jakñan kréòan ramamäëaù strébhir vä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yänair vä jïätibhir vä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Laughing and enjoying pastimes, he is happy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pany of wives, relatives, and chariot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liberated soul's meeting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relatives and the others happen because of an endeavor of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t or does it happen spontaneously simply by his desire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the material wor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n kings and other powerful people, of whom it is said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ir every desire is fulfilled, must still exert some effort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 that fulfillment. In the same way the liberated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tain their desires by willing accompanied with a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8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ìkalpäd eva tac chru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ìkalpät - by desire; eva - indeed; tat - that;chruteù -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deed it is by desire, because of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mply by willing the liberated souls attain what they wish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w is that known? The sütra explains, "tac chruteù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because of the Çruti-çästra). In the 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8.2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yadi pitåloka-kämo bhavati saìkalpäd eväsya pitaraù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uttiñöhanti. tena pitålokena sampanno mahéya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f desires to go to Pitåloka, simply by his wi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finds the pitäs standing before him. In this way he fin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self glorified by the residents of Pitålok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affirms that he attain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shes by merely willing that they be fulfilled. Any other view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not be accepted here. In the previously quoted passag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åhad-äraëyaka Upaniñad (4.5.13), the statement was qualifi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evidence from the scriptures. In this passage, however, w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 not other statements of scripture that might qualify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ange the clear statement of these words. However, this kin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ion, where the soul's own happiness and glory and pow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prominent, is not liked by they who are eager to tast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ectar of service to the Supreme Lord. They reject it and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eak many words criticizing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Supreme Lord is the Master of the Liberated Soul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the sütras will show that the liber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, whose every desire is fulfilled, takes shelte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alon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the liberated soul subject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ders of anyone other than the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 is the soul not subject to the orders of anyone other tha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As a person who enter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king's palace must obey the orders of many people there, s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 who has entered the palace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 must also obey the orders of many oth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9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a eva cänanyädhipat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taù eva - therefore; ca - also; ananya - without another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ipatiù - mas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fore there is no other mas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(ataù), by the grace of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all the liberated soul's desires are at once fulfille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is the liberated soul's o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ster (ananyädhipatiù). There is no other master for him. Tak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elter of the Supreme Lord, the liberated soul shines with gre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lendor. If this were not so then there would be no differe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tween the liberated soul and the soul trapped in the world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peated birth and death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y worshiping the Supreme Personality of Godhead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 attains the condition where his every desire is 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ce fulfilled. Feeling merciful to him, the Supreme Lord giv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mitless transcendental bliss to the soul who thus takes shel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Him. In this way the Lord becomes very pleased. That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us fills the liberated soul with bliss will be explain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4.4.20. It has already been demonstrate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 is part and parcel of the Supreme Lor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Supreme Lord is the supreme controller and enjoye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liberated soul is in a position where his every desire is atonce fulfilled, his only master is the Suprem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has no other master. For this reason ordinary pre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uties and prohibitions no longer apply to him. If they did app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him he would no longer be in a position where his every desi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at once fulfilled. This view is held by some philosopher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Spiritual Body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will show that the liber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has a spiritual bod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liberated soul who has attai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ssociation of the Supreme Personality of Godhead,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Chändogya Upaniñad (8.12.3), have a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 or does he not? Can he have any body he wishes, or can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Here Bädari Muni giv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s opin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10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häve bädarir äha hy ev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  <w:lang w:val="fr-FR"/>
        </w:rPr>
        <w:t xml:space="preserve">abhäve - in non-existence; bädariù - Bädari Muni;äha - say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 - because; evam - thu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ädari Muni says there is none, for thus it is 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ädari Muni thinks that the liberated soul has no body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 and its paraphernalia are all created by past karma.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is free from all past karma, the liberated soul does not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body. Why is that? The sütra explains, "äha hy evam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thus it is said). The word "hi"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ause". In Chändogya Upaniñad (8.12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 xml:space="preserve">na ha vai sa-çarérasya sataù priyäpriyayor apahatir asti.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açaréraà väva santaà priyäpriye na spåçat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He who has a body cannot become free of pleas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pain. Only one who has no body is untouched by pleasure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i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means that as long as the body is present it is not possi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be free of sufferings. That is why the Upaniñad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mät çarérät samutthä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soul then leaves the bod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, in Çrémad-Bhägavatam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hendriyäsu-hénänä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aikuëöha-pura-väsin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y who live in the spiritual world have nei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dies nor sens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11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ha hy evam jaiminir vikalpäman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äha - says; hi - because; evam - thus; jaiminiù - JaiminiMuni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kalpa - opinion; ämananät - by though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Jaimini Muni has that opinion, because it is said thu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ause that view is accep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Jaimini Muni thinks the liberated soul has a body. Wh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? The sütra explains, "vikalpämananät" (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view is accepted). In the Bhüma-vidyä passag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ändogya Upaniñad (7.26.2) it is said that the liberated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n manifest many different bodies simultaneously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ekadhä bhavati dvidhä tridhä bhavati païcadhä saptadh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vadhä caiva punaç caikädaça småtaù. çataà ca daç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ikaç ca sahasräëi ca viàçatiù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becomes one. Then he becomes two. Then thre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five. Then seven. Then nine. Then eleven. He becomes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undred and ten. He becomes one thousand and twent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individual spirit soul is atomic in nature,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not expand itself to become many different bodies, so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ies must be possessions of the atomic soul. Nor can it be sai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is statement of the Upaniñad is not true, for this is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passage describing the process of liberation. The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here must actually exist, and also it must not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en created by past karmic reactions. This will be explai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ater with a quote from the Små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next sütra Vyäsadeva gives His opin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12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vädaçäha-vad ubhaya-vidhaà bädaräyaëo '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vädaça - twelve; äha - days; vat - like;ubhaya - both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dham - kinds; bädaräyaëaù - Vyäsadeva; ataù - therefo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yäsadeva says it is of both kinds, like the twelve d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Lord Vyäsadeva thinks that because the liberated soul's every desire isat once fulfilled both conditions must be tru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so because statements describing both condition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und in the scriptures. Therefore it should be accepte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 may have a body, and again he may not have a bod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like the twelve days. A twelve-day yajïa becomes,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sh of the yajamäna, either a satra, which has many yajamäna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 an ahéna, which has many yajamänas. There is no contradic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is. In the same way the liberated soul may, by his own wish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ither have a body or not have a body. That is the meaning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th is that they who by the power of transcendental knowled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ve broken the bonds of material existence are in a situ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re all their desires are at once fulfilled. Those amongst the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desire to have a body can at once have any body they wish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described in Chändogya Upaniñad (7.26.2). They who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ve no desire to have a body do not have a body.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Chändogya Upaniñad (8.12.1). They who desire alw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employ a spiritual body in the service of the Suprem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ternally manifest such a body by their spiritual powers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w it should be understood. In the 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2.4.1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ra tv asya sarvam ätmaiväbhüt tat kena kaà paçye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Everything there is spiritual. What is the na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eer? What is the nature of the seen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Mädhyandina-çruti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vä eña brahma-niñöha idaà çaréraà martyam atisåj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äbhisampadya brahmaëä paçyati brahmaëä çåëot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ëaivedaà sarvam anu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Devoted to the Supreme Lord, the individual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eaves his mortal body and meets the Lord. By the Lord's grace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s. By the Lord's grace he hears. By the Lord's grace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ceives everything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vasanti yatra puruñäù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sarve vaikuëöha-mürtay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Everyone there has a spiritual form like tha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piritual desire of the soul is cultivated from the ve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ning of his devotional activities. This is describe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yathä kratuù" maxim and also in the following word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måti-çästr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acchämi viñëu-pädäbhyä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ñëu-dåñöyänudarça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I walk with Lord Viñëu's feet. I see with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ñëu's ey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again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uktasyaitad bhaviñ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is is the nature of the liberated sou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Bliss of the Liberated Soul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shown the truth that through his spiritual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berated soul enjoys spiritual pleasures. That he enjo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pleasures is affirmed by the following word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ittiréya Upaniñad (2.1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'çnute sarvän käm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enjoys all pleasur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author of the sütras begins His explanatio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so in both situations (possessing or not possessing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dy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it possible for the liberated soul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joy pleasures, or is it not possible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he has nei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 nor senses, the liberated soul cannot enjoy any pleasur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a yogé somehow has the power to enjoy pleasures, still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ll not do so because, being filled with spiritual bliss, he ha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rst for the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13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nv-abhäve sandhya-vad upapat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nu - of a body; abhäve - in the absence; sandhya - a dream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t - like; upapatteù - because of reasonablen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absence of a body it is like a dream, for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aso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ven in the absence of a body pleasure is still possible. The sütraexplains, "It is like a dream, for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sonable." The word "sandhya" here mean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ream". As in a dream one can enjoy pleasures without a bod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 the liberated soul can also enjoy pleasures without a bod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us it is 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f course, when a body is present the pleasure is mu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er. The author of the sütras explains this in the follow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d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14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äve jägrad-v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häve - in existence; jägrat - waking; vat - li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existence it is like being awak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bhäve" here means, "when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body". When there is a body the pleasure is like that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king state. Our opponent  claims that the liberated soul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desire to enjoy the delicious tastes and other pleasu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cifully offered to him by the Supreme Lord. However, the tru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at the liberated soul, desiring to render devoti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vice, certainly does desire to enjoy the pleasures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in His kindness offers. He does this out of love f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. In this way it should be understoo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Liberated Soul Is Full of Transcendental Knowledg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shown the truth that the liberated soul has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. In the Chändogya Upaniñad (7.26.2)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 paçyo måtyuà paçyati na rogaà nota-duùkhitaà sarvaà hi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paçyaù paçyati sarvam äpnoti sarvaç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The liberated soul does not see death. He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 disease. He does not see suffering. Still, he se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erything. He attains everything everywhe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said that the liberated soul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 of everyt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àçaya (doubt): Is this correct,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ürvapakña (the opponent speaks): In the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raëyaka Upaniñad (4.3.2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äjïenätmanä. . 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Embraced by the all-knowing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the individual soul is oblivious to all that is with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all that is withou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it is certainly not correct (to say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ividual spirit soul is all-knowing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b/>
          <w:bCs/>
          <w:lang w:val="fr-FR"/>
        </w:rPr>
        <w:t xml:space="preserve">Sütra 15 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pradépa-vad äveças tathä hi darçayati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pradépa - a lamp; vat - like; äveçaù - entrance;tathä - so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 - because; darçayati - revea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s entrance is like a lamp, furthermore it reveal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with its rays of light a lamp enters many places, s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his expansion of knowledge the liberated soul enters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ngs to be known. Furthermore (tathä hi), the word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vetäçvatara Upaniñad (4.18) give the following revelation (darçayati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jïä ca tasmät prasåtä puräë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the Supreme Lord's mercy the soul's anci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 is reviv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verse should be interpreted, "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's mercy the soul's ancient knowledge is reviv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t is not correct to say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 is all-knowing. Båhad-äraëyaka Upanisad (4.3.21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 that the liberated soul is oblivious to everything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us does not know anything at all.  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16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äpyaya-sampattyor anyataräpekñyäm äviñkåtaà 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väpyaya - deep sleep; sampattyoù - of the moment of death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yatara - either; apekñyäm - in relation to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viñkåtam - manifested; hi - becau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refers either to dreamless sleep or to the death-swoon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r thus is it reveal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words of Båhad-äraëyaka Upaniñad (4.3.21) do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w that the liberated soul is oblivious and has no knowledge 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. Rather, these words refer either to dreamless sleep o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ath-swoon, (sväpyaya-sampattyor anyataräpekñyäm)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 "sväpyaya" here means, "dreamless sleep"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word "sampatti" here means, "the mom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leaving the body". In the Chändogya Upaniñad (6.8.1) slee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defined in these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vam apéto bhavati tasmäd enaà svapététy äcakñ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one indeed (api) enters (ita) himself (sva)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n it is said that he sleeps (svapiti)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Chändogya Upaniñad (6.8.6) the time of death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in these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ì manasi sampad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t the time of death the voice enters the min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describes the stat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ciousness during dreamless sleep and the moment of death. Howev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Çruti-çästra also explains that in the liberated state the soul is allknowing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condition of dreamless sleep is described in these wor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Chändogya Upaniñad (8.11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ähaà khalv ayam evaà sampraty ätmänaà jänäty ayam ah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méti no evemäni bhütäni vinäçam iväpéto bhavati. näham a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ogyaà paçyäm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Sound asleep, he does not even know who he is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not say: I am he. His knowledge of everything perishes. I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see this as a good or pleasant state of being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n the other hand, the liberated soul is described in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ds of the Chändogya Upaniñad (8.12.5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vä eña etena divyena cakñuñä manasy etän kämän paçyan ram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 ete brahmalok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Seeing with divine eyes the pleasure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ual world, he rejoices in his hear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death-swoon, however, is described in these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bhyo bhütebhyaù samutthäya täny evänuvinaç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Rising, at the moment of death, from the elemen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material body, the soul suddenly loses all consciousn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word "vinaçyati" means, "he can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 anything". In this way it is proved that the liberated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all-know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Liberated Soul Has Not the Power to Create the Worl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Chändogya Upaniñad (8.1.6 and 8.2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ya iha ätmänam anuvidya vrajanty etäàç ca satyä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ämäàs teñäà sarveñu lokeñu käma-cäro bhavati. s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di pitåloka-kämo bhava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who knows the truth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nd places his desires in eter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happinesses may go, when he leaves this body, to 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 he wishes. If he desires to create a Pitåloka plane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n that planet is at once crea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liberated soul have the pow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reate a material universe, or does he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he is equal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Lord, and also because all his desires are at o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ulfilled, the liberated soul must also have this pow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17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agad-vyäpära-varjyaà prakaraëäd asannihita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jagat - of the material universe; vyäpära - creatio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rjyam - except for; prakaraëät - because of the contex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annihitatvät - because of the absence of nearn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Except for creating the universe, because of the contex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cause he is not near to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creative power of the liberated soul is descri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ändogya Upaniñad (8.2.1). However, the liberated soul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the power to create a material universe. Onl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has the power to create, maintain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troy the material universes. This is described in Taittiré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(3.1.1). How is this known? The sütra explai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karaëäd asannihitatvät" (because of the contex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he is not near to it). From the context it is see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is the topic discussed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 of Taittiréya Upaniñad (3.1.1). Neither by a gre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ruggle nor by chanting mantras can the individual spirit soul obtain thiskind of power. This is corroborated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nation given in Taittiréya Upaniñad (2.6.1). Also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 is not the subject of discussion in any passa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ear to (asannihitatvät) these words of Taittiré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2.6.1). If it were otherwise (and the liberated souls ha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wer to create the material universe), then the autho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s would not have defined the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in these words (Vedänta-sütra 1.1.2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anmädy asya ya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at Brahman (the Supreme Spirit) is He from wh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reation, sustenance, and destruction of the manifes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niverse arise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so, if the liberated souls had the power to cre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iverses, there would be many creators and from that there w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ise a great chaos and calamity. Therefore the liberated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ve not the power to create material univers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n Taittiréya Upaniñad 1.5.3)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e 'smai devä balim ävah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ll the demigods bring offerings to 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, in Chändogya Upaniñad (7.25.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svaräò bhavati tasya sarveñu lokeñu käma-cäro 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is independent. He can go to any worl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seen that because he is worshiped by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migods, and because he has all extraordinary powers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berated soul can certainly create material univers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18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tyakñopadeçän neti cen nädhikärika-maëòalasyok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ratyakña - direct; upadeçät - because of the teaching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 - not; iti - thus; cet - if; na - not; adhikärika - ofgreat leader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ëòalasya - of the circle; ukteù - from the state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omeone may say: "No. It is not so. Because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direct teaching," If this is said, I reply: "No.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u say is not true. Because those texts describe great leader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say, "It is not correct to say that the liberated soulshave no power to create material univers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many passages of the Çruti-çästra directly describe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wer." If this is said, then the author of the sütra repli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No. It is not so." Why not? The sütra explai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dhikärika-maëòalasyokteù" (Because those texts descri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 leaders). These texts explain how, by the mercy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, the liberated soul can travel to the planet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eat demigods, such as that of the four-faced Brahmä, and enjo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y pleasures there. In this way it is said that the gre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s, such as Närada Muni and the four Kumäras c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vel to the planets of the demigods, and when the d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igods there honor them with great respec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se passages of the Upaniñad mean in truth that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Lord's mercy the liberated souls can travel to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worlds and feel pleasure by seeing the Lord's glor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opulences there. These passages should not be wrong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terpreted to mean that the individual spirit soul has the pow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create material univers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f the liberated soul is thus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joyer of various material pleasures, then he is not differ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a conditioned soul, for all material pleasures must com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 e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19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kärävarti ca tathä hi sthitim äh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kära - the changes of material existence; 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rti - existing; ca - and; tathä - so; hi - because;sthitim - situatio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ha - s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urthermore it is changeless, for it describe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di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vikära" here refers to the six kind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formation, beginning with birth, that are present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world. These transformations do not effect the libera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. Neither do these transformations affect the supremely p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his transcendental abode, or any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lse that has transcendental qualities like those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. Aware of what is the truth about all these worlds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 may observe them but he does not really reside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m. The word "hi" in this sütra mea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". The true nature of the liberated soul is describ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sthitim äha) in the following words of Kaöh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2.2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am ekädaça-dvä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jasyävakra-cetasaùanuñöhäya na çoc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muktaç ca vimuc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he resides in the city of eleven gat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ity of the unborn and pure-hearted Supreme, he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ament. He is free. He is liberat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his spiritual form seems to be covered, the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lightened with transcendental knowledge is liberated in truth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though he seems to reside in the world of the three modes,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liberated. That is the meaning of this verse. In these tw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s he is liberated. He has directly attained the goal of lif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overing of material life is like a garland of clouds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vers the eyes of the conditioned souls, but it does not co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Personality of Godhead. In Çru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lajjamänayä y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thätum ékñä-pathe 'muy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mohita vikantthan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mäham iti durdhi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illusory energy of the Lord cannot ta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cedence, being ashamed of her position. But those who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wildered by her always talk nonsense, being absor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oughts of `It is I' and `It is mine'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the clouds (of material illusion) can n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ally cover the sun (of the Supreme Personality of Godhead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goal of life is to ma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 the true nature of the individual spirit soul,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lissful, whose desires are all at once fulfilled, and who ha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st of transcendental virtues. That is enough. Why should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abor to understand the Supreme Lord also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20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yataç caivaà pratyakñänumän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arçayataù - they show; ca - also; evam - thu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tyakña - direct perception; anumäne - and logic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irect perception and logic both reveal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he has the transcendental qualities alrea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, because he is atomic in size the liberated soul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, by himself, have bliss that is limitless. It is when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sociates with the Supreme Personality of Godhead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 attains limitless bliss. This is describ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ittiréya Upaniñad (2.7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asaà hy eväyaà labdhvänandé-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one understands th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eservoir of pleasure, Kåñëa, he actually beco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anscendentally blissful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, in the Bhagavad-gétä (14.27), Lord Kåñëa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ëo hi pratiñöhäh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måtasyävyayasya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çvatasya ca dharmas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ukhasyasikäntikasya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nd I am the basis of the impersonal Brahman,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immortal, imperishable, and eternal, and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stitutional position of ultimate happines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is like a poor man who takes shelter of a r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 and becomes wealth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n the Muëò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3.1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raïjanaù paramaà sämyam upai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reed from matter, the liberated soul becomes eq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Çruti-çästra thus explains that the liberated soul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qual to the Supreme. What is the use, then, of even using the wor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the Supreme Lord"? The so-called atomic natur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oul is only a figure of speech. The truth is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dividual soul is all-pervad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21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oga-mätra-sämya-liìg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hoga - enjoyment; mätra - only; sämya - equality;liìgät -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ign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so because of the indication that the equality is only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joy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lso) is used here for emphasis. A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g jumps, so the word "na" (not) should jump into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from sütra 18. In the Taittiréya Upaniçäd (2.1.1)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'çnute sarvän kämän saha brahmaëä vipaçcit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iberated soul enjoys all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easures in the company of the all-knowing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meaning here is that the Upaniñad's statement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ed soul is equal to the Lord applies only to the soul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joyment of transcendental happiness. The liberated soul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qual in nature to the Supreme Lord. That is the meaning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bjection was previously refuted in sütra 2.3.19. In this way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proved that the equality of the Supreme and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is in the matter of enjoyment only, that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tures are different, and that difference is re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  <w:sz w:val="28"/>
          <w:szCs w:val="28"/>
        </w:rPr>
      </w:pPr>
      <w:r>
        <w:rPr>
          <w:rFonts w:cs="Balaram" w:ascii="Balaram" w:hAnsi="Balaram"/>
          <w:b/>
          <w:bCs/>
          <w:sz w:val="28"/>
          <w:szCs w:val="28"/>
        </w:rPr>
        <w:t>The Liberated Soul Never Return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explained the truth that the liberated soul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ssociation of the Supreme Personality of Godhead eternal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All scriptur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s describing the soul's entrance into the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alm of the Supreme Lord are here the subject of discus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liberated soul stay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ual world eternally, or does he not stay there eternall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spiritual worl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place like Svargaloka or any other place. As one may fall dow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Svargaloka, so one may also fall down from the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. Therefore the liberated soul does not necessarily stay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piritual world eternall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 xml:space="preserve">Sütra 22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ävåttiù çabdäd anävåttiù çabd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 - without; ävåttiù - return; çabdät - because of b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crip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 return, because of the scriptures. No return,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criptur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 devotee who faithfully worships and serves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and then goes to the Lord's spiritual world, never return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w is that known? The sütra explains, "çabdät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because of the scriptures). In the Chändogya Upaniñad (4.15.6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ena pratipadyamänä imaà mänavam ävartaà nävartan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y who enter the spiritual world never return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world of me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(4.15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khalv eva vartayan yävad äyuñam brahmalokam abhisampadyat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ca punar avarta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eaving this life, he enters the spiritual worl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 never retur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hagavad-gétä (8.15 and 16) Lord Kåñëa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äm upetya punar jan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uùkhälayam açäsva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pnuvanti mahätmä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msiddhià paramäà gat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fter attaining Me, the great souls, who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ogés in devotion, never return to this temporary world,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full of miseries, because they have attained the highe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fection.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-brahma-bhuvanäl lok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unar ävartino 'rju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äm upetya tu kaunte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unar janma na vid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rom the highest planet in the material world dow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he lowest, all are places of misery wherein repeated bir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death take place. But one who attains My abode, O s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unté, never takes birth again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Bhagavad-gétä (8.15 and 16) Lord Kåñëa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express the following fear: Lord Hari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-powerful, the master of all, perhaps at some point in time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y throw the liberated soul out of the spiritual world.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haps the liberated soul may at some time voluntarily leav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ual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 is no need to fear in this way, for Lord Kåñëa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ined in Bhagavad-gétä (7.17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iyo hi jïänino tv arth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haà sa ca mama pri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f these, the wise one who is in full knowledge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ion with Me through devotional service is the best. For I 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ry dear to him, and he is very dear to M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Lord Kåñëa also declares in Çréma-Bhägavatam (9.4.68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ädhavo hådayaà mahy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ädhünäà hådayaà tv ah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pure devotee is always in the core of My hear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I am always in the heart of the pure devotee. My devotees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know anything else but Me, and I do not know anyone el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ut them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se words the mutual love of the Lord and His devote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describ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Çrémad-Bhägavatam (9.4.65) Lord Kåñëa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e därägara-puträpt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äëän vittam imaà pa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tvä mäà çaraëaà yät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athaà täàs tyaktum utsah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Since pure devotees give up their homes, wiv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ildren, relatives, riches, and even their lives simply to ser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, without any material improvement in this life or in the nex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ow can I give up such devotees at any time?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Çrémad-Bhägavatam (2.8.6)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hautätmä puruñaù kåñë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äda-mülaà na muïc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ukta-sarva-parikleç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nthäù sva-çaraëaà yath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pure devotee of the Lord whose heart has o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en cleansed by the process of devotional service nev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linquishes the lotus feet of Lord Kåñëa, for they fully satisf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, as a traveler is satisfied at home after a troubl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ourney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criptures explain tha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will never abandon His devotee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 will always ardently love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. The Supreme Personality of Godhead is always truthf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His desires are always at once fulfilled. He is an ocea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ve for they who take shelter of Him. He washes away the ignora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made His devotees turn from Him. Once He brings back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self His dear devotees, who are His parts and parcels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 will not again let them g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same way the individual soul, who had been searc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 happiness and who finally has turned from the pathetic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retched, pale reflection of happiness he had for many birth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ght in the material world in many ways, and who now,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cy of the bona-fide spiritual master has understood the tru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Supreme Personality of Godhead, of whom he is a par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cel, who now has no desire apart from the Supreme Lord,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w purely engaged in devotional service to the Supreme Lord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has now attained the Supreme Lord, whose spiritual form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lled with limitless bliss, and who is the merciful friend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ster, will never desire to leave such a Lord. In this wa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th is understood from the scriptures. This truth is understo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ly by taking shelter of the scriptures. The words of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repeated to indicate the conclusion of the book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pilogu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uddhåtya yo duùkha-paìkät sva-bhaktän     nayaty acyutaç cit-sukhedhämni nity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iyän gäòha-rägät tilärdhaà vimoktu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svecchaty asäv eva su-jïair niñev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Let the wise worship and serve Lord Govinda, the infalli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, who lifts his devotees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ud of material sufferings, takes them to His eternal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lissful spiritual abode, and out of deep love for them wi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leave them for even half a mo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émad-govinda-pädä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ravinda-makaranda-lubdha-cetobh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vinda-bhäñyam et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äöhyaà çapatho 'rpito 'nye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Let they whose hearts are greedy to taste the honey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tus flower that is glorious Lord Govinda's feet study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vinda-bhäñya. Let a curse fall on the non-devotees who t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study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vidyä-rüpaà bhüñaëaà me pradäya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khyätià ninye tena yo mäm udär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çré-govindaù svapna-nirdiñöa-bhäñyo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rädhä-bandhur bandhuräìgaà sa jéyät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All glories to graceful and handsome Lord Govinda,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ar friend of Çré Rädhä, who kindly gave me the n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dyäbhüñaëa, and who spoke this commentary to me in adre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Volume Six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Chapter Four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Pada 1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Invocation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dattvä vidyauñadhaà bhaktän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niravadyän karoti y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dåk-pathaà bhajatu çrémän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prétyätmä sa hariù svayam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May Lord Hari, who is glorious, handsome, blissful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lled with love, and who cures His devotees by giving the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cine of transcendental knowledge, enter the pathway of m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y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chapter will consider the topic of the results obtai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one who has transcendental knowledge. Although som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s discuss the methods by which transcendental knowledg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btained, because most discuss the results obtain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, this chapter bears the title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Results of Transcendental Knowledge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ne Should Always Engage in Devotional Servic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5.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 vä are drañöav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gaze on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Must spiritual practices, such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ring about the Lord's glories, be performed repeatedly,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it acceptable they not be performed repeatedly (but only once)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ürvapakña (the opponent speaks): As an agniñöom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jïa and other yajïas need be performed only once in ord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ant residence in Svargaloka, in the same way spirit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actices like hearing about the Lord's glories nee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ed only once for the worshiper to directly see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 Himself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våttir asakåd upadeç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våttiù - repetition; asakåt - many times; upadeçät - becaus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teac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repeated many times, for that is the teac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various activities of devotional service, which beg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hearing the glories of the Lord, should be repeated 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imes. Why is that? The sütra explains, "asakåt" (m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imes, for that is the teaching). In the 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6.8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ya eño 'ëimä. etad ätmyam idaà sarvam. tat satyam. s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ä. tat tvam as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is the resting place. Everything comes from Him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is the supreme reality. He is the supreme person. You are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nto 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se words Çvetaketu was instructed nine times. It is illogical tosay that if the scripture mentions an activity on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there is no need to perform that activity many times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y apply to an activity where the result is not directly seen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ut for an activity that has the direct perception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s its result, a result that is clear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n, the activity must be repeated until the result is obtain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like threshing rice, where the activity must be continu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til the husk is removed. Therefore the devotional activit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begin with hearing the Lord's glories should be perfor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gain and again until the result is obtain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ìg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liìgät - because of a sign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of a sig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aittiréya Upaniñad (3.2) Bhågu Muni repeated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ual activity many times. By this sign (liìgät)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ortance of repetition is proved. It is understood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petition is necessary for the conditioned souls, who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mitted offens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ion on the Supersoul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another topic will be consider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one meditate on the Lord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controller or as the all-pervading Supersoul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the Çvetäçvata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4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uñöaà yadä paçyaty anyam éç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sees the Lord as the supreme controller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one should meditate on the Lord as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ntroll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eti tüpagacchanti grähayant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ätmä - the Supersoul; iti - thus; tu - indeed;upagacchanti - know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rähayanti - teach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deed, they know and teach that He is the Supersou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indeed) is used here for emphasis. The Supreme Personalityof Godhead, who is both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oller and the all-pervading Supersoul, should be worship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y who know the truth understand that the Supersoul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rst cause of all causes. In the Çru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eñäà no 'yam ätmäyaà lok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is the Supersoul, present in everyone's hear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y also teach this truth to their disciples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åhad-äraëyaka Upaniñad (1.4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mety evo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ne should worship the Supersou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ätmä" here should be understood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, "the all-powerful Supreme Personality of God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se humanlike form is full of knowledge and bliss". Some clai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word "ätmä" means, "He who giv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self to create the living beings and who therefore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from whom the living beings are manifested"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mä" however does not mean that when he is freed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llusion the individual spirit soul becomes the Supreme.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false idea, as we have already explain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Lord Is Not the Min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ship of the Lord is described in the following wor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Chändogya Upaniñad (3.18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o brahmety upäs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One should worship the Supreme as the min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one meditate on the mind as be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dentical with the Supreme Personality of Godhea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scriptu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ffirm that the mind and the Supreme Personality of Godhead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different, therefore this kind of meditation should be don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pratéke na hi s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- not; pratéke - in the part; na - not; hi - indeed; saù - H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ot in the part. It is not H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ne should not think that the mind or other things that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ly parts are identical with the Supreme Lord Himself.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 Supreme Lord is not identical with His parts. Rathe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Lord is the support and the resting plac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ind. In Çrémad-Bhägavatam (11.2.4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haà väyum agnià salilaà mahéà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jyotéàñi sattväni diço drumädé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it-samudräàç ca hareù çarér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t kià ca bhütaà praëamed anan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 devotee should not see anything as being separ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Supreme Personality of Godhead, Kåñëa. Ether, fire, air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ter, earth, the sun, and other luminaries, all living being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irections, trees and other plants, the rivers and ocea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whatever a devotee experiences he should consider to be 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ansion of Kåñëa. Thus seeing everything that exists with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reation as the body of the Supreme Lord, Hari, the devote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hould offer his sincere respects to the entire expansion of the Lord'sbody."**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situation the nominative case should be understo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have the force of the locative. That is the conclusion he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Impersonal Brahm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has already been shown that one should think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s the all-pervading Supersou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one think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s the impersonal Brahman, or should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think of Him as the Brahman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subject to be discussed): The description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ersonal Brahman are not like the descriptions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Godhead should not be considered identical with the imperson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an, for it has already been confirmed that He is identic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ith the all-pervading Supersou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-dåñöir utkarñ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rahma - of Brahman; dåñöiù - sight; utkarñät -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ing exal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e is seen as impersonal Brahman, for He is most exal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s He is considered identical with the all-pervad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ersoul, so the Supreme Personality of Godhead should also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sidered identical with the impersonal Brahman. Why is tha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explains, "utkarñät" (for He is mo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alted). This means "for He is the abode of limitle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qualities". In the 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2.5.1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yam ätmä brahma sarvänubhüt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is the all-knowing Supersoul and He is als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mpersonal Brahma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is also confirmed by the text that begins "ath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smäd ucyate brahma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Creator of the Su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Puruña-sükta prayer (\Rg Veda 10.90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ndramä manaso jätaç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akñuñaù süryo 'jäya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roträd väyuç ca präëa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ukhäd agnir ajäya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rom His mind the moon was born. From His ey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n was born. From His ear the wind and the life breath w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rn. From His mouth fire was bor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Supreme Lord's eyes and the other parts of His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described as the causes of the sun and other part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they be thought of caused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y or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Lord's eyes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arts of His body are said to be soft and delicate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tus flowers and other soft things. That is why they canno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ause of things that are harsh, rough, and very powerf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like the sun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dityädi-matayaç cäìga upapat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äditya - the sun; ädi - beginning with;matayaù - conceptio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 - and; aìge - in the limb; upapatteù - because of be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aso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so, the idea of the sun and other things is in the limb,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is reaso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lso) is used here to beg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ation of the opponent's argument. This kind of meditation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Viñëu's eyes and the other parts of His body sh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ed. Why is that? The sütra explains, "upapatteù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for that is reasonable). This meditation is proper for it show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's greatness. It is by the Lord's greatness that His eyes are thecreator of the sun and the other parts of His bod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reators of other great things. In this way it the scriptu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ove that the parts of the Lord's body are transcendental.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not like anything in the material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sanas and Medit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Çvetäçvatara Upaniñad (2.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ir-unnataà sthäpya samaà çarér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ådéndriyäëi manasä sanniveç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oòupena pratareta vidv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rotäàsi sarväëi bhayävah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ith the neck, head, and back straight, an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powers of concentration, one should meditate on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staying in the heart as the Supersou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veling in the boat of the Supreme Lord's mercy, the lear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 crosses the raging fearful waters of the cycl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peated birth and dea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When meditating on the Lord is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mpulsory that one adopt the äsana (yoga sitting-posture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d here, or is it not compulsory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Meditation is perfor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mind. Therefore the adoption of a particular postur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body is not compulsor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sénaù sambha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äsénaù - sitting; sambhavät - because of possibilit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itting, for then it is possi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One should adopt an äsana (yoga sitting-posture), and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e on the Lord. Why is that? The sütra explai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mbhavät" (for then it is possible). When one is reclining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nding up, or walking, the mind is liable to be distracted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meditation is not possible. In Çvetäçvatar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1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 dhyäna-yogänugatä apaçy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Sitting in a yoga posture, and rapt in meditation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ages gazed at the 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y who desire to meditate on the Lord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. Therefore one should adopt the äsana postur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wise meditation is not possi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hyän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hyänät - because of meditation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of medit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editation is defined as thinking of one thing only an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nking of anything else. This kind of thinking is not possib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one is reclining or in any posture but the yoga äsan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refore one should sit in the yoga äsan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alatvaà cäpekñ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calatvam - stillness; ca - and; apekñya - in relation t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it is related to stilln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lso) is used here for emphasis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Chändogya Upaniñad the word "dhyäna" (meditation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used as a synonym of "stillness". There it is sai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Chändogya Upaniñad 7.6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hyäyatéva påthiv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earth is still, as if it were rapt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editat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also hints that meditation should be performed when o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sitting in a yoga äsana. Even in the mundane affair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 the word "dhyäna" is used in this way, a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ntence, "dhyäyati käntaà proñita-ramaëé" (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irl is still, rapt in meditation on her absent beloved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arant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maranti - the Småti-çästra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måti-çästra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Bhagavad-gétä (7.11-13),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 explain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ucau deçe pratiñöhäp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thiram äsanam ätma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ty-ucchritaà näti-néc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cailäjina-kuçotta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raikägraà manaù kåtv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ata-cittendriya-kri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viçyäsane yuïj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ogam ätma-viçuddhay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aà käya-çiro-grév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härayann acalaà sthi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prekñya näsikägraà sv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içaç cänavalokay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o practice yoga, one should go to a secluded plac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should lay kuça grass on the ground and then cover it with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erskin and a soft cloth. The seat should be neither too hi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r too low and should be situated in a sacred place. The yog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then sit on it very firmly and practice yoga to purif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heart by controlling his mind, senses, and activiti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xing the mind on one point. One should hold one's body, hea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neck erect in a straight line and stare steadily at the t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nose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måti-çästra explains that they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ditate should keep their bodies, senses, and minds stil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out adopting the yoga äsana such stillness is not possibl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a person engaged in meditation should adopt the yog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san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True Nature of Medit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ow another point will be considered in relation to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raëyaka Upaniñad 4.5.6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n worshiping the Lord are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trictions of direction, place, and time to be observed, or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re no such restriction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Vedic rituals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such restrictions. Because worship of the Lord is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Vedas, these restrictions must also apply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 of th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raikägratä taträviçeñ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yatra - where; ekägratä - single-pointed concentratio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ra - there; aviçeñät - because of not being specific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re is single-pointed concentration, there because no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pecific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sütra means, "In whatever direction, place,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ime (yatra) there is single-pointed concentration (ekägratä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he mind, in that (tatra) direction, place, or time one sh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 Lord Hari". The meaning here is that in the worship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 there is no restriction of direction, place, or tim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y is that? The sütra explains, "aviçeñät" (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is nothing specific). This means, "becau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give no specific instruction in this matter"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räha Puräë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m eva deçaà seve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à kälaà täm avasthiti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än eva bhogän seve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no yatra praséd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hi deçädibhiù kaçcid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çeñaù samudéri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aù-prasädanärthaà 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eça-kälädi-cintan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seek a place, time, situation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nsory environment where the mind becomes peaceful and cheerfu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than that there is no specific instruction about place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vironment. Place, time, situation, and sensory environm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hould be chosen to facilitate a peaceful and cheerful min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there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ually rules regarding the place of worship? For example,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Çvetäçvatara Upaniñad (2.10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e çucau çarkara-vahni-väluk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varjite çabda-jaläçrayädibh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o-'nuküle na tu cakñu-péòan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guhä-nivätäçrayaëe niyojaye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should practice yoga is a solitary place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evel ground free from pebbles and stones, free from winds, cle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pure, pleasing to the mind, not unpleasing to the eye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ecluded, and far from noisy bathing plac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so, one should meditate in a holy place, for holy plac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ing libe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I reply: Yes. It is true. Still,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y be an unfortunate situation where one is not able to ta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elter of a holy place, although of course, if there is no su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isfortune, one should stay in a holy place and worship the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. Still, the final conclusion is given here in the wor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mano-'nuküle" (one should find a place that is pleas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the mind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votional Service Continues After Liber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Praçna Upaniñad (5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yo haitad bhagavan manuñyeñu präyaëäntam oàkär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hidhyäyét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master, what world is attained by a person who u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the end of his life continues to meditate on Oà?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Nåsiàha-täpané Upaniñad (2.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à sarve devä namanti mumukñavo brahma-vädina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l who are demigods, all who are philosopher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who yearn to attain liberation worship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Taittiréya Upaniñad (3.10.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at sama-gayann äs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y sit down and chant the Säma Veda to glorif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\Rg Veda (1.22.20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 viñëoù paramaà pad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dä paçyanti sür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wise and learned devotees always se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abode of Lord Viñëu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se verses it is said that devotional service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eads to liberation and also continues after libe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devotional service performed o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fore liberation, or is it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liberation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al to be attained by performing devotional service,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ional service is performed only as long as one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ber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präyaëät taträpi hi dåñö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ä - until; präyaëät - liberation; tatra - there;api - even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 - indeed; dåñöam - se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Until liberation. Even there it is se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Devotional service should be performed both before and af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ion. Why is that? The sütra explains, "hi dåñöam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means, "because it is seen in the Çruti-çästra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auparëa-çruti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rvadainam upäséta yävad vimuktiù. muktä api hy en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äs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efore attaining liberation the great souls alw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 the Lord. After attaining liberation they continu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 Him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said that the Lord is worshiped in bo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ircumstanc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liberated souls do not worship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ord. This is so because they have no goal to attain by su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 and because the scriptures do not order such worship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That is true. Still, even though t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 scriptural order to compel them, the liberated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evertheless worship the Lord because they are attracted by His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handsomeness. Also, a person who has jaundice ea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gar candy as medicine, but when he is cured he also continu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eat sugar. In the same way the liberated souls continu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 the Lord. In this way it is proved that the great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ship the Lord both before and after they attain libe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anscendental Knowledge Destroys Past Sin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ay to attain transcendental knowledge having alrea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en considered, now will be considered the results of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nowledge. In the Chändogya Upaniñad (4.14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thä puñkara-paläça äpo na çliñyante evam eva vid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äpaà karma na çliñ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water does not touch a lotus leaf, so sin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touch a person situated in transcendental knowledg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(5.24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d yathaiñékä-tülam agnau protaà pradüyetaivaà häsya sar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äpmänaù pradüyan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a blade if éñékä grass is at once consum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y a fire, so are consumed the sins of a person situat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anscendental knowledg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Must one experience the results of pa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present sinful deeds to become free from the karmic result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r are such results destroyed and non-existent for a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ituated in transcendental knowledge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One cannot become fre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karmic reactions in any way other than experiencing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sults. This is described in the following words of the Små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stra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äbhuktaà kñéyate kar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alpa-koöi-çatair ap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vaçyam eva bhoktavy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åtaà karma çubhäçubh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Even after millions of kalpas one does not can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 free from karmic reactions in any way other th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eriencing their results. Therefore one must experienc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sults of good and evil deed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being so, all scriptural passages declaring otherwi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be understood to be merely empty flattery offered to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o are situated in transcendental knowledg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-adhigama uttara-pürväghayor açleña-vinsäçau t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yapadeç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d-adhigame - in the knowldege of Him; uttara - after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ürva - and before; aghayoù - of sins; açleña - not touching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nsäçau - destruction; tat - of that; vyapadeçät - becaus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ac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knowledge of Him is attained, then there is destruc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not touching of past and present sins, for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ac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ad-adhigamaù" here means, "knowledge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". When such knowledge is present, the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is no longer touched by sinful reactions to present deed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all accumulated past karma is destroyed. Why is that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, "tad-vyapadeçät" (for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eaching). This teaching has already been shown in the two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</w:rPr>
        <w:t xml:space="preserve">passages of Chändogya Upaniñad quoted in the </w:t>
      </w:r>
      <w:r>
        <w:rPr>
          <w:rFonts w:cs="Balaram" w:ascii="Balaram" w:hAnsi="Balaram"/>
          <w:b/>
          <w:bCs/>
        </w:rPr>
        <w:t xml:space="preserve">introduction to this 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 xml:space="preserve">adhikaraëa. No one has the power to refute the clear meaning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two passages of Çruti-çästra. The passage declaring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does not become free from karmic reactions in any way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n experiencing their results is meant to refer only to pers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situated in transcendental knowledg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anscendental Knowledge Destroys Past Pious Karmic Reaction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Båhad-äraëyaka Upaniñad (4.4.2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bhe u haivaiña ete taraty amåtaù sädhv-asädhun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crosses beyond all karmic reactions, both go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evil, and he becomes immorta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said that he crosses beyond the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to both sins and pious deed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 the reactions of past pious deeds mee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ame fate as the reactions of past sins, that is, a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t pious deeds destroyed and the present pious deeds unabl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uch the person performing them, or is this not so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is is not the fat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t and present pious deeds, for such deeds are not performed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sobedience to the teachings of the Vedas. Therefore one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become free from karmic reactions to such deeds in any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than by experiencing their results. Therefore it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ight to say that a person situated in transcendental knowled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 attain liberation as long as the obstacle of past good karm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still pres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arasyäpy evam açleñaù päte t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arasya - of another; api - also; evam - thus;açleñaù -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uching; päte - in destruction; tu - inde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deed, when it is destroyed the other ceases to touc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sütra means that when transcendental knowledg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, then the other (itarasya), which here means the pas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 karmic reactions of pious deeds, is destroyed and cea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ouch. Thus happens in the same way it happens to pas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 sinful reactions. It is not that because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cribed by the Vedas, material pious deeds do not obstruc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. The result brought by material p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eds is an obstacle impeding the result brought by transcendental knowledge.In truth, material pious deeds ar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ure and spiritual. In the Chändogya Upaniñad (8.4.1)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rve päpmäno 'to nivartan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All sins are then destroye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context the word "sins" is used to includ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pious deeds also. In Bhagavad-göä (4.37)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 affirm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haidhäàsi samiddho 'gniù. . 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a blazing fire turns firewood to ashes, 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juna, so does the fire of knowledge burn to ashes all re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material activitie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verse the destruction of karmic reaction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. In these general worlds all karmic reactions, pas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resent, sinful and pious, are included. The autho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s describes this here in the words "päte tu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indeed, when it is destroyed). The word "tu" (indeed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used for emphasis. In this way there is nothing wrong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 that liberation is attained when one's karmic re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e destroy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abdha-phala and Anarabdha-phala Karmic Reaction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f transcendental knowledge cau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struction of all past pious and sinful karmic reactio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n it would automatically bring with it (the liberation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, and with that) the sudden death of the material body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learly does not happen, and therefore what has been said abo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cannot be tru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author of the sütras now begins this </w:t>
      </w:r>
      <w:r>
        <w:rPr>
          <w:rFonts w:cs="Balaram" w:ascii="Balaram" w:hAnsi="Balaram"/>
          <w:sz w:val="32"/>
          <w:szCs w:val="32"/>
        </w:rPr>
        <w:t xml:space="preserve">adhikaraëa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fute this objection. Past pious and sinful karmic reaction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two kinds: 1. anärabdha-phala (where the reactions have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et begun to manifest), and 2. ärabdha-phala (whe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have begun to manifest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ranscendental knowledge destro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th kinds of past karmic reactions, or does it destroy onl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ärabdha-phala karmic reaction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the passage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åhad-araëyaka Upaniñad (4.4.22) quoted in the beginning of 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 xml:space="preserve">adhikaraëa 10, it is clearly said that both kinds of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are destroyed. In this way it is clear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completely destroys both kinds of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ärabdha-kärye eva tu pürve tad avadh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ärabdha - not begun; kärye - effect; eva - indeed;tu - b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ürve - previous; tat - that; avadheù - of the duration of ti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only anärabdha-phala karmic reactions, for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ime lim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here to dispel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ly the anärabdha-phala past pious and sinful karmic reactio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that have not yet begun to bear fruit, are destroy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. The ärabdha-phala karmic reactio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 have already begun to bear fruit, are not destroyed i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. Why is that? The sütra explains, "tad-avadheù" (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is the time limit). In Chändogya Upaniñad (6.14.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ya tävad eva ciraà yävan na vimokñy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cannot attain liberation as long as his pa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rmic reactions persis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Çrémad-Bhägavatam (10.87.40) the personified Vedas pr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o the Supreme Personality of Godhea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vad-avagamé na vetti bhavad-uttha-çubhäçubhayo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guëa-viguëänvayäàs tarhi deha-bhåtäà ca gi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a person realizes You, he no longer car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out His good and bad fortune arising from past pious and sinf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s, since it is You alone who control this good and b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tune. Such a realized devotee also disregards what ordin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ving beings say about him."**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criptures explain that, 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's will, the living entity remains in his material body unti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ärabdha-phala karmic reactions are destroyed.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is very powerful. It can at once burn away all pa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ic reactions, leaving behind no remainder. In this it is lik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blazing fire that at once burns up any kind of fuel that may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pli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lthough these statements of scripture should be accepte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ill it is seen that many great sages, wise with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, still remain living within material bodies. In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tuation it should be accepted that, by the will of the Lor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se sages stay in this world, their ärabdha-phala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not yet exhausted, for the purpose of teach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uth of spiritual life to the others. As a jewel or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mpediment may stop the burning of a fire, so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's power to burn away all karmic reactions may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opped in certain circumstances like thi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Without taking shelter of a seri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past karmic reactions, transcendental knowledge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ome manifested. Those karmic reactions may be compared to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tter's wheel. As, once begun to spin, the potter's whee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adually stops of its own accord, so past karmic re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radually come to a stop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objection I reply: No. It is not so.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is very powerful. It can at once uproot all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. It is only the will of the Supreme Lord that stop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. When a heavier stone is placed on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nning potters wheel, the wheel comes to an abrupt hal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Transcendental knowledge stops all karmic reactions in a w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ke that.) Therefore what was said in the beginning abo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anscendental knowledge is right and tru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gular Duties and Karmic Reaction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say: It has been said that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destroys all past pious karmic reactions.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destroys all kämya-karma (reaction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ious deeds performed to attain specific desires) as well as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itya-karmas (karmic reactions to regular pious duties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refute this idea the present </w:t>
      </w:r>
      <w:r>
        <w:rPr>
          <w:rFonts w:cs="Balaram" w:ascii="Balaram" w:hAnsi="Balaram"/>
          <w:sz w:val="32"/>
          <w:szCs w:val="32"/>
        </w:rPr>
        <w:t xml:space="preserve">adhikaraëa is begu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Båhad-äraëyaka Upaniñad (4.4.22) expl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ranscendental knowledge destroys all past pious and sinf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ic reactions. Does this mean that, as kämya-karma re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destroyed by transcendental knowledge, the reaction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tya-karma activities, such as the performances of agnihotr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jïas, are also destroyed in the same way, or are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also destroye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t is the natur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to destroy all karmic reactions.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cannot abandon its own nature, transcendental knowledge m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troy the reactions of nitya-karmas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gnihoträdi tu tat käryäyaiva tad-darç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gnihotra - agnihotra-yajïas; ädi - beginning with; tu - bu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 - that; käryäya - for an effect; eva - indeed;tat - 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nät - because of revel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ut agnihotra-yajïas and other rituals have that as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ffect, for that is the revel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tu" (but) is used here to dispel doub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ed before transcendental knowledge is manifested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aily agnihotra-yajïa and other nitya-karmas hav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nifestation of transcendental as their karmic reaction. Wh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? The sütra explains, "tad-darçanät" (for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velation). In the Båhad-äraëyaka Upaniñad (4.4.2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m etaà vedänuvacane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studying the Vedas they come to underst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means that transcendental knowledge (is the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 of nitya-karmas, such as study of the Vedas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, then, destroys all past pious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except for those of nitya-karma duties, such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formance of daily agnihotra-yajïas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 of the sütr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ranscendental knowledge does not destroy the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of nitya-karma duties for the attain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is itself the karmic reaction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uties produce. When a house is set afire some seeds within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y become heated but not destroyed. Such grains can never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wn, for they will never sprout into plants. In the same wa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to nitya-karma activities are not destroyed (althou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y will not sprout into future material bondage). In the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ëyaka Upaniñad it is said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rmaëä pitålok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y performing nitya-karma duties one goe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itålok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shows that sometimes nitya-karma duties br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ment of Svargaloka as their karmic reaction.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actions all become destroy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me Fine Points of Karmic Reaction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has been shown that by the Lord's will the ärabdha-phal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ious and sinful karmic reactions of they who are enlighte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ranscendental knowledge remain and are not destroyed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does this so the enlightened souls may stay in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 for some time and teach the spiritual truth to the peop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general. Now it will be shown that for some nirapekñ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otees the Lord at once destroys their ärabhda-phala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. Thus these devotees do not have experience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rmic reactions. In the Kañétaké Upaniñad (1.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-sukåta-duñkåte vidhunute tasya priyä jïätayaù sukåt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yänty apriyä duskå_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is pious and sinful karmic reactions are remov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s pious reactions are given to his friends and kinsmen.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inful reactions are given to his enemi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Çäöyäyan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ya puträ däyam upayänti suhådaù sädhu-kåtyä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viñantaù päpa-kåtyä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is children claim their inheritance, and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iends claim the reactions of his pious deeds. His enemies m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ke the reactions of his si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 ärabdha-phala karmic re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metimes destroyed without the person having to experience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sults, or is this never so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Without experienc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m, ärabdha-phala karmic reactions are never destroy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o 'nyäpi hy ekeñäm ubhayo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taù - then; anyä - another; api - also; hi - indeed;ekeñäm -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me; ubhayoù - of bo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fore there is another also. Of some there is bo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For some nirapekña devotees who are very ardently devo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he Lord, their pious and sinful ärabdha-phala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 are removed without their having to experienc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ults. The reason for this is given in the word "anyä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there is another also). This means, "there is an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al quote, a quote revealing that by the Supreme Lord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ll ärabdha-phala karmic reactions are sometimes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troyed". The other scriptural quote is the passage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uñétiké Upaniñad previously quoted, and the passage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äöyäyana-çästra also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is the meaning: In one place the scriptures say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bdha-phala karmic reactions are destroyed only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experiences them, and in another place the scriptures s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ranscendental knowledge can destroy ärabdha-phala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. If these two statements are not to be thought of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adicting each other, they must be considered to apply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t circumstances. These scriptural statements do not app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kämya-karma activities, for sütras 13 and 14 stated that a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ious and sinful karmic reactions are destroyed, and because s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by definition not kämya-karma activitie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for some very dear devotees, who ardently yearn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 the Lord and who are no longer able to bear separation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m, the Supreme Lord takes away their ärabdha-phala karmic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ctions, and distributes them to those persons who are clos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ose devotees. This will be further described in another 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 xml:space="preserve">adhikaraëa. Thus the devotee's ärabdha-phala karmic reactio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experience by these people. In this way the rule the Lord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creed for ärabdha-phala karmic reactions is maintain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Karmic reactions are formles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it is not logical to say that they can be given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thers as if they were tangible object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I reply: That is not true. Because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ll-powerful, the Supreme Lord can do anything He wishes, e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f what He does is different from what you think is logical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fore the Supreme Personality of Godhead can remov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bdha-phala karmic reactions of some great devotees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dently yearn to see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next sütra the author refutes the claim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rmic reactions of one person cannot be given to anoth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d eva vidyayeti 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yad eva vidyayä iti - Chändogya Upaniñad 1.1.10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 - becau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of Chändogya Upaniñad 1.1.10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Chändogya Upaniñad 1.1.10 shows the powe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, even when it is only knowledge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dividual spirit soul. The word "hi" in this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"because". This means that because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cannot be stopped by any obstacle, and becau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 in these circumstances give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wn mercy, sometimes the living entity does not hav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erience his ärabdha-phala karmic reactions. No one sh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rprised at thi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at happens then? The author of the sütras giv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ing expla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ogena tv itare kñapayitvätha sampad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hogena - by enjoyment; tu - indeed; itare - the other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ñapayitvä - leaving; atha - then; sampadyate - obtai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Renouncing the two others, he enjo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sütra means, "leaving behind the gros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btle material bodies (the two others), and attaining the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a personal associate of the Lord, the liberated devotee enjo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bliss". This is described in the following wor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aittiréya Upaniñad (2.1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'çnute sarvän käm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n he enjoys the fulfillment of all his desir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is the meaning of the sütra's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padyate" (he enjoys transcendental bliss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d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voc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träd yasya parä bhüt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rä bhütädayo grah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çyanti sva-lasat-tåñë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 kåñëaù çaraëaà mam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May Lord Kåñëa, who is radiant with the thirst to be re-uni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His devotees, and whose mantras exorcise the ghost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mons of repeated birth in the material world of five element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 my shel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Time of Death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next pada will be described the way the soul trave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 the world of the demigods. In this pada will be describe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y a person enlightened with transcendental knowledge leave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erial body. In the Chändogya Upaniñad (6.8.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ya saumya-puruñasya prayato väì-manasi sampadyate manaù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äëe präëas tejasi tejaù parasyäm devatä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a good person leaves his material body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oice enters the mind, the mind enters the life-air, the life-a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ters the element fire, and the element fire enters the Supreme Personality of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voice itself enter, or do o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activities of the voice enter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natur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ind is not like the nature of the voice, and becaus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oice and other parts of the body are subordinate to the min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refore it is only the activities of the voice that en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ì manasi darçanäc chabd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äk - voice; manasi - in the mind; darçanät - because ofsigh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bdät - because of sound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of what is seen and heard, voice enters mind.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oice itself enters the mind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, "darçanät" (because of what is seen)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that even when the external voice is silent, it is s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voice is still active in the mind. The sütra al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, "çabdät" (because of what is heard)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criptures (Chändogya Upaniñad) it is hear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ì manasi sampady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voice enters the min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ny other interpretation would do violence to the clea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 of this quote. No evidence actually supports the ide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only the activity of the voice enters the min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Because mind does not posses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ture of the voice, voice itself cannot have entered the min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 is only the activities of one thing that can enter another th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ssimilar in nature. An example of this is the activitie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e, which can thus enter water. This is so, for it is clear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e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is said, then I reply: Voice and mind meet. They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join together and become one. The meaning is that even thou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ir natures are different, the two of them actually do mee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a eva sarväëy an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taù eva - therefore; sarväëi - all; anu - follow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fore they all follow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voice may enter the mind, bu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ind does not enter the element fi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this objection is raised, the sütra gives the follow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ply, "sarväëi" (all). This means, "the sen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hearing and all the other senses also enter".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u" here means, "they all enter, following behi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voice". In the Praçna Upaniñad (3.9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smäd upaçänta-tejäù punar-bhavam indriyair manas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padyamänair yac cittas tenaiña präëa äyä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the fire of life is extinguished, the sen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 the mind, and the soul again takes birth. Accompani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mind, the soul is born agai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Praçna Upaniñad (4.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thä gärgya marécayo 'staà gacchato 'rkasya sarva etasmià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ejo-maëòale eké-bhavati täù punar udayataù pracaranty evaà h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i tat sarvaà pare deve manasy eké-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Gärgya, as the rays of sunlight ente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tting sun only again to emerge from the rising sun, 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y the senses enter their deity, the min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Mind Enters the Breath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passage of Chändogya Upaniñad (6.8.6) quoted in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</w:rPr>
        <w:t xml:space="preserve">the beginning of </w:t>
      </w:r>
      <w:r>
        <w:rPr>
          <w:rFonts w:cs="Balaram" w:ascii="Balaram" w:hAnsi="Balaram"/>
          <w:sz w:val="32"/>
          <w:szCs w:val="32"/>
        </w:rPr>
        <w:t xml:space="preserve">adhikaraëa 1 will be again consider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is passage mean to say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ind enters the life-breath, or that it enters the realm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oon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3.2.13) declar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aç cand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mind enters the mo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fore the mind enters the mo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n manaù präëa uttar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 - that; manaù - mind; präëe - in the life-breath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ttarät - th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 the mind enters the life-breath, because of w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s "tan manaù präëe" mean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ccompanied by all the senses, the mind enters the life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eath". Why is that? Because of the statement that follow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uttarät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ere someone may object: This cannot be, for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ëyaka Upaniñad 3.2.13 affirms that the mind enter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o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author of the sütras replies to this objection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3.1.4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Life-Breath Enters the Individual Soul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considered the following words of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6.6.1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äëas tejas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 life-breath enters fi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life-breath, which is by t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companied by the mind and the senses, enter the element fire, or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enter the individual spirit soul (jéva)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6.6.1) says that the life breath enters the element fire, therefo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fe-breath enters the element fi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'dhyakñe tad-upagamädibh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ù - it; adhyakñe - to the master; tat - 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gama - approaching; ädibhyaù - beginning wi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in the master because of the scriptural statement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 with the descriptions of approaching i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word "saù" (that) here means "the life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eath", and the word adhyakñe" (in the master) here mean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in the individual spirit soul, who is the maste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 and senses". Thus the life breath enters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 soul. Why is that? The sütra explains, "t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gamädibhyaù" (because of the scriptural statement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gin with the descriptions of approaching it). In the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raëyaka Upaniñad (4.3.38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d yathä räjänaà prayiyäsantam ugräù praty enasaù süt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rämaëya upasaméyanty evaà haivaà vidaà sarve präë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saméyanti. yatraitad ürdhvocchväsé bhava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bodyguards. warriors, charioteers, and genera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ather around a king who is about to depart on a great march, 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o all the senses and life-breaths gather around the soul who is about toleave its material bod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explains that the life-bre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senses enters the individual spirit soul. This statem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es not contradict the other statement of the Çruti-çästra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fe-breath enters the element fire, for it may be said that af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fe-breath enters the soul the two of them proceed to en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lement fire. This is like saying that the Yamunä, joining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anges, proceeds to enter the ocea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Individual Spirit Soul Enters the Combined Element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considered the statement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enters the element fir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àçaya (doubt): Do the individual spirit soul and the life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eath enter the element fire, or do they enter all the elemen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bine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Çruti-çästra say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the life-breath enters the element fire, therefore the life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eath enters the element fi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üteñu tac chru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hüteñu - in all the elements; tat - that; çruteù -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all the elements, because of the Çruti-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individual spirit soul enters all the five elements. I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oes not enter the fire element only. Why is that? In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raëyaka Upaniñad (4.4.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évasyäkäçamayo väyumayas tejomaya äpomayaù påthivémay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individual spirit soul enters the elemen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her, air, fire, water, and earth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Çruti-çästra affirms that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enters all the material elements. A fur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planation is given in the next 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ikasmin darçayato h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- not; ekasmin - in one; darçayataù - they both reveal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 - becaus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they both say it is not in one.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should not be considered that the individual spirit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ters into one element, into fire. The word "hi"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s "because". This means, "because this w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cribed in the questions and answers in 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apter 5, Parts 3-10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.pa   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Departure of the Enlightened Soul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considered a doubt that may arise concern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ändogya Upaniñad 6.8.6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is passage describe the departu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material body of the soul enlighten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ranscendental knowledge, or the soul that is not enlightene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n Båhad-äraëya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4.4.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dä sarve pramucyan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ämä ye 'sya hådi sthit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ha martyo 'måto bhavaty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tra brahma samaçnu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his heart is free of all material desires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rtal becomes immortal. Then he enjoys spiritual life, even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worl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 word "atra" (here in this world) mean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nlightened soul need not leave the material world. Even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world he enjoys the bliss of spiritual lif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änä cäsåty-upakramäd amåtatvaà cänupoñ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mänä - equal; ca - also; äsåti-upakramät - 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ning; amåtatvam - immortality; ca - and; anupoñya -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ur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deed, in the beginning they are the same. Also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mmortality is without bur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first "ca" means "indeed"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ning, the enlightened soul and the unenlightened soul depar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material body in the4 sa,e way. However, when they rea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näòés (subtle pathways emanating from the heart), their path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verge. The enlightened soul passes through one of the hundr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äòés, but the enlightened soul passes through a different näòé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is is described in Chändogya Upaniñad (8.6.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ataà caikä ca hådayasya näòyas täsäà mürdhän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bhiniùsåtaikä. tayordhvam äyann amåtatvam eti viçvag any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tkramaëe bhavan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101 näòés lead away from the heart. One pas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rough the head and leads to immortality. They others lead to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riety of destinatio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is also described in 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4.4.2). The soul endowed with transcendental knowledge depar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om the material body through the passage passing throug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op of the head. The unenlightened souls depart through th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s. The scriptural statement (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4.4.7) explaining that the enlightened soul enjoys spiritual lif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n in this world means that such a soul no longer produces an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armic reactions even though his connection with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 is not yet burned awa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d äpéteù saàsära-vyapadeç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 - that; äpéteù - until; saàsära - of the world of bir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d death; vyapadeçät - because of the teach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is so, for it is taught that until then there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orld of birth and dea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describes the immortality of an enlightened soul who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ee from sin even though his connection to a material bod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yet burned away. How is that? The sütra explains, "äpéteù" (until then).Until he attains the direc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sociation of the Supreme Personality of Godhead,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still has a relationship with a material body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us he remains in the world of repeated birth and death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rection association of the Supreme Personality of Godhea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tained when the soul travels to the world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. That is the conclusion of the Veda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kñma-pramäëataç ca tathopalabdh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ükñma - subtle; pramäëataù - from the source of knowledge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 - also; tathä - so; upalabdheù - because of being se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subtle, because of authority and direct percep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contact the relationship of the enlightened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material body is not yet burned away. This is be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btle (sükñma) material body still persists. How is that known? Thesütra explains, "pramäëataù" (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uthority). Even when he travels to the worlds of the demigods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nlightened soul retains relationship with a subtl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, as is seen in the words of the moon-god in Kauñétak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1.3). Therefore in the previous passage of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nyaka Upaniñad (4.4.7) the "immortality" describe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where the relationship between the soul and the material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s not yet burned awa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pamardenät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a - not; upamardena - by destruction; ataù - therefo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fore it is not by destru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åhad-äraëyaka Upaniñad 4.4.7 does not describ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ind of immortality where the relationship of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 soul and the material body is destroy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syaiva copapatter üñm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sya - of that; eva - indeed; ca - also; upapatteù - because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ing possible; üñmä - hea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has warmth, for that is reaso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armth that touches the gross material body while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ive is manifested from the subtle material body, not the gro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. Why is that? The sütra explains, "upapatteù" (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is reasonable). When it is alive the gross body is warm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it is dead, the gross body is not warm. From this it can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en that the warmth in the gross body comes from the subtl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lso) here shows another reason also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en he leaves the gross body, the enlightened soul also tak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heat-producing subtle body with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ext, fearing that another doubt will be raised,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speaks the following wor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tiñedhäd iti cen na çärér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ratiñedhät - because of denial; iti - thus; cet - if;n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rérät - from the resident of the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someone says that it is denied, then I reply: No.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so. Because of the resident of the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enlightened soul doe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eave the gross material body. This is corroborat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ollowing words of Båhad-äraëyaka Upaniñad (4.4.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äkämayamäno yo 'kämo niñkäma äpta-kämo na tas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äëä utkramanti brahmaiva san brahmätye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ne who does not desire, who has no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ires, and whose desires are all fulfilled, his life-breaths d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ot leave. He is spirit. He goes to the spiri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criptures deny (pratiñedhät)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lightened soul leaves his material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(cet) this objection is raised, then the author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s replies, "No" (na). This means that the tex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Upaniñad does not specifically say that the life-bre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eaves the body. The meaning of this text i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fe-breath does not leave the individual spirit soul. Aft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, it is clearly seen that even enlightened souls leave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terial bodi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añöo hy ekeñ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pañöaù - clear; hi - because; ekeñäm - of so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ecause it is clear in so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ssage of Båhad-äraëyaka Upaniñad (4.4.6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is no room for controversy. This is so because (hi) in s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ekeñäm) recensions of the Vedas, namely the Madhyandin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cension, is seen a clear (spañöaù) denial of the idea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fe-breath does not leave the material body. This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ssage in the Madhyandina recension read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a tasmät präëä utkramanti. atravaiva samavaléyan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iva san brahmätye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life-breaths do not leave him (the soul).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ter there. He is spirit. He goes to the spiri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word "atra" (there) clearly shows that the life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eaths enter the spirit sou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the objector may reply: In the Käëva recension, inYäjïavalkya's answer to Artabhäga's question, it is clearly s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life-breaths of the soul enlightened with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do not leave the material bod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objection I reply: This passage describes a spec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se, where the enlightened soul is very distressed in separ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rom the Supreme Lo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impersonalists claim that this passage describes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who thinks he is one with the impersonal Brahman. They sa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for him the life-breaths do not leave the material body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o this I reply: This is fool's idea. No words in the tex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port this interpretation. At any rate, the impersonali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dea has already been clearly refu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aryate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maryate - in the Småti-çästras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s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Yäjïavalkya-småti (3.167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ürdhvam ekaù sthitas teñä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o bhittvä sürya-maëòal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lokam atikram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ena yäti paräà gati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mong all of them, one great soul travels upwa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 breaks through the circle of the sun. He passes beyo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anet of Brahmä. He enters the supreme destinati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Çruti-çästra also it is said that the enlighten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passes through the näòé at the top of the 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us leaves the material body. In this way it is proved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enlightened soul certainly does leave his material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enses Enter the Suprem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at the individual spirit soul, accompanied by the life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eath and the senses, enters the element fire and th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btle elements at the time of death has already been proved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fallacious idea that the soul enlightened with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does not also depart from his body in this same way h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en dispelled. Now the following will be consider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 the enlightened soul's voice and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king senses, life-breath, and elements of the gros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subtle material bodies enter into the material features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their direct causes, or do they enter into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ersonality of Godhead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y enter into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rect causes. This is described in Båhad-äraëy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3.2.13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äni pare tathä hy äh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äni - they; pare - in the Supreme; tathä - so;hi - becaus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ha - s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y in the Supreme, for thus it s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(6.8.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jaù paras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Fire enters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established that the "tejaù"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ich here includes the voice and other senses, the life-breath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bodily elements, enters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. This is so because the Supreme is the cause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sting-place of all. Why is that? The sütra explai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thä hy äha", which means "because the Çruti-çäs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ffirms that it is so". This is confirmed in the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6.8.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jaù parasyäm devatä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Fire enters the 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åhad-äraëyaka Upaniñad 3.2.3 should be interpre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taphorically. This has already been explained (in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3.1.4)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Nature of the Senses' Entrance in the Suprem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another consideration will be examin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When the enlightened soul's life-breath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oice, mind, and other senses enter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 do they merely enter or do they become one with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as is explained in Muëòak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3.2.8)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of the previou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tatements and because there is no specific statement otherwis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should be held that they merely enter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vibhägo vaca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vibhägaù - not divided; vacanät - because of the stateme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 is no division, for that is sai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life-breath and other features of the material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rge into and become one with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the master of inconceivable potencies. Why is that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, "vacanät" (for that is said)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çna Upaniñad (6.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am eväsya paridrañöur imäù ñoòaça-kaläù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uruñäyaëäù puruñaà präpyäs taà gacch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s rivers merge into the ocean, so do the sixte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lements of the material body merge into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fter thus explaining that the life-breath and the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lements of the material body merge into the Supreme Personalit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Godhead, the Upaniñad continue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idyete cäsäà näma-rüpe puruña ity evaà procyate s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ño 'måto bhav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elements of the body then lose their names and forms. They are saidto become one with the Supreme. Whe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ppens to the elements of his material body, the individu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irit soul becomes immortal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us the elements of the material body lose their nam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rms. This is the meaning: When he leaves the gross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, the soul enlightened with transcendental knowledg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ollowed by the now greatly weakened subtle material body.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finally leaves the egg of the material universe behin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btle body merges into the eighth covering of the univers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ell. Now completely pure and free from any touch of matter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attains a spiritual body and then gains the associat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preme Personality of Godhea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Hundred-and-first Näò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gin a discussion to show one specific aspec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nlightened soul's departure from the material body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ändogya Upaniñad (8.6.6) as well as in Kaöh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7.6) it is said that the unenlightened souls depart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body by the path of the hundred näòés and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nlightened soul departs by another näòé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àçaya (doubt): Is this description correct or is it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näòé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both very numerous and very fine it is not possible f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irit soul to distinguish them one from another. Therefore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ption is not correct. The scriptures explain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yordhvam äyann amåtatvam e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Going upwards, he attains immortality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 (going upwards is the important factor) and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important which näòé the soul enters at the mo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eaving the material bod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d-oko-'gra-jvalanaà tat-prakäçita-dväro vidyä-sämarthyä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c-cheña-gaty-anusmåti-yogäc ca härdänugåhétaù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atädhikay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t - of him; okaù - the home; agra - the poin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jvalanam - illumination; tat - by Him; prakäçita - reveal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väraù - the door; vidyä - of transcendental knowledg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ämarthyät - by the power; tat - that; çeña - remainder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ati - path; anusmåti - memory; yogät - by the touch;ca - an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ärda - He who resides in the heart; anugåhétaù - be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bject of mercy; çatädhikayä - by the hundred-and-firs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n the top of his home is illumined and the door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vealed by Him. By the power of transcendental knowledge, b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mory of the path it brings, he attains the mercy of He who resid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the heart. By the hundred-and-firs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enlightened soul departs by the path of the hundred-an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irst näòé, which is called Suñumnä. It is not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lightened soul cannot discern where is this näòé. Becaus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two causes that begin with the power of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, the soul attains the mercy of He who reside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rt. This is possible by the power of transcendental knowledg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effect of transcendental knowledge is that it enable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to remember the correct path to take in departing from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. This soul also obtains the mercy of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ri, who resides in a palace in the heart (härda).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aning her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, accompanied by the voice and the other sens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lements of the material body, the enlightened soul is about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part, the top portion (agra) of the heart, which is his h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okaù), becomes illuminated (jvalanam). The door (dväraù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is not illuminated by the individual spirit soul.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Hari, who resides in the heart (härda) who illuminat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veals (prakäçita) that door. In this way the soul becom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ware of the entrance to the hundred-and-first näòé.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ay the enlightened soul depart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ath of the Sun's Ray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(8.6.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yatraitasmät çaréräd utkramaty etair eva raçmibh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ürdhvam äkramate. sa om iti vä hodvä méyate sa yäv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ñipyen manas tävad ädityaà gacchaty etad vai khalu lok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väraà viduñäà prapadanaà nirodho 'viduñäà tad eñ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lokaù. çataà caika ca. . 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fter he departs from the body, the soul trave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sun's rays. Casting off the material mind, and meditat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sacred syllable Oà, the soul travels to the sun, whic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he doorway to the worlds. They who are enlighten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may enter that doorway, but they who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enlightened are stopped from entering. The following ver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cribes this: There are a hundred and one näòés. . . 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means that after he passes through the näò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 the top of the head, the enlightened soul travels on the p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un's r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Must the soul depart from the bo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uring the daytime, or may he also depart during the night (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till attain liberation)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dur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ight the rays of the sun do not shine, the enlightened soul mus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part from the material body only during the daytim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açmy-anusäré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raçmi - rays; anusäré - follow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He follows the r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ever he dies, the enlightened soul is able to follow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ays of the sun. This is so because the Çruti-çästra give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ecific instruction in this regar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içi neti cen na sambandhasya yävad deha-bhävitväd darçayati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içi - during the night; na - not; iti - thus; cet - if; na - no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bandhasya - of the relationship; yävat - as long as; deh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hävitvät - because of the existence of the body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yati - reveals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someone says that it is not during the night, then I reply: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. Because the relationship exists as long as the bod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esent. It also reveals i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is it not so that because at nigh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ays of the sun are not present, the soul departing from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ody cannot follow them at that time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f (cet) this is said, then the sütra replies, "No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na). Why is that? The sütra explains, "sambandhasya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because of the relationship). This means that as long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body is present there is a relationship with the sun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ays. Therefore the soul may depart at any time of the day 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ight and still travel by the path of the sun's ray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clearly seen that the body remains warm in bo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ottest of days and the coldest of nights. If the body ha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lationship with the sun this would not be possible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criptures also give further proof of the body'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nchanging relationship with the sun. In the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7.6.2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muñmäd ädityät prayänte tathäsu näòéñu såptä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bhyo näòébhyaù prayänte te amusminn äditye såpt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path of the sun's rays begins at the sun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ds at the näòés. It also begins at the näòés and ends 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another place in the Çruti-çästra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àsåñöä vä ete raçmayaç ca näòyaç ca naiñä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bhägo yävad idam çaréram ataù etaiù paçyaty eta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tkramate etaiù pravart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sun's rays are connected to the näòé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connection is never broken as long as the material bod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ive. By the sun's rays the soul sees. By them he departs.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m he performs action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proved that the soul enlighten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is always able to travel by the pa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n's ray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oul's Departure During the Different Season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the following will be considere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f he dies during the six months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n travels in the south, does the enlightened soul still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benefit of his knowledge, or does he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oth Çruti-çästr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måti-säçtra affirm that in order to attain the spiritual wor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must die during the six months when the sun travel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rth. Also, it is seen that Bhéñmadeva and other great soul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fused to die until that auspicious time had arriv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uthor 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taç cäyane 'pi dakñië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taù - therefore; ca - also; äyane - in ther passing;api - also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kñiëe - in the sou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refore it is also during the passing in the sou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ranscendental knowledge does not bring only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rtial result, and also because it removes all obstacles in it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th, the enlightened soul attains the fruit of his knowled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ven if he dies during the six months when the sun passe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th. The argument of our opponent is very foolish and slow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ted. As will be explained in the future,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ttaräyaëa" here does not mean "the six months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n passes in the south", but rather it means "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tivähika-devatäs, or the demigods that carry the soul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igher worlds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lessed by his father, Bhéñmadeva had the power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oose the time of his death. It is either to demonstrate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ower, or to show the example of a saintly person that he act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at way. Therefore there is no disadvantage in dying dur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ix months when the sun passes in the sou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someone may object: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self affirms in Bhagavad-gétä (8.23-26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tra käle tv anävåttim     ävåttià caiva yogi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yätä yänti taà käl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akñyämi bharatarñabha. . 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 . . çukla-kåñëe gaté hy e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jagataù çäçvate m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kayä yäty anävåtti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nyayävartate pu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O best of the Bhäratas, I shall now explain to you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ifferent times at which, passing away from this world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gé does or does not come back.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ose who know the Supreme Brahman atta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by passing away from the world during the influence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fiery god, in the light, at an auspicious moment of the day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uring the fortnight of the waxing moon, or during the six month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en the sun travels in the north.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mystic who passes away from this world dur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moke, the night, the fortnight of the waning moon, 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ix months when the sun passes to the south reaches the mo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lanet but again comes back.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ccording to Vedic opinion, there are two ways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ing from this world, one in light and one is darkness. Wh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ne passes in light, he does not come back. But when one pass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 darkness, he returns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ssage word "day" and other words denot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ime are prominent, and therefore it is clearly shown that ti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nd important factor for the attainment of liberation.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shown that one who dies during the night or during the six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onths when the sun passes in the south does not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be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author of the sütras speaks the following word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fute this objec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ginaù prati smaryate smärte cai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oginaù - the yogés; prati - to; smaryate - is remembered;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ärte - the two that are remembered; ca - and; ete - the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remembered of the yogés. Also, two are remember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yogés, that is they who are devoted to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, do not take these description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ing of the moon, the light, and other points in time ve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eriously. They merely make a mental note of them (smaryate)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ütra explains, "ete smärte" (they are remembered)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Lord explains in Bhagavad-gétä (8.27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ite såté pärtha jäna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yogé muhyate kaçcan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Although the devotees know these two paths, 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juna, they are never bewildered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conclusion is that a person situated in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need not be concerned about the specific time of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ath. The mention of specific times is not prominent in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ssage from Bhagavad-gétä (8.23-26). The passage begins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ention of fire, which has nothing to do with time. In fact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fferent factors mentioned in this passage are all ätivähik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atäs (demigods that carry the soul from the body).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will explain this in sütra 4.3.2.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vä ca çukla-pakña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uttaräyaëam eva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umürñatäà prasastän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parétaà tu garhi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 best times for they who are about to die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aytime, the bright fortnight, and the six months w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n travels in the north. The other times are not goo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verse describes the condition of the soul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lightened with transcendental knowledge. They who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lightened with transcendental knowledge always attain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ri. The time when they leave their material bodies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levan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d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voc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aù sva-präpti-pathaà dev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evanäbhäsato 'diça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äpyaà ca sva-padaà prey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mäsau çyämasunda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 love handsome and dark Lord Kåñëa, who shows, even to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have only the dim reflection of devotional service, the p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leads to Him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any Paths or One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da will be described the nature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and the path that leads to the realm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. In the 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(4.15.5-6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tha yad u caiväsmin çavyaà kurvanti yadi ca närciñ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väbhisambhavaty arciño 'har aha äpüryamänam äpüryamäna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kñäd yan sad-udaòòeti mäsän tän samebhyaù samvatsar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mvatsaräd ädtityam ädityäc candramasaà candramas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dyutaà tat puruño 'mänavaù. sa etän brahma gamayaty eñ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a-patho brahma-patha etena pratipadyamäna imaà mänav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vartaà nävartant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ther his final rites are performed or not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ogé goes to the light. From the light he goes to the day.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ay he goes to bright fortnight. From the bright fortnight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es to the six months when the sun travels in the north. Fro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ix months when the sun travels in the north he goe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ear. From the year he goes to the sun. From the sun he goe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moon. From the moon he goes to lightning. From there a divi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leads him to Brahman. This is the path to the Lord,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th to the Supreme Personality of Godhead. They who travel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th do not return to the world of human being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passage light is the first stage on this path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owever, in the Kauñétaké Upaniñad (1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etaà deva-yänaà panthänam äpadyägnilokam ägacchati s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äyulokaà sa varuëalokaà sa indralokaà sa prajäpatilok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brahmalok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travels on the path of the heavenly planets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es to Agniloka. He goes to Väyuloka. He goes to Varuëaloka. He goes toIndraloka. He goes to Prajäpatiloka. He goes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lok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Agniloka is the first stage. In the Båhad-äraëya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5.10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dä ha vai puruño 'smät lokät praiti sa väyum ägacchati tasma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tatra vijihéte yathä ratha-cakrasya khaà tena ürdhva äkram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ädityam ägacch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Leaving this world, the soul goes to Väyulok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he passes through the opening of a chariot-wheel. The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l ascends to the su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Väyuloka is the first stage on the path.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uëòaka Upaniñad (2.1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rya-dväreëa virajäù prayä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Passing through the doorway of the sun, the soul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leansed of all impuriti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sun is the first stage on the path. In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criptures other accounts are also se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only one path to the world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described here, or are many different paths, beginn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path that begins with light, described here in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ssages of the Upaniñad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se path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ll different there must be many different path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rcir-ädinä tat prathi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rciù - light; ädinä - beginning with; tat - 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thiteù - because of being well know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begins with light, for that is well know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enlightened souls travels to the world of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on a path that begins with light. Wh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? The sütra explains, "tat prathiteù" (for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ell known). In the Chändogya Upaniñad (5.10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ad ya ittham vidur ye ceme 'raëye çraddhäà tapa ity upäsat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 arciñ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is they know: They who perform austeritie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ship the Lord with faith travel on the path that begins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ght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passage is taken from the chapter describing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of the five fires (païcägni-vidyä). Therefo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ath that begins with light is traveled even by they who stud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fire and other vidyäs. In the Brahma-tark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väv eva märgau prathitäv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rcir-ädir vipaçcit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hümädiù karmiëäà cai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rva-veda-vinirëay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wo paths are famous. The path beginning with ligh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traveled by they who are enlightened with transcendent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, and the path beginning with smoke is traveled by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ho perform Vedic rituals. That is the conclusion of all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eda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is being so, it is understood that the scriptures descri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 single path for the enlightened souls, and therefo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ifferences in the descriptions should be reconciled in the sa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as they were in the case of the attributes of the Lord. Thi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 because the knowledge to be described here is one, even thoug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criptural texts seem to give different explanations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clusion, then, is that the path begins with light. Any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erpretation breaks the real meaning of the Vedic text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yulok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is begun a new discussion to show that Väyuloka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places should be added to the sequence that begins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ght. In the previously quoted passage from Kauñétak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1.3) it wa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etaà deva-yänaà panthänam äpadyägnilokam ägacchati s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äyulokaà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travels on the path of the heavenly planet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rst he goes to Agniloka and then to Väyulok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Should Väyuloka be added to the p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at begins with light, or should it no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It should not, f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ruti-çästra describes these stages in a specific sequence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at sequence cannot be changed by someone's whim.  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yum abdäd aviçeña-viçeñäbhy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äyum - Väyu; abdät - from the year; aviçeña - because of no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ing specific; viçeñäbhyäm - and because of being specific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äyu comes after the year, for it both specific and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pecific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path beginning with light, the stage of Väyulo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be placed after the year and before the sun. Why is that?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ütra explains, "aviçeñät" (for it is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pecific). This means that in the passage from Kauñétaké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(1.3) it was not specifically stated where Väyulo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mes in the sequence. However, in the passage from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ëyaka Upaniñad (5.10) there is a specific statement tha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äyuloka comes before the sun in this sequence. Also, in Båhad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äranyaka Upaniñad (6.2.15) it is said that after the months,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fter Devaloka, the soul comes to the sun. The Devaloka 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hould be understood to be Väyuloka. In the scriptures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o 'yaà pavana eña eva devänäà gåh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Väyuloka is the home of the deva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refore, because it is the home of the devas, Väyuloka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called Devaloka. Some say that there is a specific planet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aloka, which is part of this sequence. (If this interpret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ccepted, then Devaloka) should be placed after the year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fore Väyuloka. It should not be placed between the month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year, for that stage in the sequence is well known.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valoka and Väyuloka should both be placed between the year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u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ruëalok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Kauñétaké Upaniñad (1.3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varuëalokaà sa indralokaà sa prajäpatilok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goes to Varuëaloka. He goes to Indraloka. 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oes to Prajäpatilok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Is Varuëaloka one of the stages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th beginning with light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re i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ce for it in this path, as there was a place for Väyuloka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ruëaloka is not a stage in this path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òito 'dhi varuëaù sambandh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aòitaù - lightning; adhi - above; varuëaù - Varuëa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mbandhät - because of the relationship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aruëaloka comes after lightning, for that is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relationship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Chändogya Upaniñad (4.15.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ndramaso vidyu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leaves the moon and goes to lightning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t is seen that the soul travels from lightning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ruëaloka. Why is that? The sütra explai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mbandhät", which means "for that i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lationship between lighting and Varuëaloka". First lightning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manifested, and then comes rain. In the Çruti-çästra i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yathä hi viçälä vidyutas tévra-stanita-nirghoñä jémütod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åtyanty athäpaù prapatanti vidyotate stanayati varñayati va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brilliant lightning and heavy thunder play among the clouds, waterwill fall. Lightning, thunder, and r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ollow in that sequenc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 rain has a close connection with Varuëa, th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lso a close relation between Varuëaloka and the realm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ghtning. After Varuëaloka come Indraloka and Prajäpatiloka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aruëaloka should e placed there because there is not o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lace for it and because it is reasonable to place it there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way the path to the spiritual world, a path that begins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realm of light and proceeds to Prajäpatiloka, has eithe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welve or thirteen stage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Ativähika-devatä Demigods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a certain aspect of the path that begins with light wil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 consider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 light and other things landmarks 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path, or are they persons carrying the enlightened soul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y are landmarks,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text describes them in that way. They are like landmark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ople may indicate, just as one may say, "Go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iver. Then there will be a hill, and after that will b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llage." Or they may be persons, for the words could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nterpreted in that wa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ivähikäs tal-liìg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ätivähikäù - Ativahika demigods; tat - of 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iìgät - because of the symptom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y are ätivähika demigods, because of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aracteristic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things beginning with light are demigods appoint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 to carry the soul. They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either landmarks nor ordinary persons. Why is that? The sütr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ins, "tal-liìgät" (because of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haracteristics). This means that they have the characteristic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y who carry others. In the Chändogya Upaniñad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-puruño 'mänavaù sa etän brahma gam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is a divine person. He brings them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Personality of Godhead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divine person described here brings the soul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. The light and other thing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s assistants. That is 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at they are neither landmarks nor ordinary persons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orroborated in the following sü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bhaya-vyämohät tat siddh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ubhaya - both; vyämohät - because of bewilderment;tat - 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iddheù - because of proof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proved because the other two are untena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ecause they who die during the night do not have contac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ith the daytime and thus cannot have contact with the light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ther things on the path, these things cannot be landmarks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ordinary persons are not very powerful and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not carry the soul in this way, they cannot be ordinar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s either. In this way the Çruti-çästra shows that they ca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 neither landmarks nor ordinary persons. Therefore they must b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ätivähika demigods. That is 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Divine Pers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Does the divine person sent 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descend to the plane of light, or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e descend only to the plane of lightning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Because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ality of Godhead sends His messengers even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arth to carry back Ajämila and others, therefore this divin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person must descend to the plane of ligh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aidyutenaiva tatas tac chru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aidyutena - by the person situated in light; eva - indee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ataù - then; tat - that; çruteù - from the sruti-sa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n by the person in light. This is because of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stra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he comes to the plane of lightning, the enlightened sou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</w:t>
      </w:r>
      <w:r>
        <w:rPr>
          <w:rFonts w:cs="Balaram" w:ascii="Balaram" w:hAnsi="Balaram"/>
        </w:rPr>
        <w:t xml:space="preserve">by a messenger sent by the Lord Himself. How is that known?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ütra explains, "tac chruteù" (because of the Çruti-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çästra). In Chändogya Upaniñad (4.15.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andramaso vidyutaà tat-puruño 'mänavaù sa etän brahma gam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From the moon he goes to the lightning. There 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ivine person takes him to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shown the Varuëaloka and the others a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assistants of that divine person. The case of Ajämila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xtraordinary. It is not typic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ädari Muni's Opin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aving thus described the path by which the goal is reached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w the author describes the goal itself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Viñaya (the topic to be discussed): The topic her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ändogya Upaniñad 4.15.5), which say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a etän gam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re a divine person takes him to the Brahma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following section the opinion of Bädari Muni is give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irs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here it is said that a divine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ings the soul to "brahma". Is this "brahma"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, or is it the demigod Brahmä,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as four faces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Pürvapakña (the opponent speaks): The word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a" here must refer to the Supreme Personality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dhead, for in this passages explains that the soul attai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mmortalit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Bädari Mun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gives his opin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äryaà bädarir asya gaty-upapatte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käryam - the created being; bädariù - Bädari Muni; asya - of of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; gati - attainment; upapatteù - because of being possibl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ädari Muni says it is the created one, for that is the on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ossible goal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Bädari Muni thinks that the divine person takes the soul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migod Brahmä. Why is that? The sütra explains,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sya gaty-upapatteù" (for that is the only possible goal)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migod Brahmä is situated in a single place, and therefo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oul can go from one place to another in order to meet Him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Personality of Godhead, however, is all-pervading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ways present everywhere. Therefore it is not possible for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ul to go from one place to another in order to meet Him. That is the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8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çeñitatv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çeñitatvät - because of being specified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it is specifically st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Chändogya Upaniñad (7.14.1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rajäpateù sabhäà veçma prapady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attains the home of Prajäpati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it is specifically stated that he attain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migod Brahmä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ämépyät tu tad vyapadeç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ämépyät - because of nearness; tu - but; tat - 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yapadeçaù - desig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But that designation is because of nearnes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Båhad-äraëyaka Upaniñad (4.2.1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etya brahmalokän gamayati tu teñu brahmalokeñu paräù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ävanto vasanti. teñäm iha na punar ävåttir ast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n he takes them to Brahmaloka. In Brahmalok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y stay for many ages. They do not retur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explanation (vyapadeçaù) is that they do no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turn. This means that because they are near (sämépyät)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beration, they will be liberated in the future. This mea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the enlightened souls attain the world of the demig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ä. They thus attain liberation along with the demig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ä. In this way they do not retur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When does this occur? The next sütra explain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0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äryätyaye tad-adhyakñeëa sahätaù param abhidhä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kärya - of the creation; atyaye - at the end; tat - of that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dhyakñeëa - the ruler; saha - with; ataù - then; param - theSupreme; abhidhänät - because of the expla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ith its ruler to the Supreme when the creation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nnihilated because of the explan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When the material creation up to the world of four-fac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ä is destroyed, they go with the ruler of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ld, the four-faced Brahmä, from that created world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Brahman, who is different from the four-faced Brahmä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reason for this is given by the sütra, "abhidhänät"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because of the explanation). In the Taittiréya Upaniñad (3.1.1)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-vid äpnoti par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who knows Brahman attains the Suprem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is also said there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o 'çnute sarvän kämän saha brahmaë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here, in the company of Brahman, he enjoy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fulfillment of all his desire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phrase "with Brahman" here means, "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demigod Brahmä, who has four faces." That is the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1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måte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måteù - from the Småti-çästra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From the Småti-çästra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Småti-çästra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aëä saha te sarv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sampräpte pratisaïcar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asyänte kåtätmän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viçanti paraà pad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When the material universe is destroyed, they who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earts are devoted to the Supreme Lord, enter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ode along with the demigod Brahmä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is way the saniñöha devotees travel on the pa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ginning with light, a path that brings them to the demigo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rahmä. That is the opinion of Bädari Mun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e next sütra Jaimini Muni gives his opinion.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7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Jaimini Muni's Opin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2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aà jaiminir mukhyatv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aram - the Supreme; jaiminiù - Jaimini; mukhyatvät - because of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eing primary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Jaimini thinks it is the Supreme, for that is the primary meaning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Jaimini Muni thinks the soul is taken to the Supreme. Why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? The sütra explains, "mukhyatvät", which mean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"for that is the primary meaning of the word Brahman"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, it is not correct to say that it is not possible to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upreme (for He is all-pervading). When the devotees beco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ree from all material designations then they can atta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Lord, which means then they can perceive His presenc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3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arçanäc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darçanät - because of the sight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Also because it is see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Dahara-vidyä chapter of Chändogya Upaniñ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(8.12.3) the goal is clearly described as the Supreme Brahman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so because the attributes of immortality are ascribed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Brahman and also because the soul who travels to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an manifests his own original spiritual form. All the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xplanations would not be appropriate if the Brahman here wer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demigod Brahmä. Indeed, this chapter of the Upaniñad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ot about the demigod Brahmä. It is clearly about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rahman, the Supreme Lord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In the Kaöha Upaniñad, in the passage beginning 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çataà ca", the Supreme Brahman is clearly described as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al of this path. In another place in the Çruti-çästra,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assage beginning with the word "dharmät", the go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so must be the Supreme Brahman, for he is described there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immortal. It is also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4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 ca kärye pratipatty-abhisandhi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a - not; ca - and; kärye - in the created;pratipatti - knowledge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bhisandhiù - desire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he desire is not to know the create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re the word "pratipatti" means "knowledge"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the word "abhisandhi" means "desire"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oul enlightened with transcendental knowledge does not desire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earn the truth about the demigod Brahmä, for the attainment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at knowledge is not the highest goal of life. However, he do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esire to attain knowledge of the Supreme Brahman, for that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highest goal of life. One attains the goal he strives for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is explained in Chändogya Upaniñad (3.14). Therefore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clusion is that the divine person leads the devotees to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Personality of Godhead. That is the opinion of Jaimini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uni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ow the author of the sütras gives his opinion. He say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5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ratékälambanän nayatéti bädaräyaëa ubhayathä c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oñät tat-kratuç c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a - not; pratéka - form; älambanän - resting; nayatileads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ti - thus; bädaräyaëaù - Vyäsadeva; ubhayathä - both;ca - and;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ñät - because of fault; tat-kratuù - by the maxim beginning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words "tat-kratuù"; ca -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e leads they who take shelter of the Lord as He who has n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form. That is Vyäadeva's opinion. Because both hav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faults and also because of the maxim beginning with the word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"tat-kratuù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divine person leads to the Supreme the saniñöhas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ll other devotees who do not think that the Supreme 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. These devotees are different from they who worship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ord as the names and forms of this world. That is the opinion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yäsadeva. He does not accept the view that the divine pers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eads the worshipers of the demigod Brahmä, nor does he accep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view that the divine person leads all the worshiper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. Why not? The sütra explains, "ubhayathä c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doñät", which means "because both views contradic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tatements of scripture"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first view contradicts the following words of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Upaniñad (8.12.3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paraà jyotir upapady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He meets the effulgent Supreme Person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second view contradicts the description in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(5.10) of the goal attained by they who have knowledg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of païcägni-vidyä and who travel on the path beginning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ght. Another reason is given in the maxim of Chändog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Upaniñad (3.14.1) that declares a person attains a destinatio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ppropriate to the nature of his faith. They who identify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upreme with the words and other things in the material wor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annot travel by the path beginning with light, for this woul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ontradict the maxim of Chändogya Upaniñad. However,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criptures it is affirmed that they who worship the Lord in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words of the Vedic mantras attain their desires independently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Chändogya Upaniñad (7.1.5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 yo näma brahmety upäste yävan nämno gataà taträsy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kaàa-cära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He who worships the Lord as the sounds of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edic mantras attains the goal of the mantras. He attains 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esir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However, they who are followers of païcägni-vidyä travel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path of light until they reach Satyaloka. They do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ecause they worship the Supersoul. When they attain perfec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knowledge of the Supreme, the are able to rise above the realm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Satyaloka. This is so, for the Çruti-çästra declares that the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who travel on that path never return to the material world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.p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32"/>
        </w:rPr>
      </w:pPr>
      <w:r>
        <w:rPr>
          <w:rFonts w:cs="Balaram" w:ascii="Balaram" w:hAnsi="Balaram"/>
          <w:sz w:val="32"/>
          <w:szCs w:val="32"/>
        </w:rPr>
        <w:t>Adhikaraëa 9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Special Situatio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Now will be explained the truth that the Lord Himself take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certain exalted nirapekña devotees back to His own abode.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Gopäla-täpané Upaniñad (1.22 and 24) it is said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etad viñëoù paramaà padaà y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nityodyuktäù samyajante na kämän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ñäm asau gopa-rüpaù prayatn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rakäçayed ätma-padaà tadaiv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o they who always diligently worship Lor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Viñëu's transcendental form, the Lord, in His original form a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a cowherd boy, shows His lotus feet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àkäreëäntaritaà ye japan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govindasya païca-padaà manuà ta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ñäm asau darçayed ätma-rüpa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tasmän mumukñur abhyasen nityaà çantya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To they who chant the five-word mantra with Oà an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Govinda, the Lord reveals His own form. Therefore, to atta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peace, they who desire liberation should regularl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chant this mantra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aàçaya (doubt): Are the nirapekña devotees carried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spiritual world by the ätivähika demigods, or by the Suprem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Lord Himself?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Pürvapakña (the opponent speaks): The scriptures affirm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dväv eva märgau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"There are two paths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conclusion is that they who are enlighten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travel by the path beginning with light.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at way they enter the spiritual world. That is affirme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Çruti-çästra. That is how the Supreme Lord becomes the caus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ir liberat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Sütra 16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viçeñaà ca darçayat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viçeñam - special; ca - also; darçayati - shows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t reveals a special situation also.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general situation is that the souls enlightened with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ranscendental knowledge are carried to the spiritual world by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ätivähika demigods. However, those nirapekña devotees wh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re especially distressed in separation from the Lord are carrie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re by the Supreme Lord Himself, for the Lord becomes impatient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d cannot tolerate any delay in bringing them back to Him. This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s a special situation. The Çruti-çästra reveals the truth of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is situation in Gopäla-täpané Upaniñad (1.22 and 24).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Supreme Lord Himself also explains (Bhagavad-gétä 7.6 and 7)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ye tu sarväëi karmäëi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yi sannyasya mat-paräù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nanyenaiva yogena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äà dhyäyanta upäsate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eñäm ahaà samuddhartä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åtyu-saàsära-sägarät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bhavämi na cirät pärtha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mayy äveçita-cetasäm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"But those who worship Me, giving up all thei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activities unto Me and being devoted to Me without deviation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engaged in devotional service and always meditating upon Me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having fixed their minds upon Me, O son of Påthä, for them I am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the swift deliverer from the ocean of birth and death."*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 xml:space="preserve">The word "ca" (also) in this sütra means that for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the liberated souls there are two paths, one where the material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body is cast off, and the other where contact with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material body is maintained. It is not possible to say that the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nirapekña devotees follow the path that begins in light. Also,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in the Varäha Puräëa the Supreme Personality of Godhead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Himself says: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nayämi paramaà sthänam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  <w:lang w:val="fr-FR"/>
        </w:rPr>
        <w:t>arcir-ädi-gatià vinä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garuòa-skandham äropya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  <w:lang w:val="fr-FR"/>
        </w:rPr>
        <w:t>yatheccham anivärita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lang w:val="fr-FR"/>
        </w:rPr>
        <w:t xml:space="preserve">     </w:t>
      </w:r>
      <w:r>
        <w:rPr>
          <w:rFonts w:cs="Balaram" w:ascii="Balaram" w:hAnsi="Balaram"/>
        </w:rPr>
        <w:t xml:space="preserve">"My devotees need not follow the path beginning in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 xml:space="preserve">light. Riding on Garuòa's shoulders, I personally take them to 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My supreme abode."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cs="Balaram" w:ascii="Balaram" w:hAnsi="Balaram"/>
        </w:rPr>
        <w:t> </w:t>
      </w:r>
    </w:p>
    <w:p>
      <w:pPr>
        <w:pStyle w:val="PlainText"/>
        <w:spacing w:before="0" w:after="0"/>
        <w:rPr>
          <w:rFonts w:ascii="Balaram" w:hAnsi="Balaram" w:cs="Balaram"/>
        </w:rPr>
      </w:pPr>
      <w:r>
        <w:rPr>
          <w:rFonts w:eastAsia="Balaram" w:cs="Balaram" w:ascii="Balaram" w:hAnsi="Balaram"/>
        </w:rPr>
        <w:t xml:space="preserve">     </w:t>
      </w:r>
      <w:r>
        <w:rPr>
          <w:rFonts w:cs="Balaram" w:ascii="Balaram" w:hAnsi="Balaram"/>
        </w:rPr>
        <w:t>In this way the truth has beenexplain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lang w:val="fr-FR"/>
        </w:rPr>
      </w:pPr>
      <w:r>
        <w:rPr>
          <w:lang w:val="fr-FR"/>
        </w:rPr>
        <w:t>Volume Six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Cs w:val="20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Cs w:val="20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Cs w:val="20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Cs w:val="20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 w:val="32"/>
          <w:szCs w:val="20"/>
          <w:lang w:val="fr-FR"/>
        </w:rPr>
        <w:t>Adhikaraëa 4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Cs w:val="20"/>
          <w:lang w:val="fr-FR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Glories of Transcendental Knowledg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Now that the independence of transcendental knowledge h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en explained, the great glory of transcendental knowledge wil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 described. In the Väjasaneyé çruti (Båhad-äraëyak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niñad 4.4.23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ña nityo mahimä brähmaëasya na karmaëä vardhate n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anéyä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Karma can neither lessen nor increase the etern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lory of one who understands the Supreme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Do they who are situa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have the right to act in any way the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lease or do they not have that right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By abandon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rescribed duties one commits a sin. Therefore a person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does not have the right to act as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leas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1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äma-käreëa caik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käma - desire; käreëa - by doing; ca - and; eke - som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lso, some say he may act as he pleas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o show mercy to the people of the world a person situat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transcendental knowledge may sometimes voluntarily perfor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edic rituals even though he gains no personal benefit b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orming them and neither is he faulted if he does not perfor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m. His glory is eternal, as is explained in Båhad-äraëyaka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szCs w:val="20"/>
        </w:rPr>
        <w:t xml:space="preserve">Upaniñad 4.4.23 (quoted in the previous </w:t>
      </w:r>
      <w:r>
        <w:rPr>
          <w:rFonts w:cs="Balaram" w:ascii="Balaram" w:hAnsi="Balaram"/>
          <w:b/>
          <w:szCs w:val="20"/>
        </w:rPr>
        <w:t xml:space="preserve">purport). Therefore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 situated in transcendental knowledge can act as he lik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d he is never touched by sin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Here the word "brähmaëa" means "he who h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irectly seen the Supreme Personality of Godhead". Such a perso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oes not become virtuous by performing Vedic rituals, and nei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oes he do anything wrong by failing to perform them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s a lotus leaf is untouched by water, so he is untouched b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good karma generated by Vedic rituals. As a handful of straw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at once consumed by a blazing fire, so all his sins are 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nce burned to ashes. All of this shows the great power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. This is further explained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ollowing sütr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16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mardaà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upamardam - destruction; ca -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Destruction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Muëòaka Upaniñad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Cs w:val="20"/>
          <w:lang w:val="fr-FR"/>
        </w:rPr>
        <w:t>bhidyate hådaya-ganthiç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szCs w:val="20"/>
          <w:lang w:val="fr-FR"/>
        </w:rPr>
        <w:t xml:space="preserve">     </w:t>
      </w:r>
      <w:r>
        <w:rPr>
          <w:rFonts w:cs="Balaram" w:ascii="Balaram" w:hAnsi="Balaram"/>
          <w:szCs w:val="20"/>
          <w:lang w:val="fr-FR"/>
        </w:rPr>
        <w:t>chidyante sarva-saàçayäù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Cs w:val="20"/>
          <w:lang w:val="fr-FR"/>
        </w:rPr>
        <w:t>kñéyante cäsya karmäëi</w:t>
      </w:r>
    </w:p>
    <w:p>
      <w:pPr>
        <w:pStyle w:val="PlainText"/>
        <w:spacing w:before="0" w:after="0"/>
        <w:rPr>
          <w:lang w:val="fr-FR"/>
        </w:rPr>
      </w:pPr>
      <w:r>
        <w:rPr>
          <w:rFonts w:eastAsia="Balaram" w:cs="Balaram" w:ascii="Balaram" w:hAnsi="Balaram"/>
          <w:szCs w:val="20"/>
          <w:lang w:val="fr-FR"/>
        </w:rPr>
        <w:t xml:space="preserve">     </w:t>
      </w:r>
      <w:r>
        <w:rPr>
          <w:rFonts w:cs="Balaram" w:ascii="Balaram" w:hAnsi="Balaram"/>
          <w:szCs w:val="20"/>
          <w:lang w:val="fr-FR"/>
        </w:rPr>
        <w:t>tasmin dåñöe parävare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Cs w:val="20"/>
          <w:lang w:val="fr-FR"/>
        </w:rPr>
        <w:t> </w:t>
      </w:r>
    </w:p>
    <w:p>
      <w:pPr>
        <w:pStyle w:val="PlainText"/>
        <w:spacing w:before="0" w:after="0"/>
        <w:rPr>
          <w:lang w:val="fr-FR"/>
        </w:rPr>
      </w:pPr>
      <w:r>
        <w:rPr>
          <w:rFonts w:cs="Balaram" w:ascii="Balaram" w:hAnsi="Balaram"/>
          <w:szCs w:val="20"/>
          <w:lang w:val="fr-FR"/>
        </w:rPr>
        <w:t> </w:t>
      </w:r>
    </w:p>
    <w:p>
      <w:pPr>
        <w:pStyle w:val="PlainText"/>
        <w:spacing w:before="0" w:after="0"/>
        <w:rPr/>
      </w:pPr>
      <w:r>
        <w:rPr>
          <w:rFonts w:eastAsia="Balaram" w:cs="Balaram" w:ascii="Balaram" w:hAnsi="Balaram"/>
          <w:szCs w:val="20"/>
          <w:lang w:val="fr-FR"/>
        </w:rPr>
        <w:t xml:space="preserve">     </w:t>
      </w:r>
      <w:r>
        <w:rPr>
          <w:rFonts w:cs="Balaram" w:ascii="Balaram" w:hAnsi="Balaram"/>
          <w:szCs w:val="20"/>
        </w:rPr>
        <w:t xml:space="preserve">"The knot in the heart is pierced, and al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isgivings are cut to pieces. The chain of fruitive actions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erminated when one sees* the Supreme Personality of Godhead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Bhagavad-gétä (4.37) the Supreme Personality of Godhea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explains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yathaidhäàsi samiddho 'gnir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hasmasät kurute 'rjun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jïänägniù sarva-karmäë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hasmasät kurute 'rjun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s blazing fire turns firewood to ashes, O Arjuna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o does the fire of knowledge burn to ashes all reactions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aterial activities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se verses show that transcendental knowledge destroy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actions of past fruitive deeds. Because transcendental knowledg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us destroys all karmic reactions, whether partially experienc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r waiting to be experienced in the future, a person situa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is not at fault of he renounced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ruitive actions of Vedic rituals. This is not very surprising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Here someone may object: Is it not so that past karm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eactions are destroyed only by experiencing them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f this is said, then I reply: Although transcendental knowledge h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power to burn away all past karmic reactions, by the Lord'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sire, in order to preserve the appearance of the ordinar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orkings of karma, transcendental knowledge does not complete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urn away all the karmic reactions created in the present body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this way the karma of a person situated in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is like a cloth that has been singed by fire. That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hat is meant by the scriptures' statement that karmic reaction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re destroyed only by experiencing them,. This will be fur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explained in sütra 4.1.15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1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ürdhva-retaùsu ca çabde h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ürdhva - up; retaùsu - semen; ca - and; çabde - in theÇruti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ästra; hi - inde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Çruti-çästras indeed among the celibat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pariniñöhita devotees and especially the sannyäsés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ther celibates advanced in transcendental knowledge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specially free to act as they like. This truth explained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Çruti-çästra again confirms the truth that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is independent of the Vedic rituals. The scriptur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ssage referred to in this sütra is from the Båhad-äraëyak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niñad (3.5.1) and is given below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asmäd brähmaëaù päëòityaà nirvidya bälyen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iñöhäset. bälyaà ca päëòityaà ca nirvidyätha muni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maunaà ca maunaà ca nirvidyätha brähmaëaù kena syäd yen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yät tenedåçaù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 brähmaëa should then renounce scholarship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come like a child. Then he should renounce both scholarship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hildlike simplicity and become a silent sage. Then he shoul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nounce the stance of either being or not being a silent sage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n he becomes a brähmaëa, a person who directly see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upreme Personality of Godhead. When he attains this stage he ma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ct in whatever way he like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Bhagavad-gétä (3.25)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odhead explains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ktäù karmaëy avidvaàso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yathä kurvanti bhärat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uryäd vidväàs tathäsaktaç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cikérñur loka-saìgrah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s the ignorant perform their duties wit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chment to results, the learned may similarly act, bu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ithout attachment, for the sake of leading people on the righ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th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next sütra Jaimini Muni gives a different opin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1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rämarçaà jaiminir acodanä cäpavadati h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parämarçam - favorable idea; jaiminiù - Jaimini; acodanä - no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rdering; ca - and; apavadati - criticizes; hi - becaus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Jaimini favors it. It is not ordered, and because indeed i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s forbidde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 person situated in transcendental knowledge ha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reedom to perform prescribed Vedic rituals and duties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hatever way he likes. That is the meaning of the Çruti-çästra'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xplanation that he may act as he like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hi" here means "because". The wor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rämarçam" means that the Çruti-çästra orders that even on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ituated in transcendental knowledge must perform Vedic ritual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d the word "apavadati" means that the Çruti-çästr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rbids that he stop performing Vedic rituals. The word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codanä" means that a person situated in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may renounce those activities not prescribed by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criptures. That is the meaning here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çopaniñad mantra 2 and the passage from Taittiréya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szCs w:val="20"/>
        </w:rPr>
        <w:t xml:space="preserve">Brähmaëa (quoted in the </w:t>
      </w:r>
      <w:r>
        <w:rPr>
          <w:rFonts w:cs="Balaram" w:ascii="Balaram" w:hAnsi="Balaram"/>
          <w:b/>
          <w:szCs w:val="20"/>
        </w:rPr>
        <w:t xml:space="preserve">purport of sütra 7) both forbid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nunciation of Vedic rituals. They do not say that one shoul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nounce Vedic ritual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refore there is a contradiction, with some text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ncouraging performance of Vedic rituals and some encourag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nunciation of Vedic rituals. It is not that the text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ncouraging renunciation are wrong. These texts are intended f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s who are crippled, mute, or in some other way unable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orm Vedic rituals. Therefore even they who are situa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should continue to perform Ved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itual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s "kena syät" in the passage from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åhad-äraëyaka Upaniñad (3.5.1, quoted in the previous 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 xml:space="preserve">purport) mean, "a person situated in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must perform Vedic rituals, but he has some freedom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orm them in the way that pleases him". It does not mean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e has the right to renounce Vedic rituals altogether. This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opinion of Jaimini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us Jaimini believes that this passage order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ormance of Vedic rituals.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the sütras gives His opinion, which is that the perso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ituated in transcendental knowledge really does have the righ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o act in any way he lik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1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uñöheyaà bädaräyaëaù sämya-çrute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nuñöheyam - what should be practiced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ädaräyaëaù - Vyäsa; sämya - equality; çruteù - from the Çru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ästr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Vyäsa says it may be done because the Çruti-çästr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scribes equality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s "anuñöheyaà bädaräyaëaù" he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an, "Vyäsa thinks that a person situa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may perform Vedic rituals, or not, as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chooses". Why is that? The sütra explains: "sämya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çruteù" (because the Çruti-çästra declares that whether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orms these rituals or not it is the same)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s "When he attains this stage he may act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hatever way he likes," of Båhad-äraëyaka Upaniñad 3.5.1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szCs w:val="20"/>
        </w:rPr>
        <w:t xml:space="preserve">(quoted in the </w:t>
      </w:r>
      <w:r>
        <w:rPr>
          <w:rFonts w:cs="Balaram" w:ascii="Balaram" w:hAnsi="Balaram"/>
          <w:b/>
          <w:szCs w:val="20"/>
        </w:rPr>
        <w:t xml:space="preserve">purport of sütra 17) mean that a person situat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transcendental knowledge may act in any way, but the result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btains is always the same. Jaimini's opinion is that t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scription of the actions of a person situated in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are only words of empty praise, for one must perfor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edic rituals completely in order to get a good result. If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 renounces some part of the Vedic rituals he is not equ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a person who performs all rituals perfectly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Vedic rituals should be performed by a svaniñöha devotee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statement that a person who neglects Vedic rituals becom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inful like a person who kills his own children (Taittiréya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szCs w:val="20"/>
        </w:rPr>
        <w:t xml:space="preserve">Brähmaëa quoted in the </w:t>
      </w:r>
      <w:r>
        <w:rPr>
          <w:rFonts w:cs="Balaram" w:ascii="Balaram" w:hAnsi="Balaram"/>
          <w:b/>
          <w:szCs w:val="20"/>
        </w:rPr>
        <w:t xml:space="preserve">purport of sütra 7) applies only to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 who is not situated in transcendental knowledge. In t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ay the seeming contradictions are reconciled. Jaimini's theor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at all scriptural passages encouraging renunciation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tended for they who are crippled or somehow unable to perfor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edic rituals is refuted by the passage of Mahä-Näräyaëa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szCs w:val="20"/>
        </w:rPr>
        <w:t xml:space="preserve">Upaniñad quoted in the </w:t>
      </w:r>
      <w:r>
        <w:rPr>
          <w:rFonts w:cs="Balaram" w:ascii="Balaram" w:hAnsi="Balaram"/>
          <w:b/>
          <w:szCs w:val="20"/>
        </w:rPr>
        <w:t>purport of sütra 13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idhir vä dhäraëa-va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vidhiù - rules; vä - or; dhäraëa - studying; vat - lik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Or, the rule may be like studying.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s "vidhir vä" mean that the statement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e may act in whatever way he likes," of Båhad-äraëyaka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szCs w:val="20"/>
        </w:rPr>
        <w:t xml:space="preserve">Upaniñad 3.5.1 (quoted in the </w:t>
      </w:r>
      <w:r>
        <w:rPr>
          <w:rFonts w:cs="Balaram" w:ascii="Balaram" w:hAnsi="Balaram"/>
          <w:b/>
          <w:szCs w:val="20"/>
        </w:rPr>
        <w:t xml:space="preserve">purport of sütra 17) refers on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a person situated in transcendental knowledge. The sütr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xplains, "dhäraëa-vat" (it is like studying). T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ans that as the three higher castes are eligible to study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edas, and others are not eligible, in the same way only a self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alized pariniñöhita devotee situated in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is allowed to act in whatever way he likes". Others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ot allowed. In Çrémad-Bhägavatam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odhead explains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aucam äcamanaà snän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a tu codanayäcare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yäàç ca niyamän jïäné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yathähaà lélayeçvar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s I, the Supreme Personality of Godhea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oluntarily enjoy transcendental pastimes, so the person situat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transcendental knowledge performs snäna, äcamana, çauca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d follows a host of other rules voluntarily, and not because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s ordered to do so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next sütra an objection is raised and then answer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tuti-mätram upädänäd iti cen näpürvatv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tuti - praise; mätram - only; upädänät - because ofreference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ti - thus; cet - if; na - not; äpürvatvät - because ofnewnes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f it is said to be merely empty praise, then I say no, f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t is something new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Here the objector says: These words are mere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mpty praise. They do not speak what is really true. As a lov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ells the beloved, "You are free to do anything you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ike", but does not really mean that the beloved can do exact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ything, in the same way it is said that the person situa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ranscendental knowledge may do whatever he lik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f this is said, then the sütra replies, "na" (No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t is not so). Why not? The sütra explains,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pürvatvät" (for it is something new). Becaus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tatement that a person who directly sees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ity of Godhead may perform Vedic rituals as he wishes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 new teaching it cannot be mere empty praise of someth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lready described. That is the meaning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äva-çabdäc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häva - love; çabdät - because of the Çruti-çästra;ca -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lso because the Çruti-çästra describes lov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Muëòaka Upaniñad (3.1.4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räëo hy eña sarva-bhütair vibhä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vijänan vidvän bhavate näti-vädé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tma-kréòa ätma-ratiù kriyävä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eña brahma-vidäà variñöh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e Supreme Personality of Godhead is the life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ll. He is the Supersoul splendidly manifest in all liv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ings. One who knows Him becomes wise. That person turns fro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logicians' debates. He meditates on the Lord's pastimes.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oves the Lord. He serves the Lord. He is the best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ranscendentalist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is verse clearly describes the devotees' love for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ord. The word "ratiù" here means "love".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ords "bhäva", "rati", "prema" all mea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"love". A pariniñöhita devotee who has fallen in lov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ith the Supreme Lord has not the time to perform Vedic ritual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ery completely, although for the sake of the people in gener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e may sometimes perform them to a certain extent. In this way i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seen that transcendental knowledge is independent of Ved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itual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Fearing that another objection may be raised, the author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ütras gives the following reply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äriplavärthä iti cen na viçeñitatv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äriplava - restlessness; arthäù - meanings; iti - thus;cet - if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a - not; viçeñitatvät - because of being specific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f it is said that they are päriplava stories, then I rep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o, for those are specific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Båhad-äraëyaka Upaniñad (4.5.1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ha ha yäjïavalkyasya dve bhärye babhuvatur maitreyé c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ätyäyané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Yäjïavalkya had two wives: Maitreyé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ätyäyané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Taittiréya Upaniñad (3.1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hågur vai väruëir varuëaà pitaram upasasära adhéhi bhagav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rahme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Bhågu approached his father, Varuëa, and asked, 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aster, please teach me about the Supreme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Kauñétaké Upaniñad (3.1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ratardano ha vai daivodäsir indrasya priyaà dhämopajagäm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Divodäsa's son Pratardana approached King Indra'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bode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Chändogya Upaniñad (.4.1.1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jänaçrutir ha pauträyaëaù çraddhodayo bahudäyé bahupäky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s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Jänaçruti Pauträyaëa was very faithful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enerou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se and other stories the Çruti-çästra teache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cience of transcendental knowledge. Here someone may doubt: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se stories meant to teach transcendental knowledge or are the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rely päriplava stories recited at a räjasüya-yajïa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ppease the restless mind? Someone may claim that these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rely päriplava stories to appease the mind. After all,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ruti-çästra declares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rväëy äkhyänäni päriplave çaàsan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ll are päriplava stories meant to appeas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estless mind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päriplava stories the literary skill is most important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y philosophical instructions are all secondary. Therefor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edic rituals are what is really important and the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contained in the stories of the Upaniñads is not ver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mportant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f this is said, then the sütra declares, "na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(No. It is not so). Why not? The sütra explains,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içeñitatvät" (for they are specific). Only certa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pecific stories are päriplava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t is said that on the first day of the yajïa the stor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ivasvän's son King Manu should be recited, on the second da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story of Vivasvän's son King Indra should be recited, o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ird day the story of Vivasvän's son King Yama should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cited. In this way only certain specific stories are employ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r päriplava. If all stories were equally appropriate f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äriplava, then it would make no sense to assign specif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tories to specific day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When the scripture says "all" stories should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cited as päriplava, the meaning is all stories in the chapt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päriplavas should be recited. Therefore the conclusion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at the Upaniñad stories that teach transcendental knowledge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ot päriplava stori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athä caika-väkyatopabandh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athä - so; ca - and; eka - one; väkyatä - statement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bandhät - because of the connect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t is also so because of the unity of the statement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Because they are not päriplava stories, it is should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understood that the stories of the Upaniñads are meant to teac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. Why is that? The sütra explains,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ka-väkyatopabandhät" (because of the unity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tatements). Thus in the story beginning with the description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Yäjïavalkya and his wives it is said (Båhad-äraëyak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niñad 4.4.22)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tmä vä are drañöavyaù çrotavy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e should hear of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odhead. One should gaze upon Him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t this way it is seen that because of their context thes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tories are meant to teach transcendental knowledge. As the stor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ginning with the words "so 'rodét" is a story meant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each Vedic rituals and is not a päriplava story, so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tories of the Upaniñads are meant to teach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nowledge. That is the meaning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Because it teaches the supreme goal of life,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is independent of Vedic rituals. Great saints therefo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trive to attain transcendental knowledge. The stories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Upaniñads give concrete examples of the truths of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. For example, they will give concrete examples to show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truth of the Çruti-çästras' statement (Chändogya Upaniña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6.14.2)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cäryavän puruño ved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e who approaches a bona fide spiritual master ca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nderstand everything about spiritual realization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is way also it is seen that transcendental knowledge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ndependent of Vedic ritual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ta eva cägnéndhanädy-anapekñä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taù eva - therefore; ca - also; agni - fire;indhana - igniting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di - beginning with; anapekñä - no ne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refore also there is no need to light the fire or perfor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ther duti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Because it is thus independent of Vedic ritual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does not need the help of the light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the sacred fire or the other activities of those rituals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ive its result. Thus the idea that transcendental knowledge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performance of Vedic rituals must be combined in order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ring liberation is refut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Person Qualified To Attain Transcendental Knowledg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Now will be described the characteristics of a perso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qualified to learn transcendental knowledge. In Båhad-äraëyak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niñad (4.4.22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am etaà vedänuvacanena vividiñanti yajïena dänen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apasänaçaken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By study of the Vedas, by yajïa. by charity, b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usterity, and by fasting the brähmaëas strive to underst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upreme Personality of Godhead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Båhad-äraëyaka Upaniñad (4.4.23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asmäd evam-vic chänto danta uparatas titikñuù çraddhä-vit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ütvätmany evätmänaà paçye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 person who is wise, peaceful, self-controlle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ree from material desires, tolerant, and forgiving, and whos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ealth is faith, is able to see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odhead present as the Supersoul in his heart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is way it is seen that there are two list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qualifications to understand the Supreme Personality of Godhead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ne list begins with Vedic yajïas ands the other wit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eacefulnes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Are both sets of qualifications necessar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r not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In the Chändogy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niñad (6.14.2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cäryavän puruño ved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e who approaches a bona fide spiritual master ca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nderstand everything about spiritual realization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refore to attain transcendental knowledge one need on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ind a spiritual master. Nothing else is requir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6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rväpekñä ca yajïädi-çrutir açva-va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rva - of all; apekñä - need; ca - also;yajïa - yajnas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di - beginning; çrutiù - the Çruti-çästra; açva - horse;vat - lik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lso, all are needed. The Çruti-çästra mentions yajïas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ther things. They are like a hors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lthough transcendental knowledge does not need anyth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lse to bring its results, still yajïas and all kinds of piou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eds are needed in order to attain transcendental knowledge. That is themeaning. Why is that? The sütra explains,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yajïädi-çrutiù" (The Çruti-çästra mentions yajïas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ther things). The two passages from Båhad-äraëyaka Upaniñad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szCs w:val="20"/>
        </w:rPr>
        <w:t xml:space="preserve">(4.4.22 and 23) quoted at the beginning of this </w:t>
      </w:r>
      <w:r>
        <w:rPr>
          <w:rFonts w:cs="Balaram" w:ascii="Balaram" w:hAnsi="Balaram"/>
          <w:sz w:val="32"/>
          <w:szCs w:val="20"/>
        </w:rPr>
        <w:t xml:space="preserve">adhikaraëa giv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wo lists of qualifications for one who would seek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, one list beginning with performance of yajïas and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ther list with peacefulnes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sütra then gives an example: "açva-vat" (the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re like a horse). To travel somewhere a horse is needed, bu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omeone who has already attained his destination no longer h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eed of a hors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Here someone may object: If transcendental knowledge may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ed by one who has the qualifications of the first list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hich begins with yajïas, then what is the need of attaining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qualifications of the second list, which begins with peacefulnes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d self control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f this question is raised, then the author of the sütr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ives the following reply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ama-damädy-upetas tu syät tathäpi tu tad-vidhes tad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ìgatayä teñäm avaçyänuñöheyatv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çama - peacefulness; dama - self-control; ädi - beginningwith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upetaù - possessing; tu - indeed; syät - should be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athäpi - nevertheless; tu - but; tat - of them;vidheù - becauyse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ule; tat - of that; aìgatayä - beause of being parts;teñäm -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m; avaçya - needed; anuñöheyatvät - because they should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ractic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But one must nevertheless certainly have peacefulness, sel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ontrol, and other virtues, for that is the rule. Because the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re parts they must be attain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two appearances of the word "tu" hav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anings of giving certainty (certainly) and dispelling doub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(but). Although the qualifications of the first list, whic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gins with yajïas are sufficient for attain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, nevertheless a person who seek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should also attain the qualification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second list, which begins with peacefulnes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Why is that? The sütra explains, "tad-vidhes tad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ìgatayä" (for that is the rule. Because they are parts the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ust be attained). This means that peacefulness and the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irtues mentioned here are parts of transcendental knowledge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refore they must also be attained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qualities given in both lists must be attained.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qualities on the first list, which begins with yajïas,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xternal qualities, and those on the second list, which begin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ith peacefulness, are internal qualities. In this way they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istinguished. The word "ädi" (beginning with) here mean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at truthfulness and many other qualities are also to be add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o these list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6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 Person Situated in Transcendental Knowledge Is Not Free To Si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Now will be explained the truth that a person situa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should not commit forbidden acts.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ruti-çästra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yadi ha vä apy evam-vin nikhilaà bhakñayétaivam eva sa bhava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If a person situated in transcendental knowledg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eats anything impure he remains pure nevertheles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Do these words order a person situa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that he must eat any and all foods, 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o they merely give permission that he may eat any food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wishes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No argument ha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ower to refute that this is an order. The person situa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is therefore ordered that must eat an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d all food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rvännänumatiç ca präëätyaye tad-darçan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rva - all; anna - food; anumatiù - permission;ca - and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räëa - of life; atyaye - at the end; tat - that;darçanät - becaus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revelation of Çruti-çästr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lso, permission to eat all foods is given when life is in danger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or that is the revelation of scriptur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ca" (also) is used here for emphasis. Whe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roper foods are not available and there is danger that life ma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ome to an end, then permission is given to eat any and al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ods. Why is that? The sütra explains, "tad darçanät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(for that is the revelation of scripture). In the Chändogy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niñad (1.10.1-4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öacé-hateñu kuruñväöikyä saha jäyayoñastir h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äkräyaëa ibhya-gräme pradräëaka uväsa. sa hebhya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ulmäñän khadantaà vibhikñe taà hoväca. neto 'ny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idyante yac ca ye ma imä upanihitä iti. eteñäà me dehéti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oväca tän asmai pradadau hantänupänam ity ucchiñöaà vai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 pétaà syäd iti hoväca. na svidete 'py ucchiñöa iti n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a ajéviñyämémän akhadann iti hoväca kämo me uda-päna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ti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 poor man named Uñasti Cäkräyaëa lived with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ife Aöiki in the village of Ibhya-gräma in the country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urus. One year there was a famine and the crops were destroy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y hailstones. Uñasti begged food from a rich man who was eat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ans. The rich man said, `All I have is these beans. I hav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othing else.' The poor man said, `Please give me that.' So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ich man give his remnants to him. Then the rich man said, `He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something to drink.' The poor man replied, `You have alread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runk some of that and therefore I should not drink it.'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ich man said, `Is it not that I have also eaten some of thes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ans?' The poor man replied, `Without eating these beans I woul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ot be able to remain alive, but drinking water I do not need. I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can drink any time I wish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truth is thus seen in this story of Cäkräyaëa.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rder to save his live the saintly sage named Cäkräyaëa at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remnants of beans eaten by a rich man, but, fearing that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as accepting the remnants of another, he was not will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drink the water offered by the rich man, for he could easi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btain water whenever he wished. On the following day the sag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e the leftovers of those beans, thus eating his own remnant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is story is also recounted in other places in the scriptur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2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bädhäc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bädhät - because of being no impediment; ca -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lso because there is no impediment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imes of emergency one has permission to eat any foo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d such eating does not contaminate the heart and the mind.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ütra explains that this eating does not present an impedimen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o attaining transcendental knowledg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pi smaryat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pi - also; smaryate - in the Småti-çästr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lso in the Småti-çästr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Manu-saàhitä (10.104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jévitätyayam äpanno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yo 'nnam atti yatas tat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lipyate na sa päpen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padma-patram ivämbhasä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e who in an emergency, in order to save his life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ats whatever is available is not touched by sin. He is like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lotus leaf untouched by water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Only in an emergency, and not at other times, is one allow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eat anything that is available. Therefore the meaning here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at the person situated in transcendental knowledge h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mission to eat any food in certain circumstances, not that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ordered that he must eat any food. The scriptures clear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orbid the eating of impure foods when there is no emergency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abdaç cäto 'käma-cär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çabdaù - Çruti-çästra; ca - and; ataù - therefore;a - not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äma - desire; cäre - acting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Scripture says it should not be done by one's own wish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us when there is an emergency one has permission to e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y food, but otherwise, during ordinary times, a person situat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transcendental knowledge will not of his own wish disobey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rders of the scriptures. In Chändogya Upaniñad (7.26.2) it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ähära-çuddhau sattva-çuddhiù sattva-çuddhau dhruvä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måtiù småti-lambhe sarva-granthénäà vipramokñ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By performance of yajïa one's eatables beco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anctified, and by eating sanctified foodstuffs, one's ver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xistence becomes purified. By the purification of existenc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iner tissues in the memory become sanctified, and when memory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nctified one can think of the path of liberation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is way the Chändogya Upaniñad forbids act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himsically and doing whatever one wishes. Thus, although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imes of emergency one has permission to eat any foods,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rdinary times one must follow the rules given in the scriptur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vaniñöha Devotee and Varëäçrama-dharm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beginning of this pada three kinds of devotee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ginning with the svaniñöha devotee, were described. Now wil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 considered the following question: Should they who hav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ed transcendental knowledge continue to perform the duti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varëäçrama-dharma? First we will consider the situation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vaniñöha devotees. In the Kauñärava-çruti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çyann apémam ätmän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kuryät karmävicäraya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yadätmanaù su-niyat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änandotkarñam äpnuy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Even when one directly sees the Supreme Personalit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Godhead one should continue to perform Vedic rituals, for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is way one attains great blis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Should a svaniñöha devotee who h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ed transcendental knowledge still perform Vedic rituals 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hould he not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The purpose of Ved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ituals is to attain transcendental knowledge. When the end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ed the means may be abandoned. For this reason there is n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eason that he must continue to perform Vedic ritual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opin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ihitatväd äçrama-karmäp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vihitatvät - because of being ordered; äçrama -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sramas; karma - the duties; api -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The duties of the äçramas also, for they are order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api" (also) here means that the dutie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varëas are also included. This means that the prescrib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uties of varëäçrama-dharma should be performed. Why is that?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y should be performed in order to increase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nowledge. This is so because it is the order of the scriptur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Here someone may object: Here it is said that Vedic ritual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hould continue to be performed even after one has attain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. How can this not mean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and Vedic rituals must both be perform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ogether to bring the desired result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f this is said, the author of the sütras give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hakäritvena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sahakäritvena - as helpful; ca -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lso, as helpful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Vedic rituals should be performed, not because they are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mselves the cause of liberation, but because they are helpfu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attaining transcendental knowledge. Transcendental knowledg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the real cause of liberation, as is explain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Çvetäçvatara Upaniñad (3.8)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beginning the svaniñöha devotee performs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rescribed duties of Vedic rituals in order to please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ity of Godhead. In that way he attains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. Then, although in this way he has already attain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, in order to increase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, he continues to perform thes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rescribed duties of Vedic rituals. Transcendental knowledge do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ot cause the cessation of Vedic rituals, for the two of them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ot opposed to each other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Generally a person performs Vedic rituals in order to atta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 great wonder of delights in Svargaloka and other heaven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laces. In the Båhad-äraëyaka Upaniñad (1.4.15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a häsya karma kñéyat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e pious deeds of a person situa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ranscendental knowledge never perish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svaniñöha devotee does not perform Vedic rituals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xperience various delights in Svargaloka. He has no such desire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svaniñöha devotee situated in transcendental knowledge go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the Supreme Personality of Godhead, and in the course of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oing he may pass through Svargaloka and the other heaven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lanets. It is like a person who, while walking to a village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uches some grass on the way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With the help of her assistant, who is Vedic ritual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presents the experience of Svargalok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fore the svaniñöha devotee who yearns to attain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ity of Godhead. Then transcendental knowledge personal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arries the devotee to the abode of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odhead. This is explained in Kaöha Upaniñad 2.3.17. The desi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the devotee's heart is also explained in this way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lso, transcendental knowledge may carry the devotee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vargaloka only to test whether the devotee has actual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nounced all material desires. The Çruti-çästra describes t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the passage beginning with the words, "sarvaà h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çyaù paçyati". This does not mean that they who are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vaniñöha devotees do not go to Svargaloka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For the svaniñöha devotee transcendental knowledg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stroys all karmic reactions, except for the past and presen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ives' karma that specifically brings elevation to Svargaloka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r the pariniñöhita devotee transcendental knowledge destroy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ll karmic reactions, except for the past lives' karma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pecifically brings elevation to Svargaloka. For the nirapekñ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ee transcendental knowledge destroys all karmic reaction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rom all past and present lives. In this way it is proved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is independent of Vedic rituals. Ved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ituals act as assistants to transcendental knowledg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Pariniñöhita Devotee May Renounce Ordinary Duties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Now the situation of the pariniñöhita devotees will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examined. In the Muëòaka Upaniñad (3.1.4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tma-kréòa ätma-ratiù kriyävä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He meditates on the Lord's pastimes. He love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ord. He serves the Lord. He performs his prescribed duties.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s the best of transcendentalist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us for the sake of the people in general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riniñöhita devotee should perform the dutie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arëäçrama and out of love for the Supreme Lord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riniñöhita devotee should engage in the various activiti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devotional service, which begin with hearing of the Lord'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lorie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Should the pariniñöhita devote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orm his varëäçrama and devotional duties simultaneously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r should he perform one first and then the other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the simultaneou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ormance being impossible, and the abandonment of prescrib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uties being sinful, there is no certain and definite rule as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performance of these duti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rvathäpi tatra cobhaya-liìg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rvathä - in all circumastances; api - indeed; tatra - there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ca - and; ubhaya - of both; liìgät - because of the sign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lso, indeed, it is in all circumstances because of sign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rom both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api" (indeed) is used here for emphasi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word "sarvathä" means, "in al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ircumstances, even if one must abandon one's varëäçram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uties". This means that the pariniñöhita devotee should alway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engage in devotional service to the Supreme Lord. In his sp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ime, perhaps, the devotee may perform a little something of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arëäçrama duties. Why is that? The sütra explains,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ubhaya-liìgät" (because of two signs). The sign from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ruti-çästra is this (Muëòaka Upaniñad 2.2.5)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am evaikaà jänath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"Place your thoughts on the Supreme Lord alone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sign from the Smrti-çästra comes from the Supreme Lor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Himself (Bhagavad-gétä 9.13-14)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ahätmänas tu mäà pärth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daivéà prakåtim äçritä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ajanty ananya-manaso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jïätvä bhütädim avyay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 son of Påthä, those who are not delude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great souls, are under the protection of the divine nature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y are fully engaged in devotional service because they know 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s the Supreme Personality of Godhead, original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nexhaustible.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tataà kértayanto mä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yatantaç ca dåòha-vratä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amasyantaç ca mäà bhaktyä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itya-yuktä upäsat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lways chanting My glories, endeavoring with gre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termination, and bowing down before Me, these great soul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erpetually worship Me with devotion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following words the author of the sütras confirm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is with more evidenc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abhibhavaà ca darçaya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nabhibhavam - not defeated; ca - and; darçayati - reveal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t reveals that he is not defeat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Båhad-äraëyaka Upaniñad (4.4.23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arvaà päpmänaà tarati. naiva päpmä tarati. sarvaà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äpmänaà tapati. naiva päpmä tapati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He defeats all sins. Sins do not defeat him.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urns away all sins. Sins do not burn him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f, absorbed in chanting the glories of the Supreme Lord,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riniñöhita devotee neglects his varëäçrama duties,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eglect is not a sin on his part. That is why the sütr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clares, "It reveals that he is not defeated."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aning here is that it is right for a devotee to neglect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uties of varëäçrama-dharma in favor of the duties of devotion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ervice to the Supreme Lord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Viñëu Puräëa 3.8.9 (quoted at the end of the sütra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szCs w:val="20"/>
        </w:rPr>
        <w:t xml:space="preserve">2 </w:t>
      </w:r>
      <w:r>
        <w:rPr>
          <w:rFonts w:cs="Balaram" w:ascii="Balaram" w:hAnsi="Balaram"/>
          <w:b/>
          <w:szCs w:val="20"/>
        </w:rPr>
        <w:t xml:space="preserve">purport) it is the devotee's worship, not his performance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arëäçrama duties, that satisfies the Lord. In a preced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ssage of Viñëu Puräëa (2.13.9-11) are these words of K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arata, who had faith in devotional service alone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yajïeçäcyuta govind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mädhavänanta keçav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åñëa viñëo håñékeçety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äha räjä sa keval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gain and again King Bharata would chant the Lord'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oly names: O Yajïeça, O Acyuta, O Govinda, O Mädhava, 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anta. O Keçava, O Kåñëa, O Viñëu, O Håñékeça!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änyaj jagäda maitrey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kiïcit svapnäntareñv ap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etat paraà tad-arthaà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vinä nänyad acintaya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 Maitreya, awake or asleep the king would not sa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ything else. He would not think of anything but the Lord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His servic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mit-puñpa-kuçädän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cakre deva-kriyä-kåt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änyäni cakre karmäë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iùsaìgo yoga-täpas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Practicing austere yoga, he stayed alone.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athered firewood, flowers, and kuça grass for the worship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Supreme Personality of Godhead. He did not perform any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uties or ritual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Nirapekña Devote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us 1. the way that transcendental knowledge is manifest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mong they who are within the varëäçrama institution and 2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results that knowledge brings to such persons has been shown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ow will be shown the way these two are manifested among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irapekña devotees, who are above the varëäçaram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stitution. In the Båhad-äraëyaka Upaniñad (3.4.1) i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llowing passage about Gärgé, who was enlightened wit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ranscendental knowledge and above the varëäçrama institution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ha väcaknavy uväca brähmaëä bhagavanto hantäham enaà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yäjïavalkyaà dvau praçnau prakñyäm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Gärgé said: O exalted brähmaëas, now I wil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lace two questions before Yäjïavalkya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Is it possible that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may be present in they who do not take part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arëäçrama institution, or is it not possible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is never manifested to they who are outside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edas and the varëäçrama institut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ë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6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tarä cäpi tu tad dåñöai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ntarä - outside; ca - and; api - indeed; tu - but;tat - that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åñöaiù - by what is see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ut certainly outside also, because of what is see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tu" (but) is used here to beg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futation of the idea that Vedic rituals are mandatory. The wor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"ca" (also) is used here to present the final conclusion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word "antarä" here refers to those persons who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lthough in this life not following varëäçrama-dharma, in thei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st lives practiced truthfulness, austerity, japa, and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ious deeds, and therefore in this life were born both pure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nounced. It is said that in such persons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is manifested. Why is that? The sütra explains,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ad dåñöaiù" (because of what is seen). This means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scriptures show Gärgé as an example of such a person.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aning is this: They who in their previous life proper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ormed their duties but died before they could reap the resul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their actions, in the next life are born very pure in hear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cause of their previous pious deeds. The contact of since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ees quickly turns them into great renounced saint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next sütra the author explains that the associatio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devotees is very powerful. By that association one becom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ree from material desires and attains transcendental knowledg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pi smaryat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pi - also; smaryate - in the Småti-çästr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lso in the Småti-çästr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Çrémad-Bhägavatam (2.2.37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ibanti ye bhagavata ätmanaù satä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kathämåtaà çravaëa-puöeñu sambhåt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unaëti te viñaya-vidüñitäçay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vrajanti tac-caraëa-saroruhäntik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ose who drink through aural reception, ful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illed with the nectarean message of Lord Kåñëa, the beloved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devotees, purify the polluted aim of life known as materi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njoyment and thus go back to Godhead, to the lotus feet of Hi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(the Personality of Godhead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Çrémad-Bhägavatam (5.12.12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My dear King Rahügaëa, unless one ha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pportunity to smear his entire body with the dust of the lotu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eet of great devotees, one cannot realize the Absolute Trut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imply by observing celibacy (brahmacarya), strictly follow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rules and regulations of householder life, leaving home 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anaprastha, accepting sannyasa, or undergoing severe penances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inter by keeping oneself submerged in water or surround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neself in summer by fire and the scorching heat of the sun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re are many other processes to understand the Absolute Truth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ut the Absolute Truth is only revealed to one who has attain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mercy of a great devotee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is sütra the word "api" (also) is used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ense of joining things together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içeñänugrahaç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viçeña - special; anugrahaù - mercy; ca -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Special mercy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Bhagavad-gétä (10.9-10),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odhead personally declares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ac-cittä mad-gata-präëä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odhayantaù paraspar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athayantaç ca mäà nity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tuñyanti ca ramanti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e thoughts of My pure devotees dwell in Me, thei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ives are fully devoted to My service, and they derive gre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atisfaction and bliss from always enlightening one another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conversing about Me.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eñäà satata-yuktänä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hajatäà préti-purvak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adämi buddhi-yogaà t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yena mäm upayänti t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o those who are constantly devoted to serving 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ith love, I give the understanding by which they can come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e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o such devotees it is seen that the Lord gives speci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rcy. By engaging in devotional service in this way one attain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enunciation of the worl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1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enunciatio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situation of Yäjïavalkya and others who are with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arëäçarama, as well as the situation of Gärgé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thers who are not within varëäçrama have been seen her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Who are better: they who are with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arëäçrama or they who are not within it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Because they perfor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duties of Vedas and äçrama and also worship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ity of Godhead, they who are within varëäçrama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etter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3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tas tv itarat jyäyo liìgäc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taù - from that; tv - indeed; itarat - the other;jyäyaù - better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liìgät - by the sign; ca - inde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ut indeed the others are better, for there is a sig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tu" (but) is used here to dispel doubt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word "ca" (indeed) is used here for emphasis.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ord "itarat" (the others) here refers to they who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ther than the followers of varëäçrama, namely they who do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llow varëäçrama. The word "jyäyaù" means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ir method of attaining transcendental knowledge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tter". Why is that? The sütra explains, "liìgät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(for there is a sign). The sign here is the Çruti-çästra'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xplanation that Gärgé was very wise with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is is the meaning: The scriptures prescrib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uties of the äçramas in order to restrict the seeming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ginningless materialistic desires of the conditioned soul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refore the purpose of varëäçrama is not to give facilit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r material desires, but rather gradually to restrict them. At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ertain stage, however, the duties of varëäçrama become obstacl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attaining love for the Supreme Personality of Godhead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y who have become free of material desires and who plac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ir love in the Supreme Personality of Godhead alone gain n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nefit from the duties of varëäçrama. Therefore they who hav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isen above varëäçrama are better. In the Jäbäla Upaniña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t is said that one may progress through the asramas one aft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other, or, if like Sämvartaka Muni and others, one becom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ompletely devoted to the Supreme Personality of Godhead alon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ne may renounce everything and accept sannyäsa at once, at an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ime. The scriptural injunction, "a brähmaëa should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ss even one day outside of the duties of varëäçrama,"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eant only for ordinary peopl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Here someone may object: That may be. Still,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annyäsés, who are outside of the varëäçrama-dharma and wh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re solely devoted to the Supreme Personality of Godhead, are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tter, for they may fall down and again become materialistic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hen a sannyäsé falls down and again accepts the life of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ouseholder, his action is condemned by the scriptures. Also, on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ho accepts sannyäsa, but then again faithfully accept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lorious varëäçrama-dharma, must tend to so many varëäçram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uties that the single-pointed service to the Lord that wa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dvantage of sannyäsa life becomes lost for him. On the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and, they who accept the duties of varëäçrama gradually mak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ore and more progress in spiritual lif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f this is said, then the author of the sütras give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ollowing reply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ad-bhütasya tu nätad-bhävo jaiminer api niyamätad-rüpäbhävebhy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at - that; bhütasya - become; tu - but; na - not;a - not; tat - that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hävaù - being; jaimineù - if Jaimini Muni; api - even;niyama - rule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 - not; tat - that; rüpa - form; a - not;bhävebhyaù - because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eing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But one who becomes that does not cease to be that, eve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ccording to Jaimini. This is because of restraint, not be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like that, and cessat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tu" (but) is used here to dispel doubt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ne who becomes that, that is to say one who becomes a genuin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irapekña sannyäsé sincerely devoted to the Supreme Lor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ever ceases to be that, that is to say he never falls from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ion to the Lord. That is the opinion of Jaimini, and it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lso the opinion of Me, Vyäsa. Why is that? The sütra explain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"niyamätad-rüpäbhävebhyaù" (because of restraint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ot being like that, and cessation). The word "niyama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ere means "because they thirst to attain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ity of Godhead, their senses are naturally controlled.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word "rüpa" here means "desire". Becaus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y have no desire but to attain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odhead, Gärgé and other renunciants decline to accept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rder of householder life or any of the other order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arëäçrama-dharma. That is the meaning here. In Çrémad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ägavatam 7.15.35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ämädibhir anäviddh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praçäntäkhila-våtti ya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cittaà brahma-sukha-spåñö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aivottiñöheta karhici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When one's consciousness is uncontaminated b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terial lusty desires, it becomes calm and peaceful in al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ctivities, for one is situated in eternal blissful life. Onc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ituated on that platform, one does not return to materialist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uties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Even Jaimini, who considers Vedic rituals most important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dmits that the Çruti-çästra declares this of the nirapekñ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ees. The conclusion therefore is that the sincere renuncian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ust have performed all other duties in his previous births.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why he is now pure in heart and free from the need to perfor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m any longer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next sütra will be shown the truth that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irapekña devotee is better than the svaniñtha devotee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Here someone may object: Is it not so that the scriptur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ext beginning with the words "sarvaà paçyaù paçyati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hows that transcendental knowledge brings even the nirapekñ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ee to Svargaloka and the other higher material realms,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at when they enter the realms of Indra and the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migods the devotees become attached to the material enjoyment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re, and thus their unalloyed devotion to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ersonality of Godhead becomes broken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Fearing that someone might raise this objection,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the following reply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a cädhikärikam api patanänumänät tad-ayog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a - not; ca - also; adhikärikam - status; api - also;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tana - falling; anumänät - from the inference; tat - of that;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 - not; yogät - from contact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nd not that status even, for fear of falling and for lack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r interest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ca" (and) is used here for emphasis.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ord "api" (even) is used here to include all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leasures present in the material world". The word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dhikäri" means "the posts of Indra and the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migods". The nirapekña devotee does not desire their post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hy is that? The sütra explains, "patanänumänät" (f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ear of falling). This is explained in Bhagavad-gétä (8.16)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where Lord Kåñëa explains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brahma-bhuvanäl lok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punar ävartino 'rjun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From the highest planet in the material world dow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the lowest, all are places of misery wherein repeated birt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d death take place."*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lso, the nirapekña devotees have no desire to enjoy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terial pleasures of the higher planets. Descriptions of thes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uths can also be found in many places in the Småti-çästra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us, even though the glory of transcendental knowledge may carr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im to the realms of Indra and the other demigods, because he h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o desire to enjoy the material pleasures available in thos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orlds, the nirapekña devotee finds that his unalloyed love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votion for the Supreme Lord remains unbroke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next sütra the author shows that the nirapekñ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votees are superior to the pariniñöhita devotees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-pürvakam api tv eke bhävam açana-vat tad ukt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upa - with the prefix "upa"; pürvakam - beginn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(upäsanä, or devotional service); api - even; tu - but;eke - some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ävam - devotion; açana - food; vat - like; tat - that;uktam - spoke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But some even that which begins with "upa".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erfect stage of devotion is like food. This is sai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api" (even) is used for emphasis. The wor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"tu" (but) is used to begin the refutation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pponent's idea. The word "eke" (some) means "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llowers of the Atharva Veda". The nirapekña devotees desi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engage in devotional service. The word "upa-pürvam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(the word that begins with "upa") here means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upäsana" (devotional service). The word "bhäva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ere means "the perfect stage of devotion". That perfec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tage is like food (açana-vat) for the nirapekña devotee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is the scriptures say. In Gopäla-täpané Upaniñad (1.14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aktir asya bhajanaà tad ihämutr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Devotional service to Lord Kåñëa is performed whe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heart no longer desires any material benefit to be obtain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n this life or the next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Gopäla-täpané Upaniñad it is also said:</w:t>
      </w:r>
    </w:p>
    <w:p>
      <w:pPr>
        <w:pStyle w:val="PlainText"/>
        <w:spacing w:before="0" w:after="0"/>
        <w:rPr>
          <w:rFonts w:ascii="Balaram" w:hAnsi="Balaram" w:eastAsia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c-cid-änandaika-rase bhakti-yoge tiñöha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Devotional service is eternal and full of knowledg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d blis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Wherever they may gone, the devotees worship Lord Hari. T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evidence that the devotees are always happy. The Çruti-çästr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clares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o 'çnute sarvän kämä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e devotee enjoys. All his desires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ulfilled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us, even though he may be residing in the material worl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devotee experiences bliss equal to the bliss of the spiritu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orld. Many quotes to corroborate this may be found by search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måti-çästr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next sütra the author shows us another reason wh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nirapekña devotees, even without endeavoring to atta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m, easily attain sälokya (residing on the same planet wit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Lord) and sämépya (staying near to the Lord) liberat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ahis tübhayathä småter äcäräc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bahiù - outside; tu - indeed; ubhayathä - both ways;småteù - becaus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Smrti-sastra; äcärät - because of conduct; ca -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Certainly outside in two ways because of Småti-çästra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conduct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tu" (certainly) is used here for emphasi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word "bahiù" (outside) here means that although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irapekña devotees seem to reside within the confines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terial world, in truth they are really outside that world. Wh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that? The sütra explains, "ubhayathä" (in two ways)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n Çrémad-Bhägavatam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isåjati hådayaà na yasya säkñäd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dharir avaçäbhihito 'py aghaugha-näç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raëaya-rasanayä dhåtäìghri-padm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sa bhavati bhägavata-pradhäna ukt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e Supreme Personality of Godhead is so kind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conditioned souls that if they call upon Him by speaking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oly name, even unintentionally or unwillingly, the Lord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clined to destroy innumerable sinful reactions in their hearts. Therefore,when a devotee who has taken shelter of the Lord'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otus feet chants the holy name of Kåñëa with genuine love,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upreme Personality of Godhead can never give up the heart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uch a devotee. One who has thus captured the Supreme Lord with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is heart is to be known as bhägavata-pradhäna, the most exalt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votee of the Lord."**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äcärät" (because of conduct) here mean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at the relationship of the Supreme Personality of Godhead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is devotees is like that of a master and servant or like a jewe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et in gold. This is explained in the Småti-çästras.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Çrémad-Bhägavatam (11.14.16) the Supreme Personality of Godhea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Himself declares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irapekñaà munià çänt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irvairaà sama-darçan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uvrajämy ahaà nity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püyeyety aìghri-reëubhi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With the dust of My devotees' lotus feet I desi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purify the material worlds, which are situated within Me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us, I always follow the footsteps of My pure devotees, who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ree from all personal desire, rapt in thought of My pastime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aceful, without any feelings of enmity, and of equ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isposition everywhere."**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se two ways it is shown that the Lord and His devote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re always together, whether they are within the material worl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r outside the boundaries of the material world. Thus enmity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Lord is the cause of repeated birth and death in the materi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orld, and destruction of those feelings of enmity to the Lord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cause of spiritual perfect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1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Supreme Personality of Godhead Protects and Maintain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irapekña Devote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previous passages the nirapekña devote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isinterest in the pleasures available in Brahmaloka and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ther higher worlds was described. Now will be described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irapekña devotees' disinterest in the pleasures present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vailable in this world. In the Taittiréya Araëyaka (3.14.1) i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artä san bhriyamäëaà bibhar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"The Supreme Lord maintains His devotee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Does the Supreme Personality of Godhea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ly maintain the nirapekña devotees, or must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votees struggle to maintain themselves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The Lord does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intain His devotees. The devotees must struggle to mainta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mselv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väminaù phala-çruter ity ätrey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väminaù - from the Lord; phala - result; çruteù - from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ruti-çästra; iti - thus; ätreyaù - Dattätreya Muni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From the Lord come results, for that is heard in the Çruti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ästra. That is Dattätreya's opin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bodily needs of the devotee are supplied by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ity of Godhead (sväminaù). Why is that? The sütr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xplains, "phala-çruteù" (for that is heard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Çruti-çästra). In Taittiréya Araëyaka (3.14.1)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ity of Godhead is described as the maintainer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ees. This is also the opinion of Dattätreya Muni.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agavad-gétä (9.22), Lord Kåñëa Himself declares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anyäç cintayanto mä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ye janäù paryupäsat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eñäà nityäbhiyuktänä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yoga-kñemaà vahämy ah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But those who always worship Me with exclusiv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ion, meditating on My transcendental form, to them I carr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what they lack, and I preserve what they have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Padma Puräëa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arçana-dhyäna-samsparçair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matsya-kürma-vihaìgamä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väny apatyäni puñëan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tathäham api padmaj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By vision, by meditation, and by touch only do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ish, the tortoise, and the birds maintain their offspring. So d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 also, O Padmaja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devotees do not wish to trouble the Lord for thei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intenance. Still, because the Lord's every desire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utomatically fulfilled, He maintains His devotees without an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ouble on His part. Thus, when the devotees serve the Lord the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re automatically maintained by the Lord. This is explain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aittiréya Araëyaka (3.14.1)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next sütra the author gives an example to show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Lord is determined to maintain His devote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rtvijyam ity auòulomis tasmai hi parikréyat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ärtvijyam - the åtvk priest's work; ity - thus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uòulomiù - Auòulomi; tasmai - for that; hi - indeed;parikréyate -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urchas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uòulomi says He is like a åtvik priest. He sells Himsel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or that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iti" is used in the sense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imilarity. Thus the Supreme Personality of Godhead acts like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åtvik priest, for the Lord maintains the nirapekña devotee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cause He has been purchased by their devotional service,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Lord fulfills the bodily needs of His devotees. In the Viñëu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harma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ulasé-dala-mätre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jalasya culukena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ikréëéte svam ätmän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haktebhyo bhakta-vatsal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e Supreme Personality of Godhead, who dear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oves His devotees, sells Himself to them in exchange for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ulasé leaf and palmful of water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åtvik priests are purchased for a certain task by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yajamäna's payment of dakñiëä. Being an impersonalist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uòulomi equates devotional service with buying and selling. F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se reasons the nirapekñas are the best of the devote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6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ruteç c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çruteù - from the Çruti-çästra; ca -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From the Çruti-çästra also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performance of yajïa the åtvik priest gives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lessing to the performer of the yajïa (yajamäna).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Chändogya Upaniñad (1.7.8-9) it is also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asmäd u haivam-vid udgätä brüyät kaà te kämam ägäyän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en the learned udgätä priest says: Of w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sire shall I sing?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is way the åtvik priest gives the result of the yajï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the yajamäna. As the åtvik priest thus maintain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yajamäna, so the Supreme Personality of Godhead maintains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vote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1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editation on the Supreme Personality of Godhead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Now the author of the sütras will reveal the activitie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devotees after they have attained transcendental knowledge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Lord. In the Båhad-äraëyaka Upaniñad (1.4.23) it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asmäd evam-vic chänto dantaù. . . ätmä vä are drañöavy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e who knows the Supreme Personality of Godhea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comes peaceful and self-controlled. . . Then he gazes o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upreme Personality of Godhead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here it is said that one who desires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 the Supreme Personality of Godhead should also attain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ong list of virtues, beginning with being peaceful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ulminating in being rapt in meditation on the Lord. Must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irapekña devotee develop all these virtues, or may be mere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come rapt in meditation on the Lord's form, qualities,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stimes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Although one may hav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ed transcendental knowledge, that knowledge does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come stable without the development of peacefulness and a hos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other virtues. Therefore the devotee should endeavor to atta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ll these virtu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ahakäry-antara-vidhiù pakñeëa tåtéyaà tadvato vidhy-ädi-va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hakäri - helping; antara - another; vidhiù - rule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kñeëa - in one sense; tåtéyam - the third; tadvataù - likethat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idhi - rule; ädi - beginning; vat - lik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Different from the helpful rules is the third. It is lik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ules and other thing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"sahakäry-antara" (helpful rules) here ar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wo sets of virtues: 1. those beginning with peacefulness, and 2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ose beginning with Vedic yajïas. These two sets of virtues </w:t>
      </w:r>
    </w:p>
    <w:p>
      <w:pPr>
        <w:pStyle w:val="PlainText"/>
        <w:spacing w:before="0" w:after="0"/>
        <w:rPr/>
      </w:pPr>
      <w:r>
        <w:rPr>
          <w:rFonts w:cs="Balaram" w:ascii="Balaram" w:hAnsi="Balaram"/>
          <w:szCs w:val="20"/>
        </w:rPr>
        <w:t xml:space="preserve">have already been discussed (in the </w:t>
      </w:r>
      <w:r>
        <w:rPr>
          <w:rFonts w:cs="Balaram" w:ascii="Balaram" w:hAnsi="Balaram"/>
          <w:b/>
          <w:szCs w:val="20"/>
        </w:rPr>
        <w:t xml:space="preserve">purport of sütra 3.4.26)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se rules (vidhiù) are here considered in a new and differen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ay. These rules must be observed by the followers (pakñeëa)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f varëäçrama-dharma, but they need not be observed by the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ho are not followers of varëäçrama-dharma, for such person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lready possess these virtues naturally. Therefore these person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re ordered to meditate on the Lord's form, qualities,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stime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n the sütra explains, "tåtéyaà tadvataù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(there is a third thing like that). Desiring only to atta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ord's mercy, the nirapekña devotee engages his min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inking about the Lord. That is the "third rule"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(tåtéyam). This is described in the following statement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ruti-çästra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anasaivedam äptavy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Engaging his mind in thinking of Him,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votee attains the Lord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Hearing about the Lord is done with the body and chant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ntras glorifying the Lord is done with the voice. Meditating o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Lord is done with the mind. Thus meditation is the third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se three processe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o show that meditation must be performed the sütra giv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example of rules and other things (vidhy-ädi-vat). As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llowers of varëäçrama must perform sandhyä-upäsanä and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ituals, so the nirapekña devotees who have attain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should meditate on the Supreme Lord'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rm, qualities, and pastimes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is does not mean that the nirapekña devotees should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orm japa, worship, and other spiritual activities, for b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ditating on the Lord one also engages in these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ctivities. However, for the nirapekña devotee, meditation o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Lord is most important. In this way three kinds of devote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ituated in transcendental knowledge have been describ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1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Different Açramas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at transcendental knowledge is attained by three kind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ees, beginning with the svaniñöha devotees, has alread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en explained. Now will be explained the way to make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very steady and secure. At the end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Chändogya Upaniñad (8.15.1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äcärya-kuläd vedam adhétya yatha-vidhänaà guroù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armätiçeñeëäbhisamävåtya kuöumbe çucau deç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vädhyäyam adhiyäno dharmikän vidadhätmani sarvendriyäëi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ampratiñöhäpyähiàsän sarva-bhütäny anyatr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érthebhyaù sa khalv evaà vartayan yävad äyuñaà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rahmalokam abhisampadyate na ca punar ävartat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From the äcäryas one should learn the Vedas. On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hould perform his duties and also offer dakñiëä to his spiritu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ster. Then one should accept household life, live in a pure way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tudy the Vedas, perform his religious duties, engage all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enses in the Supreme Lord's service, not harm any living being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nd go on pilgrimage to holy places. A person who passes his lif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this way goes to the spiritual world. He does not return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is world of repeated birth and death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Saàçaya (doubt): Are they who are not in the gåhastha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äçrama able attain transcendental knowledge, or are they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ble to attain it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Here and ther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criptures may say that the sannyäsés are able to atta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, but this is only flattery, only empt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ords of praise. These passages merely mean that one shoul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nounce everything for the sake of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odhead. The conclusion is that in order to attain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ity of Godhead one must accept the gåhastha-äçrama.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s the teaching of the scriptur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åtsna-bhävät tu gåhiëopasaàhär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kåtsna - of all; bhävät - because of the existence;tu - but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åhiëä - by the gåhastha; upasaàhäraù - the goal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ut because of all the goal is by a gåhasth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 "tu" (but) is used here to dispel doubt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is passage from the scriptures declares that the goal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ed by a gåhastha not because only they can atta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iberation but because everything else (kåtsna-bhävät)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ontained in gåhastha life. This means that all the dutie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ll the äçramas are in some way included in the dutie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åhastha life. Therefore the duties of other äçramas, such 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on-violence and sense-control, are duties for the gåhasth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lso. In fact no duty in any other äçrama is incompatible wit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åhastha life. In the Viñëu Puräëa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hikñä-bhujaç ca ye keci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pärivraò brahmacärië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e 'py atraiva pratiñöhant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gärhasthyaà tena vai par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Sannyäsés, brahmacärés, and all others who e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food of begging depend on the gåhasthas. Therefor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åhastha-äçrama is the best of äçrama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Because the Çruti-çästras declare that the followers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ther äçramas may also attain liberation, if it is said th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followers of the gåhastha-äçrama attain the goal of lif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t is because that äçrama contains the duties of all the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çramas. This is explained in the following sütra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4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auna-vad itareñäm apy upadeç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mauna - silence; vat - like; itareñäm - of others;api - also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upadeçät - from the teaching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ecause there is teaching of others like a silent sag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 words "mauna-vat" here refer to the spiritu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fection already described. In the Chändogya Upaniñad (2.23.1)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yo dharma-skandhä yajïo 'dhyayanaà dänam iti pratham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apa eva dvitéyo brahmacaryäcärya-kula-väsé tåtéy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'tyantam ätmänam äcärya-kule 'vasädayan sarva ete punya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lokä bhavanti brahma-saàstho 'måtatvam e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Religious life has three branches. The first branch is yajïa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edic study, and charity. The second branch is austerity.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ird branch is living as a brahmacäré in the home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piritual master. By staying as a brahmacäré in the home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piritual master, everyone becomes saintly and pious. However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nly he who takes shelter of the Supreme Lord becomes immortal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Båhad-äraëyaka Upaniñad (4.4.22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tam eva viditvä munir bhavaty etam eva pravräjino loka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bhépsantaù pravrajan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e who understands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odhead becomes wise. Desiring to travel to His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world, the brähmaëas become wandering sannyäsés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is way it is seen that the scriptures teach that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andering sannyäsés, the naiñöhika-brahmacärés, and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llowers of the other äçramas, all can attain liberation. T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described in this sütra by the words, "itareñäm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py upadeçät". The word "itareñäm is in the plur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cause the duties of the different äçramas are very many.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ur äçramas are described in the following words of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Jäbäla Upaniña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rahmacaryaà samäpya gåhé bhavet. gåhé bhütvä vané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havet. vané bhutvä pravrajet. yadi vetarathä brahmacaryä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va pravrajed gåhäd vä vanäd vä. atha punar avraté vä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raté snätako väsnatako votsannägnir anagniko vä yad aha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eva virajyet tad ahar eva pravrajet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When one completes his studies as a brahmacäré,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n should become a gåhastha. After he has been a gåhastha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y become a vänaprastha. After he has been a vänaprastha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y become a wandering sannyäsé. Or, leaving brahmacäré lif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e may at once become a wandering sannyäsé. Or, leav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åhastha life he may directly become a sannyäsé. Or, leaving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änaprastha life he may become a sannyäsé. They who hav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llowed vows or not followed vows, become a snätaka or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come a snätaka, carefully kept the sacred fire, or not kep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Jäbäla Upaniñad passage beginning with the words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ramahaàsänäm", the nirapekña devotees are specifical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scribed. When the gåhasthas are singled out it is because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uties of the other äçramas are all contained in the gåhastha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äçrama. Still, the Upaniñad clearly says, "On the day on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urns with distaste from the world, on that day one should beco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 wandering sannyäsé." This means that when one sincere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nounces the world one should at once accept sannyäsa. In t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way the idea that the gåhastha-äçrama is the only proper äçram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refuted. Whether one still has material desires or one ha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ost all taste for material things determines whether one shoul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ccept the gåhastha-äçrama or the sannyäsa-äçrama. Still, when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 has peacefulness, self-control, tolerance, and 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irtues, he may be within the varëäçrama-dharma, or he may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bove varëäçrama-dharma, he will certainly attain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nowledge. This has been clearly explain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1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ecret of Transcendental Knowledg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Now it will be said that transcendental knowledge is a grea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ecret. In Çvetäçvatara Upaniñad (6.22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edänte paramaà guhy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purä-kalpe pracodit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äpraçäntäya dätavy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äputräyäçiñyäya vä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is, the supreme secret of Vedic literature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hould not be spoken to one who is not peaceful or in control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is senses, nor to one who is not a dutiful son or an obedien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isciple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Should transcendental knowledge be taugh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o everyone or should it not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Out of compassio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eacher does not distinguish between who is fit and who is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it to receive transcendental knowledge. He reveals the truth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ll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5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näviñkurvann anvay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näviñkurvan - not manifesting; anvayät - because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radit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He does not reveal, because of the disciplic succes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Here the word "anäviñkurvan" means, "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oes not teach the transcendental knowledge". Why is that?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ütra explains: "anvayät" (because of the discipl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uccession). This is declared in the previous quote from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Çvetäçvatara Upaniñad. The lotus-eyed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odhead Himself declares it in these words (Bhagavad-gétä 18.67)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daà te nätapaskäy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äbhaktäya kadäcan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a cäçuçrüñave väcy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a ca mäà yo 'bhyasüya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is confidential knowledge may never be explaine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o those who are not austere, or devoted, or engag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votional service, nor to one who is envious of Me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When it is given to they who are fit to receive it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bears fruit, but when it is given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y who are not fit to receive it, it does not bear fruit. T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s explained in Çvetäçvatara Upaniñad (6.23)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yasya deve parä bhaktiù. . 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ly unto those great souls who have implicit fait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 both the Lord and the spiritual master are all the import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edic knowledge automatically revealed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Chändogya Upaniñad (8.7.1-8.15.1) the story of how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dra and Virocana were both taught transcendental knowledge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owever, because Virocana was not a fit student, he could no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understand it. Therefore transcendental knowledge should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aught to they who are able to understand it. It should not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aught to they who are not able. They who are faithful and accep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criptures are able to understan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1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ttaining Transcendental Knowledge in This Lifetim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Now will be considered the time when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is manifested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Viñaya (the subject to be discussed): The storie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aciketa, Jäbäla, and Vämadeva will be discussed her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Is transcendental knowledge manifested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is life or the next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It is manifested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ery lifetime that one strives to attain it. This is because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 striving for knowledge thinks, "Let me attain i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n this lifetime."</w:t>
      </w:r>
    </w:p>
    <w:p>
      <w:pPr>
        <w:pStyle w:val="PlainText"/>
        <w:spacing w:before="0" w:after="0"/>
        <w:rPr>
          <w:rFonts w:ascii="Balaram" w:hAnsi="Balaram" w:eastAsia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5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ihikam aprastuta-pratibandhe tad darçanät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ihikam - in the presrnt life; aprastuta - not manifested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ratibandhe - impediment; tat - that; darçanät - from seeing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absence of obstacles it is in this life. That is s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ecause of scriptural revelat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When there is no obstacle, transcendental knowledge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nifested in this lifetime. When there is an obstacle it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nifested in another lifetime. Why is that? The sütra explain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"tad darçanät" (That is so because of scriptur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evelation). In Kaöha Upaniñad (2.3.18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åtyu-proktäà naciketo 'tha labdhvä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vidyäm etäà yoga-vidhià ca kåtsn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rahma-präpto virajo 'bhüd vimåtyur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nyo 'py evaà yo vidadhyätmam ev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Learning from Yamaräja the truth of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and yoga practice, Naciketa attained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ersonality of Godhead. He became free of the contamination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terial life. He became free from death. Anyone else who tru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s the Supreme Personality of Godhead also becomes lik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aciketa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is text shows that transcendental knowledge can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anifested in one lifetime. Sometimes, however, a person striv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r transcendental knowledge but attains it only in ano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ifetime. An example of this is seen in Båhad-äraëyak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Upaniñad (1.4.10). When the obstacles are not great and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ndeavor is very powerful, one can attain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in one lifetime. Naciketa and the king of Sauvéra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xamples of this. But when the obstacles are very powerful, the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 knowledge may have to wait for another birth, eve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ough one may have performed great yajïas and austeritie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iven charity, and developed peacefulness, self-control, and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ost of other virtues. This is confirmed in the following word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Bhagavad-gétä (6.37-45)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rjuna said: O Kåñëa, what is the destination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unsuccessful transcendentalist, who in the beginning takes t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process of self-realization with faith but who later desist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ue to worldly-mindedness and thus does not attain perfection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ysticism?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 mighty-armed Kåñëa, does not such a man, who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bewildered from the path of transcendence, fall away from bot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piritual and material success and perish like a riven clou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with no position in any sphere?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is is my doubt, O Kåñëa, and I ask You to dispe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t completely. But for You, no one is to be found who can destro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is doubt.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e Supreme Personality of Godhead said: Son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åthä, a transcendentalist engaged in auspicious activiti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oes not meet with destruction either in this world or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piritual world. One who does good, My friend, is never overco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by evil.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The unsuccessful yogé, after many, many years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njoyment on the planets of the pious living entities, is bor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nto a family of righteous people, or into a family of rich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ristocracy.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r (if unsuccessful after long practice of yoga)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he takes his birth in a family of transcendentalists who a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urely great in wisdom. Certainly, such a birth is rare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is world.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 taking such a birth, he revives the divin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onsciousness of his previous life, and he tries to make furthe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rogress in order to achieve complete success, O son of Kuru.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By virtue of the divine consciousness of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revious life, he automatically becomes attracted to the yog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rinciples, even without seeing them. Such an inquisitiv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ranscendentalist stands always above the ritualistic principle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criptures.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nd when the yogé engages himself with since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ndeavor in making further progress, being washed of al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ontaminations, then ultimately, achieving perfection after many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any births of practice, he attains the supreme goal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herefore it is not an unfailing rule that one alway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s transcendental knowledge in one lifetime. A wise ma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grees, "I may attain transcendental knowledge in t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ifetime or in another lifetime." That is the description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criptures. Therefore one may attain transcendental knowledge i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is lifetime or in another lifetime. If there are obstacle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at knowledge may have to wait for another lifetime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 w:val="32"/>
          <w:szCs w:val="20"/>
        </w:rPr>
      </w:pPr>
      <w:r>
        <w:rPr>
          <w:rFonts w:cs="Balaram" w:ascii="Balaram" w:hAnsi="Balaram"/>
          <w:sz w:val="32"/>
          <w:szCs w:val="20"/>
        </w:rPr>
        <w:t>Adhikaraëa 16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ranscendental Knowledge and Liberatio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Introduction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Now will be shown the truth that liberation inevitably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ollows the attainment of transcendental knowledge. In the Båhad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äraëyaka Upaniñad (4.4.17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am eva vidvän amåta iha bhava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He who understands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odhead becomes immortal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In the Çvetäçvatara Upaniñad (3.8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am eva viditväti måtyum e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ly he who knows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odhead can transcend the bonds of birth and death."*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aàçaya (doubt): Does a person situated in transcendenta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nowledge attain liberation when he leaves his material body, 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ust he take another birth and then become liberated?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Pürvapakña (the opponent speaks): Because the effect mus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ollow the cause, such a person attains liberation the moment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leaves his material body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Siddhänta (conclusion): In the following words the autho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the sütras gives His conclus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Sütra 5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vaà mukti-phaläniyamas tad-avasthävadùrtes tad-avasthävadhåteù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evam - thus; mukti - of liberation; phala - the result;a - not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niyamaù - rule; tat - of that; avasthä - state of being;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vadùrteù - because of the determinat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e same way there is no specific rule about liberation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for it depends on the circumstances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b/>
          <w:b/>
          <w:szCs w:val="20"/>
        </w:rPr>
      </w:pPr>
      <w:r>
        <w:rPr>
          <w:rFonts w:cs="Balaram" w:ascii="Balaram" w:hAnsi="Balaram"/>
          <w:b/>
          <w:szCs w:val="20"/>
        </w:rPr>
        <w:t>Purport by Çréla Baladeva Vidyäbhüñaë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s there is no rule about transcendental knowledge, so ther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is no rule that a person situated in transcendental knowledge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triving for liberation must attain liberation in the sa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lifetime. When there are no longer any obstacles, then a perso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ituated in transcendental knowledge attains liberation when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ies. This means when there are no longer any past karm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actions. When there are no karmic reactions remaining, then on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s liberation at the moment of death. When there are karmic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reactions remaining one does not attain liberation at the momen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of death. Why is that? The sütra explains, "tad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vasthävadhåteù" (for it depends on the circumstances). In t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Chändogya Upaniñad (6.14.2)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äcäryavän puruño veda tasya tävad eva ciraà yävan n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imokñye atha sampatsy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One who approaches a bona fide spiritual master can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understand everything about spiritual realization.* When his pas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armic reactions are exhausted he at once attains liberation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In this way the Chändogya Upaniñad affirms that on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s liberation when his past karmic reactions are exhausted.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n the Näräyaëädhyätma it is said: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idvän amåtam äpno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nätra käryä vicäraëä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vasannaà yadärabdha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karma tatraiva gacchat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na ced bahüni janmäni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präpyaivänte na saàçaya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"A person situated in transcendental knowledg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attains liberation. Of this there is no doubt. But if his past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karmic reactions are not destroyed, many births may pass before h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finally attains liberation at the end. Of this there is no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oubt."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Although transcendental knowledge certainly destroys al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past karmic reactions, still, by the Supreme Lord's will 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certain portion of past karmic reactions may remain. This will b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explained later in this book. The last word of the sütra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epeated to indicate the end of the chapter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Epilogue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janayitvä vairägyaà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gunair nibadhnäti modayan bhaktä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yais tair baddho 'pi guëair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anurajyati so 'stu me hariù preyä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May Lord Hari, who gives renunciation of the world to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ees and delights by binding them with the ropes of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glorious qualities and who is Himself bound with the ropes of H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devotees' glorious qualities, be the object of my love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votion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ce o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dicatio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yäsa-vedänta-bhäñyaà tu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aladevänuvadit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urave prabhupädäy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gauraveëärpayämy ah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o my spiritual master, His Divine Grace A. C. Bhaktivedant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wami Prabhupäda, this translation of Çréla Baladev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idyäbhüñaëa's commentary on Çréla Vyäsadeva's Çré Vedänta-sütr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s respectfully dedicat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dicatio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yäsa-vedänta-bhäñyaà tu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aladevänuvädan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urave prabhupädäy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gauraveëärpayämy ah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o my spiritual master, His Divine Grace A. C. Bhaktivedant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wami Prabhupäda, this translation of Çréla Baladev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Vidyäbhüñaëa's commentary on Çréla Vyäsadeva's Çré Vedänta-sütr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is respectfully dedicat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dicatio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avikarëapura-çré-çré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caitanya-caritaà par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urave prabhupädäy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gauraveëärpayämy ah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o my spiritual master, His Divine Grace A. C. Bhaktivedant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wami Prabhupäda, this translation of Çréla Kavikarëapüra'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ré Caitanya-carita is respectfully dedicat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dicatio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kåñëädy-upaniñadaù divyä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bhakti-tattva-prakäçitäù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urave prabhupädäy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gauraveëärpayämy ah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o my spiritual master, His Divine Grace A. C. Bhaktivedant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wami Prabhupäda, this translation of Çré Kåñëa Upaniñad and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ther Upaniñads describing the truth of devotional service is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respectfully dedicat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dicatio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undaraà çréla-govinda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våndävanänuvädit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urave prabhupädäy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gauraveëärpayämy ah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o my spiritual master, His Divine Grace A. C. Bhaktivedant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wami Prabhupäda, this translation of the beautiful Çré Govinda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Våndävana is respectfully dedicat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edication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çré-govinda-prakäçaà çré-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sanatkumära-saàhitä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urave prabhupädäy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>gauraveëärpayämy aham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eastAsia="Balaram" w:cs="Balaram" w:ascii="Balaram" w:hAnsi="Balaram"/>
          <w:szCs w:val="20"/>
        </w:rPr>
        <w:t xml:space="preserve">     </w:t>
      </w:r>
      <w:r>
        <w:rPr>
          <w:rFonts w:cs="Balaram" w:ascii="Balaram" w:hAnsi="Balaram"/>
          <w:szCs w:val="20"/>
        </w:rPr>
        <w:t xml:space="preserve">To my spiritual master, His Divine Grace A. C. Bhaktivedanta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Swami Prabhupäda, this translation of Çré Sanatkumära-samhitä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which reveals the truth of Lord Govinda, is respectfully dedicated.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pa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.ce off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able of Contents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da 3, page 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Lord Should Be Sought, page 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Lord's Qualities Are Described in Many Scriptures, page 1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Ekänté Devotees Do Not Meditate On All the Lord's Qualitie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ge 1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Lord's Childhood and Youth, page 2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Lord's Activities Are Eternal, page 2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6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editation on the Lord's Qualities, page 2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upreme Lord Is Full of Bliss, page 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upreme Personality of Godhead Is the Father, page 4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One Should Meditate on the Transcendental Form of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ersonality of Godhead, page 4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Ferocity of the Supreme Personality of Godhead, page 5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Meditation on the Supreme Personality of Godhead, page 5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Way to Attain Liberation, page 5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Path of Spontaneous Love, page 6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Methods of Devotional Service, page 6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ditation on the Qualities of the Supreme Personality of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Godhead, page 7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6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Lord's Transcendental Abode, page 7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Qualities of the Supreme Personality of Godhead, page 8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Goddess of Fortune, page 8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1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Many Forms of the Supreme Personality of Godhead, page 9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piritual Master, page 9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piritual Master's Mercy, page 9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Supreme Personality of Godhead and the Individual Spirit Soul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re Not Identical, page 10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Spiritual Knowledge Brings Liberation, page 10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Worshiping the Saintly Devotees, page 11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5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Liberated Souls Have Different Relationships with the Supreme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ersonality of Godhead, page 11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6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How to Attain Liberation, page 12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Supreme Lord Resides in the Bodies of the Conditioned Souls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ge 12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8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ifferent Mellows in the Spiritual World, page 13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2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The Different Features of the Supreme Personality of Godhea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ge 134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30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Different Meditations on the Lord's Different Forms, page 137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3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The Steadfast Worship of the Lord, page 139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32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Worshiping the Lord To Attain a Specific Benediction, page 141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 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Adhikaraëa 33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 xml:space="preserve">Meditation on the Form of the Supreme Personality of Godhead, </w:t>
      </w:r>
    </w:p>
    <w:p>
      <w:pPr>
        <w:pStyle w:val="PlainText"/>
        <w:spacing w:before="0" w:after="0"/>
        <w:rPr>
          <w:rFonts w:ascii="Balaram" w:hAnsi="Balaram" w:cs="Balaram"/>
          <w:szCs w:val="20"/>
        </w:rPr>
      </w:pPr>
      <w:r>
        <w:rPr>
          <w:rFonts w:cs="Balaram" w:ascii="Balaram" w:hAnsi="Balaram"/>
          <w:szCs w:val="20"/>
        </w:rPr>
        <w:t>page14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Volume Si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ada 4</w:t>
      </w:r>
    </w:p>
    <w:p>
      <w:pPr>
        <w:pStyle w:val="Normal"/>
        <w:rPr>
          <w:sz w:val="24"/>
        </w:rPr>
      </w:pPr>
      <w:r>
        <w:rPr>
          <w:sz w:val="24"/>
        </w:rPr>
        <w:t>Adhikaraëa 1</w:t>
      </w:r>
    </w:p>
    <w:p>
      <w:pPr>
        <w:pStyle w:val="Normal"/>
        <w:rPr>
          <w:sz w:val="24"/>
        </w:rPr>
      </w:pPr>
      <w:r>
        <w:rPr>
          <w:sz w:val="24"/>
        </w:rPr>
        <w:t>Transcendental Knowledge</w:t>
      </w:r>
    </w:p>
    <w:p>
      <w:pPr>
        <w:pStyle w:val="Normal"/>
        <w:rPr>
          <w:sz w:val="24"/>
        </w:rPr>
      </w:pPr>
      <w:r>
        <w:rPr>
          <w:sz w:val="24"/>
        </w:rPr>
        <w:t>Invoca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çraddhäveça-manyäståte sac-chamädyair</w:t>
      </w:r>
    </w:p>
    <w:p>
      <w:pPr>
        <w:pStyle w:val="Normal"/>
        <w:rPr>
          <w:sz w:val="24"/>
        </w:rPr>
      </w:pPr>
      <w:r>
        <w:rPr>
          <w:sz w:val="24"/>
        </w:rPr>
        <w:t>vairägyodvitti-siàhäsanäòhye</w:t>
      </w:r>
    </w:p>
    <w:p>
      <w:pPr>
        <w:pStyle w:val="Normal"/>
        <w:rPr>
          <w:sz w:val="24"/>
        </w:rPr>
      </w:pPr>
      <w:r>
        <w:rPr>
          <w:sz w:val="24"/>
        </w:rPr>
        <w:t>dharma-präkäräïcite sarva-dätré</w:t>
      </w:r>
    </w:p>
    <w:p>
      <w:pPr>
        <w:pStyle w:val="Normal"/>
        <w:rPr>
          <w:sz w:val="24"/>
        </w:rPr>
      </w:pPr>
      <w:r>
        <w:rPr>
          <w:sz w:val="24"/>
        </w:rPr>
        <w:t>preñöhä viñëor bhäti vidyeçvaréyam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temple of faith, which is surrounded by the great wall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n, sitting on the throne of renunciation and surround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tiers of self-control and other virtues, transcendental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, which is very dear to Lord Viñëu, shines with great </w:t>
      </w:r>
    </w:p>
    <w:p>
      <w:pPr>
        <w:pStyle w:val="Normal"/>
        <w:rPr>
          <w:sz w:val="24"/>
        </w:rPr>
      </w:pPr>
      <w:r>
        <w:rPr>
          <w:sz w:val="24"/>
        </w:rPr>
        <w:t>splendor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Introduction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previous pada the various aspects of transcendental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, which were there called meditation, worship, and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s, were revealed. In this pada will be revealed the truth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ranscendental knowledge is independent of Vedic ritual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Vedic rituals are merely one subordinate aspec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, that persons who have attai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 are divided into three classe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truths that are like these. According to their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kinds of faith there are three kinds of seekers of transcendental </w:t>
      </w:r>
    </w:p>
    <w:p>
      <w:pPr>
        <w:pStyle w:val="Normal"/>
        <w:rPr>
          <w:sz w:val="24"/>
        </w:rPr>
      </w:pPr>
      <w:r>
        <w:rPr>
          <w:sz w:val="24"/>
        </w:rPr>
        <w:t>knowledge. They are described as follows.</w:t>
      </w:r>
    </w:p>
    <w:p>
      <w:pPr>
        <w:pStyle w:val="Normal"/>
        <w:rPr>
          <w:sz w:val="24"/>
        </w:rPr>
      </w:pPr>
      <w:r>
        <w:rPr>
          <w:sz w:val="24"/>
        </w:rPr>
        <w:t xml:space="preserve">1. They who, desiring to see the wonders of the higher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ts, faithfully perform the duties of varëäçrama-dharma,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saniñöha. 2. They who, desiring to enjoy the thing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, faithfully perform the duties of varëäçrama-dharma,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called pariniñöhita. They who are in these two classe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followers of varëäçrama-dharma. 3. Others, purifi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ruthfulness, austerity, japa, and other spiritual practices,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no material desire, are called nirapekña. They are i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 are not followers of varëäçrama-dharma. In this way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hree kinds of seekers of transcendental knowledge. </w:t>
      </w:r>
    </w:p>
    <w:p>
      <w:pPr>
        <w:pStyle w:val="Normal"/>
        <w:rPr>
          <w:sz w:val="24"/>
        </w:rPr>
      </w:pPr>
      <w:r>
        <w:rPr>
          <w:sz w:val="24"/>
        </w:rPr>
        <w:t xml:space="preserve">Viñaya (the subject to be discussed): First wi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explained the truth that transcendental knowledge is independent </w:t>
      </w:r>
    </w:p>
    <w:p>
      <w:pPr>
        <w:pStyle w:val="Normal"/>
        <w:rPr>
          <w:sz w:val="24"/>
        </w:rPr>
      </w:pPr>
      <w:r>
        <w:rPr>
          <w:sz w:val="24"/>
        </w:rPr>
        <w:t>of other things. In the Chändogya Upaniñad (7.1.3) it is said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tarati çokam ätma-vit</w:t>
      </w:r>
    </w:p>
    <w:p>
      <w:pPr>
        <w:pStyle w:val="Normal"/>
        <w:rPr>
          <w:sz w:val="24"/>
        </w:rPr>
      </w:pPr>
      <w:r>
        <w:rPr>
          <w:sz w:val="24"/>
        </w:rPr>
        <w:t>"One who knows the Supreme crosses beyond grief."</w:t>
      </w:r>
    </w:p>
    <w:p>
      <w:pPr>
        <w:pStyle w:val="Normal"/>
        <w:rPr>
          <w:sz w:val="24"/>
        </w:rPr>
      </w:pPr>
      <w:r>
        <w:rPr>
          <w:sz w:val="24"/>
        </w:rPr>
        <w:t>In the Taittiréya Upaniñad (2.1.1) it is said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rahma-vid äpnoti param</w:t>
      </w:r>
    </w:p>
    <w:p>
      <w:pPr>
        <w:pStyle w:val="Normal"/>
        <w:rPr>
          <w:sz w:val="24"/>
        </w:rPr>
      </w:pPr>
      <w:r>
        <w:rPr>
          <w:sz w:val="24"/>
        </w:rPr>
        <w:t xml:space="preserve">"One who knows the Supreme enters the spiritual </w:t>
      </w:r>
    </w:p>
    <w:p>
      <w:pPr>
        <w:pStyle w:val="Normal"/>
        <w:rPr>
          <w:sz w:val="24"/>
        </w:rPr>
      </w:pPr>
      <w:r>
        <w:rPr>
          <w:sz w:val="24"/>
        </w:rPr>
        <w:t>abode."</w:t>
      </w:r>
    </w:p>
    <w:p>
      <w:pPr>
        <w:pStyle w:val="Normal"/>
        <w:rPr>
          <w:sz w:val="24"/>
        </w:rPr>
      </w:pPr>
      <w:r>
        <w:rPr>
          <w:sz w:val="24"/>
        </w:rPr>
        <w:t>In the Kaöha Upaniñad (1.2.16) it is said:</w:t>
      </w:r>
    </w:p>
    <w:p>
      <w:pPr>
        <w:pStyle w:val="Normal"/>
        <w:rPr>
          <w:sz w:val="24"/>
        </w:rPr>
      </w:pPr>
      <w:r>
        <w:rPr>
          <w:sz w:val="24"/>
        </w:rPr>
        <w:t>etad dhy eväkñaraà jïätvä yo yadécchati tasya tat</w:t>
      </w:r>
    </w:p>
    <w:p>
      <w:pPr>
        <w:pStyle w:val="Normal"/>
        <w:rPr>
          <w:sz w:val="24"/>
        </w:rPr>
      </w:pPr>
      <w:r>
        <w:rPr>
          <w:sz w:val="24"/>
        </w:rPr>
        <w:t xml:space="preserve">"By understanding the immortal one attains whatever </w:t>
      </w:r>
    </w:p>
    <w:p>
      <w:pPr>
        <w:pStyle w:val="Normal"/>
        <w:rPr>
          <w:sz w:val="24"/>
        </w:rPr>
      </w:pPr>
      <w:r>
        <w:rPr>
          <w:sz w:val="24"/>
        </w:rPr>
        <w:t>he desires."</w:t>
      </w:r>
    </w:p>
    <w:p>
      <w:pPr>
        <w:pStyle w:val="Normal"/>
        <w:rPr>
          <w:sz w:val="24"/>
        </w:rPr>
      </w:pPr>
      <w:r>
        <w:rPr>
          <w:sz w:val="24"/>
        </w:rPr>
        <w:t xml:space="preserve">Saàçaya (doubt): Does transcendental bring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liberation, or can it also bring elevation to the higher material </w:t>
      </w:r>
    </w:p>
    <w:p>
      <w:pPr>
        <w:pStyle w:val="Normal"/>
        <w:rPr>
          <w:sz w:val="24"/>
        </w:rPr>
      </w:pPr>
      <w:r>
        <w:rPr>
          <w:sz w:val="24"/>
        </w:rPr>
        <w:t>planets?</w:t>
      </w:r>
    </w:p>
    <w:p>
      <w:pPr>
        <w:pStyle w:val="Normal"/>
        <w:rPr>
          <w:sz w:val="24"/>
        </w:rPr>
      </w:pPr>
      <w:r>
        <w:rPr>
          <w:sz w:val="24"/>
        </w:rPr>
        <w:t xml:space="preserve">Pürvapakña (the opponent speaks): A person wis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 has no material desires. For this reason </w:t>
      </w:r>
    </w:p>
    <w:p>
      <w:pPr>
        <w:pStyle w:val="Normal"/>
        <w:rPr>
          <w:sz w:val="24"/>
        </w:rPr>
      </w:pPr>
      <w:r>
        <w:rPr>
          <w:sz w:val="24"/>
        </w:rPr>
        <w:t>transcendental knowledge brings only liber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änta (conclusion): In the following words the author </w:t>
      </w:r>
    </w:p>
    <w:p>
      <w:pPr>
        <w:pStyle w:val="Normal"/>
        <w:rPr>
          <w:sz w:val="24"/>
        </w:rPr>
      </w:pPr>
      <w:r>
        <w:rPr>
          <w:sz w:val="24"/>
        </w:rPr>
        <w:t>of the sütras gives his conclusion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1</w:t>
      </w:r>
    </w:p>
    <w:p>
      <w:pPr>
        <w:pStyle w:val="Normal"/>
        <w:rPr>
          <w:sz w:val="24"/>
        </w:rPr>
      </w:pPr>
      <w:r>
        <w:rPr>
          <w:sz w:val="24"/>
        </w:rPr>
        <w:t>puruñärtho 'taù çabdäd iti bädaräyaëaù</w:t>
      </w:r>
    </w:p>
    <w:p>
      <w:pPr>
        <w:pStyle w:val="Normal"/>
        <w:rPr>
          <w:sz w:val="24"/>
        </w:rPr>
      </w:pPr>
      <w:r>
        <w:rPr>
          <w:sz w:val="24"/>
        </w:rPr>
        <w:t xml:space="preserve">puruñärthaù - the four goals of life; ataù - from this; </w:t>
      </w:r>
    </w:p>
    <w:p>
      <w:pPr>
        <w:pStyle w:val="Normal"/>
        <w:rPr>
          <w:sz w:val="24"/>
        </w:rPr>
      </w:pPr>
      <w:r>
        <w:rPr>
          <w:sz w:val="24"/>
        </w:rPr>
        <w:t>çabdät - from the Çruti-çästra; iti - thus;bädaräyaëaù - Vyäsa.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ulfillment of human aspirations comes from it, for this </w:t>
      </w:r>
    </w:p>
    <w:p>
      <w:pPr>
        <w:pStyle w:val="Normal"/>
        <w:rPr>
          <w:sz w:val="24"/>
        </w:rPr>
      </w:pPr>
      <w:r>
        <w:rPr>
          <w:sz w:val="24"/>
        </w:rPr>
        <w:t>is said in the Çruti-çästra. That is Vyäsa's opinion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goals of human life are attained by transcendental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. That is the opinion of Lord Vyäsa. Why is that?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ütra explains: "çabdaät" (for this is sai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Çruti-çästra). These scriptural texts have been quote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vious paragraphs. Pleased by His devotee's attainme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, the Supreme Personality of Godhead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s Himself to His devotee. Pleased by His devotee's attain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ranscendental knowledge, which is like a companion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ituals of the Vedas, the Supreme Personality of Godhead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fulfills the material desires of they, like of Kardama Muni and </w:t>
      </w:r>
    </w:p>
    <w:p>
      <w:pPr>
        <w:pStyle w:val="Normal"/>
        <w:rPr>
          <w:sz w:val="24"/>
        </w:rPr>
      </w:pPr>
      <w:r>
        <w:rPr>
          <w:sz w:val="24"/>
        </w:rPr>
        <w:t>others, who have such desires.</w:t>
      </w:r>
    </w:p>
    <w:p>
      <w:pPr>
        <w:pStyle w:val="Normal"/>
        <w:rPr>
          <w:sz w:val="24"/>
        </w:rPr>
      </w:pPr>
      <w:r>
        <w:rPr>
          <w:sz w:val="24"/>
        </w:rPr>
        <w:t>In the next sütra Jaimini Muni raises an objection.</w:t>
      </w:r>
    </w:p>
    <w:p>
      <w:pPr>
        <w:pStyle w:val="Normal"/>
        <w:rPr>
          <w:sz w:val="24"/>
        </w:rPr>
      </w:pPr>
      <w:r>
        <w:rPr>
          <w:sz w:val="24"/>
        </w:rPr>
        <w:t>Sütra 2</w:t>
      </w:r>
    </w:p>
    <w:p>
      <w:pPr>
        <w:pStyle w:val="Normal"/>
        <w:rPr>
          <w:sz w:val="24"/>
        </w:rPr>
      </w:pPr>
      <w:r>
        <w:rPr>
          <w:sz w:val="24"/>
        </w:rPr>
        <w:t>çeñatvät puruñärtha-vädo yathänyeñv iti jaiminiù</w:t>
      </w:r>
    </w:p>
    <w:p>
      <w:pPr>
        <w:pStyle w:val="Normal"/>
        <w:rPr>
          <w:sz w:val="24"/>
        </w:rPr>
      </w:pPr>
      <w:r>
        <w:rPr>
          <w:sz w:val="24"/>
        </w:rPr>
        <w:t xml:space="preserve">çeñatvät - because of being subordinate; puruña -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; artha-vädaù - words; yathä - as; anyeñu - inothers; iti - thus; </w:t>
      </w:r>
    </w:p>
    <w:p>
      <w:pPr>
        <w:pStyle w:val="Normal"/>
        <w:rPr>
          <w:sz w:val="24"/>
        </w:rPr>
      </w:pPr>
      <w:r>
        <w:rPr>
          <w:sz w:val="24"/>
        </w:rPr>
        <w:t>jaiminiù - Jaimini.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t is subordinate, the words about human aspir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only words of praise, like praises of other things also. That is </w:t>
      </w:r>
    </w:p>
    <w:p>
      <w:pPr>
        <w:pStyle w:val="Normal"/>
        <w:rPr>
          <w:sz w:val="24"/>
        </w:rPr>
      </w:pPr>
      <w:r>
        <w:rPr>
          <w:sz w:val="24"/>
        </w:rPr>
        <w:t>Jaimini's opinion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Knowing the relationship between himself, the worshipe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preme Personality of Godhead, the object of worship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 living entity voluntarily engages in the activiti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orship that have already been described here. As a resul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activities the individual living entity becomes free of s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ttains liberation by entering the spiritual world.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s of words of exaggerated praise are given in the </w:t>
      </w:r>
    </w:p>
    <w:p>
      <w:pPr>
        <w:pStyle w:val="Normal"/>
        <w:rPr>
          <w:sz w:val="24"/>
        </w:rPr>
      </w:pPr>
      <w:r>
        <w:rPr>
          <w:sz w:val="24"/>
        </w:rPr>
        <w:t>following words of the Jaimini-sütra:</w:t>
      </w:r>
    </w:p>
    <w:p>
      <w:pPr>
        <w:pStyle w:val="Normal"/>
        <w:rPr>
          <w:sz w:val="24"/>
        </w:rPr>
      </w:pPr>
      <w:r>
        <w:rPr>
          <w:sz w:val="24"/>
        </w:rPr>
        <w:t xml:space="preserve">yasya parëamayé juhur bhavati na sa päpaà çlokaà çåëoti </w:t>
      </w:r>
    </w:p>
    <w:p>
      <w:pPr>
        <w:pStyle w:val="Normal"/>
        <w:rPr>
          <w:sz w:val="24"/>
        </w:rPr>
      </w:pPr>
      <w:r>
        <w:rPr>
          <w:sz w:val="24"/>
        </w:rPr>
        <w:t>yadäìkte cakñur eva bhratåvyasya våìkte</w:t>
      </w:r>
    </w:p>
    <w:p>
      <w:pPr>
        <w:pStyle w:val="Normal"/>
        <w:rPr>
          <w:sz w:val="24"/>
        </w:rPr>
      </w:pPr>
      <w:r>
        <w:rPr>
          <w:sz w:val="24"/>
        </w:rPr>
        <w:t xml:space="preserve">"He whose sacrificial ladle is made of parëa 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s sinful words. He whose eyes are anointed is protected from </w:t>
      </w:r>
    </w:p>
    <w:p>
      <w:pPr>
        <w:pStyle w:val="Normal"/>
        <w:rPr>
          <w:sz w:val="24"/>
        </w:rPr>
      </w:pPr>
      <w:r>
        <w:rPr>
          <w:sz w:val="24"/>
        </w:rPr>
        <w:t>his enemies.</w:t>
      </w:r>
    </w:p>
    <w:p>
      <w:pPr>
        <w:pStyle w:val="Normal"/>
        <w:rPr>
          <w:sz w:val="24"/>
        </w:rPr>
      </w:pPr>
      <w:r>
        <w:rPr>
          <w:sz w:val="24"/>
        </w:rPr>
        <w:t>yat-prayäjänuyäjä ijyante varma vä etad yajïasya</w:t>
      </w:r>
    </w:p>
    <w:p>
      <w:pPr>
        <w:pStyle w:val="Normal"/>
        <w:rPr>
          <w:sz w:val="24"/>
        </w:rPr>
      </w:pPr>
      <w:r>
        <w:rPr>
          <w:sz w:val="24"/>
        </w:rPr>
        <w:t xml:space="preserve">"He who makes the prayäjä and anuyäjä offerings </w:t>
      </w:r>
    </w:p>
    <w:p>
      <w:pPr>
        <w:pStyle w:val="Normal"/>
        <w:rPr>
          <w:sz w:val="24"/>
        </w:rPr>
      </w:pPr>
      <w:r>
        <w:rPr>
          <w:sz w:val="24"/>
        </w:rPr>
        <w:t>is protected by an armor of yajïa."</w:t>
      </w:r>
    </w:p>
    <w:p>
      <w:pPr>
        <w:pStyle w:val="Normal"/>
        <w:rPr>
          <w:sz w:val="24"/>
        </w:rPr>
      </w:pPr>
      <w:r>
        <w:rPr>
          <w:sz w:val="24"/>
        </w:rPr>
        <w:t>Jaimini gives this description of these words of praise:</w:t>
      </w:r>
    </w:p>
    <w:p>
      <w:pPr>
        <w:pStyle w:val="Normal"/>
        <w:rPr>
          <w:sz w:val="24"/>
        </w:rPr>
      </w:pPr>
      <w:r>
        <w:rPr>
          <w:sz w:val="24"/>
        </w:rPr>
        <w:t>dravya-saàskära-karmasu parärthatvät phala-çrutir artha-</w:t>
      </w:r>
    </w:p>
    <w:p>
      <w:pPr>
        <w:pStyle w:val="Normal"/>
        <w:rPr>
          <w:sz w:val="24"/>
        </w:rPr>
      </w:pPr>
      <w:r>
        <w:rPr>
          <w:sz w:val="24"/>
        </w:rPr>
        <w:t>vädaù syät</w:t>
      </w:r>
    </w:p>
    <w:p>
      <w:pPr>
        <w:pStyle w:val="Normal"/>
        <w:rPr>
          <w:sz w:val="24"/>
        </w:rPr>
      </w:pPr>
      <w:r>
        <w:rPr>
          <w:sz w:val="24"/>
        </w:rPr>
        <w:t xml:space="preserve">"Because they are actually meant to describe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, the description of benefits obtained from sacrifi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paraphernalia and sacrificial actions are in truth only empty </w:t>
      </w:r>
    </w:p>
    <w:p>
      <w:pPr>
        <w:pStyle w:val="Normal"/>
        <w:rPr>
          <w:sz w:val="24"/>
        </w:rPr>
      </w:pPr>
      <w:r>
        <w:rPr>
          <w:sz w:val="24"/>
        </w:rPr>
        <w:t>praises."</w:t>
      </w:r>
    </w:p>
    <w:p>
      <w:pPr>
        <w:pStyle w:val="Normal"/>
        <w:rPr>
          <w:sz w:val="24"/>
        </w:rPr>
      </w:pPr>
      <w:r>
        <w:rPr>
          <w:sz w:val="24"/>
        </w:rPr>
        <w:t xml:space="preserve">The Çruti-çästra explains that a householder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his entire life is self-controlled and virtuou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regularly performs yajïas and other spiritual duties,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d attains the Supreme Personality of Godhead. This is described </w:t>
      </w:r>
    </w:p>
    <w:p>
      <w:pPr>
        <w:pStyle w:val="Normal"/>
        <w:rPr>
          <w:sz w:val="24"/>
        </w:rPr>
      </w:pPr>
      <w:r>
        <w:rPr>
          <w:sz w:val="24"/>
        </w:rPr>
        <w:t>in the following words of Chändogya Upaniñad (8.15.1):</w:t>
      </w:r>
    </w:p>
    <w:p>
      <w:pPr>
        <w:pStyle w:val="Normal"/>
        <w:rPr>
          <w:sz w:val="24"/>
        </w:rPr>
      </w:pPr>
      <w:r>
        <w:rPr>
          <w:sz w:val="24"/>
        </w:rPr>
        <w:t xml:space="preserve">äcärya-kuläd vedam adhétya yatha-vidhänaà guroù </w:t>
      </w:r>
    </w:p>
    <w:p>
      <w:pPr>
        <w:pStyle w:val="Normal"/>
        <w:rPr>
          <w:sz w:val="24"/>
        </w:rPr>
      </w:pPr>
      <w:r>
        <w:rPr>
          <w:sz w:val="24"/>
        </w:rPr>
        <w:t xml:space="preserve">karmätiçeñeëäbhisamävåtya kuöumbe çucau deçe </w:t>
      </w:r>
    </w:p>
    <w:p>
      <w:pPr>
        <w:pStyle w:val="Normal"/>
        <w:rPr>
          <w:sz w:val="24"/>
        </w:rPr>
      </w:pPr>
      <w:r>
        <w:rPr>
          <w:sz w:val="24"/>
        </w:rPr>
        <w:t xml:space="preserve">svädhyäyam adhiyäno dharmikän vidadhätmani sarvendriyäëi </w:t>
      </w:r>
    </w:p>
    <w:p>
      <w:pPr>
        <w:pStyle w:val="Normal"/>
        <w:rPr>
          <w:sz w:val="24"/>
        </w:rPr>
      </w:pPr>
      <w:r>
        <w:rPr>
          <w:sz w:val="24"/>
        </w:rPr>
        <w:t xml:space="preserve">sampratiñöhäpyähiàsän sarva-bhütäny anyatra </w:t>
      </w:r>
    </w:p>
    <w:p>
      <w:pPr>
        <w:pStyle w:val="Normal"/>
        <w:rPr>
          <w:sz w:val="24"/>
        </w:rPr>
      </w:pPr>
      <w:r>
        <w:rPr>
          <w:sz w:val="24"/>
        </w:rPr>
        <w:t xml:space="preserve">térthebhyaù sa khalv evaà vartayan yävad äyuñaà </w:t>
      </w:r>
    </w:p>
    <w:p>
      <w:pPr>
        <w:pStyle w:val="Normal"/>
        <w:rPr>
          <w:sz w:val="24"/>
        </w:rPr>
      </w:pPr>
      <w:r>
        <w:rPr>
          <w:sz w:val="24"/>
        </w:rPr>
        <w:t>brahmalokam abhisampadyate na ca punar ävartate.</w:t>
      </w:r>
    </w:p>
    <w:p>
      <w:pPr>
        <w:pStyle w:val="Normal"/>
        <w:rPr>
          <w:sz w:val="24"/>
        </w:rPr>
      </w:pPr>
      <w:r>
        <w:rPr>
          <w:sz w:val="24"/>
        </w:rPr>
        <w:t xml:space="preserve">"From the äcäryas one should learn the Vedas.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perform his duties and also offer dakñiëä to his spiritual </w:t>
      </w:r>
    </w:p>
    <w:p>
      <w:pPr>
        <w:pStyle w:val="Normal"/>
        <w:rPr>
          <w:sz w:val="24"/>
        </w:rPr>
      </w:pPr>
      <w:r>
        <w:rPr>
          <w:sz w:val="24"/>
        </w:rPr>
        <w:t xml:space="preserve">master. Then one should accept household life, live in a pure 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y the Vedas, perform his religious duties, engage all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s in the Supreme Lord's service, not harm any living be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go on pilgrimage to holy places. A person who passes his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goes to the spiritual world. He does not return to </w:t>
      </w:r>
    </w:p>
    <w:p>
      <w:pPr>
        <w:pStyle w:val="Normal"/>
        <w:rPr>
          <w:sz w:val="24"/>
        </w:rPr>
      </w:pPr>
      <w:r>
        <w:rPr>
          <w:sz w:val="24"/>
        </w:rPr>
        <w:t>this world of repeated birth and death."</w:t>
      </w:r>
    </w:p>
    <w:p>
      <w:pPr>
        <w:pStyle w:val="Normal"/>
        <w:rPr>
          <w:sz w:val="24"/>
        </w:rPr>
      </w:pPr>
      <w:r>
        <w:rPr>
          <w:sz w:val="24"/>
        </w:rPr>
        <w:t>In the Viñëu Puräëa (3.8.9) it is said:</w:t>
      </w:r>
    </w:p>
    <w:p>
      <w:pPr>
        <w:pStyle w:val="Normal"/>
        <w:rPr>
          <w:sz w:val="24"/>
        </w:rPr>
      </w:pPr>
      <w:r>
        <w:rPr>
          <w:sz w:val="24"/>
        </w:rPr>
        <w:t>varëäçramäcäravatä</w:t>
      </w:r>
    </w:p>
    <w:p>
      <w:pPr>
        <w:pStyle w:val="Normal"/>
        <w:rPr>
          <w:sz w:val="24"/>
        </w:rPr>
      </w:pPr>
      <w:r>
        <w:rPr>
          <w:sz w:val="24"/>
        </w:rPr>
        <w:t>puruñeëa paraù pumän</w:t>
      </w:r>
    </w:p>
    <w:p>
      <w:pPr>
        <w:pStyle w:val="Normal"/>
        <w:rPr>
          <w:sz w:val="24"/>
        </w:rPr>
      </w:pPr>
      <w:r>
        <w:rPr>
          <w:sz w:val="24"/>
        </w:rPr>
        <w:t>viñëur ärädhyate panthä</w:t>
      </w:r>
    </w:p>
    <w:p>
      <w:pPr>
        <w:pStyle w:val="Normal"/>
        <w:rPr>
          <w:sz w:val="24"/>
        </w:rPr>
      </w:pPr>
      <w:r>
        <w:rPr>
          <w:sz w:val="24"/>
        </w:rPr>
        <w:t>nänyat tat-toña-käraëam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Supreme Personality of Godhead, Lord Viñëu, </w:t>
      </w:r>
    </w:p>
    <w:p>
      <w:pPr>
        <w:pStyle w:val="Normal"/>
        <w:rPr>
          <w:sz w:val="24"/>
        </w:rPr>
      </w:pPr>
      <w:r>
        <w:rPr>
          <w:sz w:val="24"/>
        </w:rPr>
        <w:t xml:space="preserve">is worshiped by the proper execution of prescribed dutie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ystem of varëa and äçrama. There is no other way to satisf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preme Personality of Godhead. One must be situated in the </w:t>
      </w:r>
    </w:p>
    <w:p>
      <w:pPr>
        <w:pStyle w:val="Normal"/>
        <w:rPr>
          <w:sz w:val="24"/>
        </w:rPr>
      </w:pPr>
      <w:r>
        <w:rPr>
          <w:sz w:val="24"/>
        </w:rPr>
        <w:t>institution of the four varëas and äçramas."*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other scriptural passages may also be quoted to pro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point. Scriptural passages that encourage renunciat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Vedic rituals and pious deeds are meant for they who are crippled </w:t>
      </w:r>
    </w:p>
    <w:p>
      <w:pPr>
        <w:pStyle w:val="Normal"/>
        <w:rPr>
          <w:sz w:val="24"/>
        </w:rPr>
      </w:pPr>
      <w:r>
        <w:rPr>
          <w:sz w:val="24"/>
        </w:rPr>
        <w:t>and thus unable to perform these deeds.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next sütra Jaimini affirms that transcendental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is a subordinate aspect of Vedic rituals and pious </w:t>
      </w:r>
    </w:p>
    <w:p>
      <w:pPr>
        <w:pStyle w:val="Normal"/>
        <w:rPr>
          <w:sz w:val="24"/>
        </w:rPr>
      </w:pPr>
      <w:r>
        <w:rPr>
          <w:sz w:val="24"/>
        </w:rPr>
        <w:t>deeds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3</w:t>
      </w:r>
    </w:p>
    <w:p>
      <w:pPr>
        <w:pStyle w:val="Normal"/>
        <w:rPr>
          <w:sz w:val="24"/>
        </w:rPr>
      </w:pPr>
      <w:r>
        <w:rPr>
          <w:sz w:val="24"/>
        </w:rPr>
        <w:t>äcära-darçanät</w:t>
      </w:r>
    </w:p>
    <w:p>
      <w:pPr>
        <w:pStyle w:val="Normal"/>
        <w:rPr>
          <w:sz w:val="24"/>
        </w:rPr>
      </w:pPr>
      <w:r>
        <w:rPr>
          <w:sz w:val="24"/>
        </w:rPr>
        <w:t>äcära - of deeds; darçanät - because of seeing.</w:t>
      </w:r>
    </w:p>
    <w:p>
      <w:pPr>
        <w:pStyle w:val="Normal"/>
        <w:rPr>
          <w:sz w:val="24"/>
        </w:rPr>
      </w:pPr>
      <w:r>
        <w:rPr>
          <w:sz w:val="24"/>
        </w:rPr>
        <w:t>Because such deeds are seen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Båhad-äraëyaka Upaniñad (3.1.1) it is said:</w:t>
      </w:r>
    </w:p>
    <w:p>
      <w:pPr>
        <w:pStyle w:val="Normal"/>
        <w:rPr>
          <w:sz w:val="24"/>
        </w:rPr>
      </w:pPr>
      <w:r>
        <w:rPr>
          <w:sz w:val="24"/>
        </w:rPr>
        <w:t>janako vaideho bahu-dakñiëena yajïeneje</w:t>
      </w:r>
    </w:p>
    <w:p>
      <w:pPr>
        <w:pStyle w:val="Normal"/>
        <w:rPr>
          <w:sz w:val="24"/>
        </w:rPr>
      </w:pPr>
      <w:r>
        <w:rPr>
          <w:sz w:val="24"/>
        </w:rPr>
        <w:t xml:space="preserve">"Janaka, the king of Videha, performed a great </w:t>
      </w:r>
    </w:p>
    <w:p>
      <w:pPr>
        <w:pStyle w:val="Normal"/>
        <w:rPr>
          <w:sz w:val="24"/>
        </w:rPr>
      </w:pPr>
      <w:r>
        <w:rPr>
          <w:sz w:val="24"/>
        </w:rPr>
        <w:t>yajïa and gave very opulent dakñiëä."</w:t>
      </w:r>
    </w:p>
    <w:p>
      <w:pPr>
        <w:pStyle w:val="Normal"/>
        <w:rPr>
          <w:sz w:val="24"/>
        </w:rPr>
      </w:pPr>
      <w:r>
        <w:rPr>
          <w:sz w:val="24"/>
        </w:rPr>
        <w:t>In the Chändogya Upaniñad (5.11.5) it is said:</w:t>
      </w:r>
    </w:p>
    <w:p>
      <w:pPr>
        <w:pStyle w:val="Normal"/>
        <w:rPr>
          <w:sz w:val="24"/>
        </w:rPr>
      </w:pPr>
      <w:r>
        <w:rPr>
          <w:sz w:val="24"/>
        </w:rPr>
        <w:t>yakñamäno ha vai bhagavanto 'ham asmi</w:t>
      </w:r>
    </w:p>
    <w:p>
      <w:pPr>
        <w:pStyle w:val="Normal"/>
        <w:rPr>
          <w:sz w:val="24"/>
        </w:rPr>
      </w:pPr>
      <w:r>
        <w:rPr>
          <w:sz w:val="24"/>
        </w:rPr>
        <w:t>"The saintly king said: Soon I shall perform a great yajïa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it is seen that even great saints learn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 still had to perform Vedic yajïas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transcendental knowledge alone is not suffici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 the perfection of life. Here the adage, "If honey </w:t>
      </w:r>
    </w:p>
    <w:p>
      <w:pPr>
        <w:pStyle w:val="Normal"/>
        <w:rPr>
          <w:sz w:val="24"/>
        </w:rPr>
      </w:pPr>
      <w:r>
        <w:rPr>
          <w:sz w:val="24"/>
        </w:rPr>
        <w:t xml:space="preserve">is found in a tree in one's own courtyard, why should one travel </w:t>
      </w:r>
    </w:p>
    <w:p>
      <w:pPr>
        <w:pStyle w:val="Normal"/>
        <w:rPr>
          <w:sz w:val="24"/>
        </w:rPr>
      </w:pPr>
      <w:r>
        <w:rPr>
          <w:sz w:val="24"/>
        </w:rPr>
        <w:t>over mountains searching for it?" is appropriate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4</w:t>
      </w:r>
    </w:p>
    <w:p>
      <w:pPr>
        <w:pStyle w:val="Normal"/>
        <w:rPr>
          <w:sz w:val="24"/>
        </w:rPr>
      </w:pPr>
      <w:r>
        <w:rPr>
          <w:sz w:val="24"/>
        </w:rPr>
        <w:t>tac chruteù</w:t>
      </w:r>
    </w:p>
    <w:p>
      <w:pPr>
        <w:pStyle w:val="Normal"/>
        <w:rPr>
          <w:sz w:val="24"/>
        </w:rPr>
      </w:pPr>
      <w:r>
        <w:rPr>
          <w:sz w:val="24"/>
        </w:rPr>
        <w:t>tat - that; chruteù - because of the Çruti-çästra.</w:t>
      </w:r>
    </w:p>
    <w:p>
      <w:pPr>
        <w:pStyle w:val="Normal"/>
        <w:rPr>
          <w:sz w:val="24"/>
        </w:rPr>
      </w:pPr>
      <w:r>
        <w:rPr>
          <w:sz w:val="24"/>
        </w:rPr>
        <w:t>It is so because of the Çruti-çästra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Chändogya Upaniñad (1.1.8)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yad eva vidyayä karoti çraddhayopaniñadä tad eva </w:t>
      </w:r>
    </w:p>
    <w:p>
      <w:pPr>
        <w:pStyle w:val="Normal"/>
        <w:rPr>
          <w:sz w:val="24"/>
        </w:rPr>
      </w:pPr>
      <w:r>
        <w:rPr>
          <w:sz w:val="24"/>
        </w:rPr>
        <w:t>véryavattaraà bhavati</w:t>
      </w:r>
    </w:p>
    <w:p>
      <w:pPr>
        <w:pStyle w:val="Normal"/>
        <w:rPr>
          <w:sz w:val="24"/>
        </w:rPr>
      </w:pPr>
      <w:r>
        <w:rPr>
          <w:sz w:val="24"/>
        </w:rPr>
        <w:t xml:space="preserve">"When one worships the Lord with transcendental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, with faith, and with the teachings of the Upaniñads, </w:t>
      </w:r>
    </w:p>
    <w:p>
      <w:pPr>
        <w:pStyle w:val="Normal"/>
        <w:rPr>
          <w:sz w:val="24"/>
        </w:rPr>
      </w:pPr>
      <w:r>
        <w:rPr>
          <w:sz w:val="24"/>
        </w:rPr>
        <w:t>his worship becomes very powerful and effective."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t is here said "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", the subordinate nature of that </w:t>
      </w:r>
    </w:p>
    <w:p>
      <w:pPr>
        <w:pStyle w:val="Normal"/>
        <w:rPr>
          <w:sz w:val="24"/>
        </w:rPr>
      </w:pPr>
      <w:r>
        <w:rPr>
          <w:sz w:val="24"/>
        </w:rPr>
        <w:t>knowledge is clearly seen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5</w:t>
      </w:r>
    </w:p>
    <w:p>
      <w:pPr>
        <w:pStyle w:val="Normal"/>
        <w:rPr>
          <w:sz w:val="24"/>
        </w:rPr>
      </w:pPr>
      <w:r>
        <w:rPr>
          <w:sz w:val="24"/>
        </w:rPr>
        <w:t>samanvärambhaëät</w:t>
      </w:r>
    </w:p>
    <w:p>
      <w:pPr>
        <w:pStyle w:val="Normal"/>
        <w:rPr>
          <w:sz w:val="24"/>
        </w:rPr>
      </w:pPr>
      <w:r>
        <w:rPr>
          <w:sz w:val="24"/>
        </w:rPr>
        <w:t>samanvärambhaëät - because of being together.</w:t>
      </w:r>
    </w:p>
    <w:p>
      <w:pPr>
        <w:pStyle w:val="Normal"/>
        <w:rPr>
          <w:sz w:val="24"/>
        </w:rPr>
      </w:pPr>
      <w:r>
        <w:rPr>
          <w:sz w:val="24"/>
        </w:rPr>
        <w:t>Because of being together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Båhad-äraëyaka Upaniñad (4.4.2) it is said:</w:t>
      </w:r>
    </w:p>
    <w:p>
      <w:pPr>
        <w:pStyle w:val="Normal"/>
        <w:rPr>
          <w:sz w:val="24"/>
        </w:rPr>
      </w:pPr>
      <w:r>
        <w:rPr>
          <w:sz w:val="24"/>
        </w:rPr>
        <w:t>taà vidyä-karmaëé samanvärabhete pürva-prajïä ca</w:t>
      </w:r>
    </w:p>
    <w:p>
      <w:pPr>
        <w:pStyle w:val="Normal"/>
        <w:rPr>
          <w:sz w:val="24"/>
        </w:rPr>
      </w:pPr>
      <w:r>
        <w:rPr>
          <w:sz w:val="24"/>
        </w:rPr>
        <w:t xml:space="preserve">"At the time of death a person's knowledge, deeds, </w:t>
      </w:r>
    </w:p>
    <w:p>
      <w:pPr>
        <w:pStyle w:val="Normal"/>
        <w:rPr>
          <w:sz w:val="24"/>
        </w:rPr>
      </w:pPr>
      <w:r>
        <w:rPr>
          <w:sz w:val="24"/>
        </w:rPr>
        <w:t>and concept of life combine to determine his future."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passage shows that knowledge and pious deeds both </w:t>
      </w:r>
    </w:p>
    <w:p>
      <w:pPr>
        <w:pStyle w:val="Normal"/>
        <w:rPr>
          <w:sz w:val="24"/>
        </w:rPr>
      </w:pPr>
      <w:r>
        <w:rPr>
          <w:sz w:val="24"/>
        </w:rPr>
        <w:t>together determine the soul's future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6</w:t>
      </w:r>
    </w:p>
    <w:p>
      <w:pPr>
        <w:pStyle w:val="Normal"/>
        <w:rPr>
          <w:sz w:val="24"/>
        </w:rPr>
      </w:pPr>
      <w:r>
        <w:rPr>
          <w:sz w:val="24"/>
        </w:rPr>
        <w:t>tadvato vidhänät</w:t>
      </w:r>
    </w:p>
    <w:p>
      <w:pPr>
        <w:pStyle w:val="Normal"/>
        <w:rPr>
          <w:sz w:val="24"/>
        </w:rPr>
      </w:pPr>
      <w:r>
        <w:rPr>
          <w:sz w:val="24"/>
        </w:rPr>
        <w:t>tadvataù - like that; vidhänät - because of the rule.</w:t>
      </w:r>
    </w:p>
    <w:p>
      <w:pPr>
        <w:pStyle w:val="Normal"/>
        <w:rPr>
          <w:sz w:val="24"/>
        </w:rPr>
      </w:pPr>
      <w:r>
        <w:rPr>
          <w:sz w:val="24"/>
        </w:rPr>
        <w:t>Because of a rule like that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Taittiréya-saàhitä it is said:</w:t>
      </w:r>
    </w:p>
    <w:p>
      <w:pPr>
        <w:pStyle w:val="Normal"/>
        <w:rPr>
          <w:sz w:val="24"/>
        </w:rPr>
      </w:pPr>
      <w:r>
        <w:rPr>
          <w:sz w:val="24"/>
        </w:rPr>
        <w:t>brahmiñöho brahmä darça-paurëamäsayos taà våëéte</w:t>
      </w:r>
    </w:p>
    <w:p>
      <w:pPr>
        <w:pStyle w:val="Normal"/>
        <w:rPr>
          <w:sz w:val="24"/>
        </w:rPr>
      </w:pPr>
      <w:r>
        <w:rPr>
          <w:sz w:val="24"/>
        </w:rPr>
        <w:t xml:space="preserve">"To perform the darça and paurëamäsa rites, he </w:t>
      </w:r>
    </w:p>
    <w:p>
      <w:pPr>
        <w:pStyle w:val="Normal"/>
        <w:rPr>
          <w:sz w:val="24"/>
        </w:rPr>
      </w:pPr>
      <w:r>
        <w:rPr>
          <w:sz w:val="24"/>
        </w:rPr>
        <w:t>chooses a priest learned in the science of the Supreme."</w:t>
      </w:r>
    </w:p>
    <w:p>
      <w:pPr>
        <w:pStyle w:val="Normal"/>
        <w:rPr>
          <w:sz w:val="24"/>
        </w:rPr>
      </w:pPr>
      <w:r>
        <w:rPr>
          <w:sz w:val="24"/>
        </w:rPr>
        <w:t xml:space="preserve">Thus it is clearly seen that transcendental knowledg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a subordinate part of the Vedic rituals, for such knowledge </w:t>
      </w:r>
    </w:p>
    <w:p>
      <w:pPr>
        <w:pStyle w:val="Normal"/>
        <w:rPr>
          <w:sz w:val="24"/>
        </w:rPr>
      </w:pPr>
      <w:r>
        <w:rPr>
          <w:sz w:val="24"/>
        </w:rPr>
        <w:t>only qualifies one to be a priest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7</w:t>
      </w:r>
    </w:p>
    <w:p>
      <w:pPr>
        <w:pStyle w:val="Normal"/>
        <w:rPr>
          <w:sz w:val="24"/>
        </w:rPr>
      </w:pPr>
      <w:r>
        <w:rPr>
          <w:sz w:val="24"/>
        </w:rPr>
        <w:t>niyamäc ca</w:t>
      </w:r>
    </w:p>
    <w:p>
      <w:pPr>
        <w:pStyle w:val="Normal"/>
        <w:rPr>
          <w:sz w:val="24"/>
        </w:rPr>
      </w:pPr>
      <w:r>
        <w:rPr>
          <w:sz w:val="24"/>
        </w:rPr>
        <w:t>niyamät - because of a rule; ca - also.</w:t>
      </w:r>
    </w:p>
    <w:p>
      <w:pPr>
        <w:pStyle w:val="Normal"/>
        <w:rPr>
          <w:sz w:val="24"/>
        </w:rPr>
      </w:pPr>
      <w:r>
        <w:rPr>
          <w:sz w:val="24"/>
        </w:rPr>
        <w:t>Also because of a rule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>In the Içopaniñad (mantra 2) it is said:</w:t>
      </w:r>
    </w:p>
    <w:p>
      <w:pPr>
        <w:pStyle w:val="Normal"/>
        <w:rPr>
          <w:sz w:val="24"/>
        </w:rPr>
      </w:pPr>
      <w:r>
        <w:rPr>
          <w:sz w:val="24"/>
        </w:rPr>
        <w:t>kurvann eveha karmäëi</w:t>
      </w:r>
    </w:p>
    <w:p>
      <w:pPr>
        <w:pStyle w:val="Normal"/>
        <w:rPr>
          <w:sz w:val="24"/>
        </w:rPr>
      </w:pPr>
      <w:r>
        <w:rPr>
          <w:sz w:val="24"/>
        </w:rPr>
        <w:t>jijéviñec chataà samäù</w:t>
      </w:r>
    </w:p>
    <w:p>
      <w:pPr>
        <w:pStyle w:val="Normal"/>
        <w:rPr>
          <w:sz w:val="24"/>
        </w:rPr>
      </w:pPr>
      <w:r>
        <w:rPr>
          <w:sz w:val="24"/>
        </w:rPr>
        <w:t>evaà tvayi nänyatheto 'sti</w:t>
      </w:r>
    </w:p>
    <w:p>
      <w:pPr>
        <w:pStyle w:val="Normal"/>
        <w:rPr>
          <w:sz w:val="24"/>
        </w:rPr>
      </w:pPr>
      <w:r>
        <w:rPr>
          <w:sz w:val="24"/>
        </w:rPr>
        <w:t>na karma lipyate nare</w:t>
      </w:r>
    </w:p>
    <w:p>
      <w:pPr>
        <w:pStyle w:val="Normal"/>
        <w:rPr>
          <w:sz w:val="24"/>
        </w:rPr>
      </w:pPr>
      <w:r>
        <w:rPr>
          <w:sz w:val="24"/>
        </w:rPr>
        <w:t xml:space="preserve">"One may aspire to live for hundreds of years if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inuously goes on working in that way, for that sort of work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not bind him to the law of karma. There is no alternative to </w:t>
      </w:r>
    </w:p>
    <w:p>
      <w:pPr>
        <w:pStyle w:val="Normal"/>
        <w:rPr>
          <w:sz w:val="24"/>
        </w:rPr>
      </w:pPr>
      <w:r>
        <w:rPr>
          <w:sz w:val="24"/>
        </w:rPr>
        <w:t>this way for man."*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verse gives the order that even a man wis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 should perform Vedic yajïas and p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deeds for as long as he lives. This verse clearly refut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ments that encourage the renunciation of Vedic rituals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claim that one has the option to perform or renounce Vedic </w:t>
      </w:r>
    </w:p>
    <w:p>
      <w:pPr>
        <w:pStyle w:val="Normal"/>
        <w:rPr>
          <w:sz w:val="24"/>
        </w:rPr>
      </w:pPr>
      <w:r>
        <w:rPr>
          <w:sz w:val="24"/>
        </w:rPr>
        <w:t xml:space="preserve">rituals. This is so because scriptural statements encouraging </w:t>
      </w:r>
    </w:p>
    <w:p>
      <w:pPr>
        <w:pStyle w:val="Normal"/>
        <w:rPr>
          <w:sz w:val="24"/>
        </w:rPr>
      </w:pPr>
      <w:r>
        <w:rPr>
          <w:sz w:val="24"/>
        </w:rPr>
        <w:t xml:space="preserve">renunciation are meant for those who are crippled or otherwise </w:t>
      </w:r>
    </w:p>
    <w:p>
      <w:pPr>
        <w:pStyle w:val="Normal"/>
        <w:rPr>
          <w:sz w:val="24"/>
        </w:rPr>
      </w:pPr>
      <w:r>
        <w:rPr>
          <w:sz w:val="24"/>
        </w:rPr>
        <w:t xml:space="preserve">unable to perform Vedic rituals. In the Taittiréya Brähmaëa it is </w:t>
      </w:r>
    </w:p>
    <w:p>
      <w:pPr>
        <w:pStyle w:val="Normal"/>
        <w:rPr>
          <w:sz w:val="24"/>
        </w:rPr>
      </w:pPr>
      <w:r>
        <w:rPr>
          <w:sz w:val="24"/>
        </w:rPr>
        <w:t>said:</w:t>
      </w:r>
    </w:p>
    <w:p>
      <w:pPr>
        <w:pStyle w:val="Normal"/>
        <w:rPr>
          <w:sz w:val="24"/>
        </w:rPr>
      </w:pPr>
      <w:r>
        <w:rPr>
          <w:sz w:val="24"/>
        </w:rPr>
        <w:t>vérahä vä eña devänäà yo 'gnim udväsayate</w:t>
      </w:r>
    </w:p>
    <w:p>
      <w:pPr>
        <w:pStyle w:val="Normal"/>
        <w:rPr>
          <w:sz w:val="24"/>
        </w:rPr>
      </w:pPr>
      <w:r>
        <w:rPr>
          <w:sz w:val="24"/>
        </w:rPr>
        <w:t xml:space="preserve">"He who does not offer oblations in the sacred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 demigods becomes sinful like a man who kills his own </w:t>
      </w:r>
    </w:p>
    <w:p>
      <w:pPr>
        <w:pStyle w:val="Normal"/>
        <w:rPr>
          <w:sz w:val="24"/>
        </w:rPr>
      </w:pPr>
      <w:r>
        <w:rPr>
          <w:sz w:val="24"/>
        </w:rPr>
        <w:t>children."</w:t>
      </w:r>
    </w:p>
    <w:p>
      <w:pPr>
        <w:pStyle w:val="Normal"/>
        <w:rPr>
          <w:sz w:val="24"/>
        </w:rPr>
      </w:pPr>
      <w:r>
        <w:rPr>
          <w:sz w:val="24"/>
        </w:rPr>
        <w:t>In this way renunciation of Vedic rituals is forbidden.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se words the idea that because it is a subordinate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 of Vedic rituals, transcendental knowledge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pendent is giving spiritual benefit is advanced. The author </w:t>
      </w:r>
    </w:p>
    <w:p>
      <w:pPr>
        <w:pStyle w:val="Normal"/>
        <w:rPr>
          <w:sz w:val="24"/>
        </w:rPr>
      </w:pPr>
      <w:r>
        <w:rPr>
          <w:sz w:val="24"/>
        </w:rPr>
        <w:t>of the sütras refutes this idea in the following words.</w:t>
      </w:r>
    </w:p>
    <w:p>
      <w:pPr>
        <w:pStyle w:val="Normal"/>
        <w:rPr>
          <w:sz w:val="24"/>
        </w:rPr>
      </w:pPr>
      <w:r>
        <w:rPr>
          <w:sz w:val="24"/>
        </w:rPr>
        <w:t>.pa</w:t>
      </w:r>
    </w:p>
    <w:p>
      <w:pPr>
        <w:pStyle w:val="Normal"/>
        <w:rPr>
          <w:sz w:val="24"/>
        </w:rPr>
      </w:pPr>
      <w:r>
        <w:rPr>
          <w:sz w:val="24"/>
        </w:rPr>
        <w:t>Adhikaraëa 3</w:t>
      </w:r>
    </w:p>
    <w:p>
      <w:pPr>
        <w:pStyle w:val="Normal"/>
        <w:rPr>
          <w:sz w:val="24"/>
        </w:rPr>
      </w:pPr>
      <w:r>
        <w:rPr>
          <w:sz w:val="24"/>
        </w:rPr>
        <w:t>The Superiority of Transcendental Knowledge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8</w:t>
      </w:r>
    </w:p>
    <w:p>
      <w:pPr>
        <w:pStyle w:val="Normal"/>
        <w:rPr>
          <w:sz w:val="24"/>
        </w:rPr>
      </w:pPr>
      <w:r>
        <w:rPr>
          <w:sz w:val="24"/>
        </w:rPr>
        <w:t>adhikopadeçät tu bädaräyaëasyaivaà tad-darçanät</w:t>
      </w:r>
    </w:p>
    <w:p>
      <w:pPr>
        <w:pStyle w:val="Normal"/>
        <w:rPr>
          <w:sz w:val="24"/>
        </w:rPr>
      </w:pPr>
      <w:r>
        <w:rPr>
          <w:sz w:val="24"/>
        </w:rPr>
        <w:t xml:space="preserve">adhika - more; upadeçät - because of the teaching; tu - but; </w:t>
      </w:r>
    </w:p>
    <w:p>
      <w:pPr>
        <w:pStyle w:val="Normal"/>
        <w:rPr>
          <w:sz w:val="24"/>
        </w:rPr>
      </w:pPr>
      <w:r>
        <w:rPr>
          <w:sz w:val="24"/>
        </w:rPr>
        <w:t xml:space="preserve">bädaräyaëasya - of Vyäsa; evam - thus tat - of that; </w:t>
      </w:r>
    </w:p>
    <w:p>
      <w:pPr>
        <w:pStyle w:val="Normal"/>
        <w:rPr>
          <w:sz w:val="24"/>
        </w:rPr>
      </w:pPr>
      <w:r>
        <w:rPr>
          <w:sz w:val="24"/>
        </w:rPr>
        <w:t>darçanät - because of the revelation of scrip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But because Vyäsa teaches that it is more important and </w:t>
      </w:r>
    </w:p>
    <w:p>
      <w:pPr>
        <w:pStyle w:val="Normal"/>
        <w:rPr>
          <w:sz w:val="24"/>
        </w:rPr>
      </w:pPr>
      <w:r>
        <w:rPr>
          <w:sz w:val="24"/>
        </w:rPr>
        <w:t>also because of the scriptures' revelation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tu" (but) is used here to beg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futation of the pürvapakña. The truth is that transcendental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is more important than Vedic rituals. Why is that?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ütra explains: "upadeçät tu bädaräyaëasyaivaà" </w:t>
      </w:r>
    </w:p>
    <w:p>
      <w:pPr>
        <w:pStyle w:val="Normal"/>
        <w:rPr>
          <w:sz w:val="24"/>
        </w:rPr>
      </w:pPr>
      <w:r>
        <w:rPr>
          <w:sz w:val="24"/>
        </w:rPr>
        <w:t xml:space="preserve">(because Vyäsa teaches that it is more important). Vyäsa's </w:t>
      </w:r>
    </w:p>
    <w:p>
      <w:pPr>
        <w:pStyle w:val="Normal"/>
        <w:rPr>
          <w:sz w:val="24"/>
        </w:rPr>
      </w:pPr>
      <w:r>
        <w:rPr>
          <w:sz w:val="24"/>
        </w:rPr>
        <w:t xml:space="preserve">opinion here cannot be uprooted, for the sütra explains: </w:t>
      </w:r>
    </w:p>
    <w:p>
      <w:pPr>
        <w:pStyle w:val="Normal"/>
        <w:rPr>
          <w:sz w:val="24"/>
        </w:rPr>
      </w:pPr>
      <w:r>
        <w:rPr>
          <w:sz w:val="24"/>
        </w:rPr>
        <w:t xml:space="preserve">tad-darçanät" (also because of the scriptures' revelation). </w:t>
      </w:r>
    </w:p>
    <w:p>
      <w:pPr>
        <w:pStyle w:val="Normal"/>
        <w:rPr>
          <w:sz w:val="24"/>
        </w:rPr>
      </w:pPr>
      <w:r>
        <w:rPr>
          <w:sz w:val="24"/>
        </w:rPr>
        <w:t>In the Båhad-äraëyaka Upaniñad (4.4.22)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tam etaà vedänuvacanena brähmaëä vividiçanti brahmacaryeëa </w:t>
      </w:r>
    </w:p>
    <w:p>
      <w:pPr>
        <w:pStyle w:val="Normal"/>
        <w:rPr>
          <w:sz w:val="24"/>
        </w:rPr>
      </w:pPr>
      <w:r>
        <w:rPr>
          <w:sz w:val="24"/>
        </w:rPr>
        <w:t xml:space="preserve">tapasä çraddhayä yajïenänäçakena caitam eva viditvä munir </w:t>
      </w:r>
    </w:p>
    <w:p>
      <w:pPr>
        <w:pStyle w:val="Normal"/>
        <w:rPr>
          <w:sz w:val="24"/>
        </w:rPr>
      </w:pPr>
      <w:r>
        <w:rPr>
          <w:sz w:val="24"/>
        </w:rPr>
        <w:t xml:space="preserve">bhavaty evam eva pravräjino lokam abhépsantaù pravrajanti. </w:t>
      </w:r>
    </w:p>
    <w:p>
      <w:pPr>
        <w:pStyle w:val="Normal"/>
        <w:rPr>
          <w:sz w:val="24"/>
        </w:rPr>
      </w:pPr>
      <w:r>
        <w:rPr>
          <w:sz w:val="24"/>
        </w:rPr>
        <w:t xml:space="preserve">"By Vedic study, celibacy, austerity, faith, yajïa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asting, the brähmaëas strive to understand Him. On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s Him becomes wise. Desiring to travel to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world, the brähmaëas become wandering </w:t>
      </w:r>
    </w:p>
    <w:p>
      <w:pPr>
        <w:pStyle w:val="Normal"/>
        <w:rPr>
          <w:sz w:val="24"/>
        </w:rPr>
      </w:pPr>
      <w:r>
        <w:rPr>
          <w:sz w:val="24"/>
        </w:rPr>
        <w:t>sannyäsés."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passage shows that Vedic rituals bring the resul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, and when that knowledge is attained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edic rituals are abandoned. Because the method of attain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(Vedic rituals) here is abandoned at a certain stage, ther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sult (transcendental knowledge) these methods bring is more </w:t>
      </w:r>
    </w:p>
    <w:p>
      <w:pPr>
        <w:pStyle w:val="Normal"/>
        <w:rPr>
          <w:sz w:val="24"/>
        </w:rPr>
      </w:pPr>
      <w:r>
        <w:rPr>
          <w:sz w:val="24"/>
        </w:rPr>
        <w:t>important than the methods themselves.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someone may object: It is seen than many saint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most wise with transcendental knowledge still perform Vedic </w:t>
      </w:r>
    </w:p>
    <w:p>
      <w:pPr>
        <w:pStyle w:val="Normal"/>
        <w:rPr>
          <w:sz w:val="24"/>
        </w:rPr>
      </w:pPr>
      <w:r>
        <w:rPr>
          <w:sz w:val="24"/>
        </w:rPr>
        <w:t xml:space="preserve">rituals. Therefore transcendental knowledge and Vedic rituals are </w:t>
      </w:r>
    </w:p>
    <w:p>
      <w:pPr>
        <w:pStyle w:val="Normal"/>
        <w:rPr>
          <w:sz w:val="24"/>
        </w:rPr>
      </w:pPr>
      <w:r>
        <w:rPr>
          <w:sz w:val="24"/>
        </w:rPr>
        <w:t>both equally important.</w:t>
      </w:r>
    </w:p>
    <w:p>
      <w:pPr>
        <w:pStyle w:val="Normal"/>
        <w:rPr>
          <w:sz w:val="24"/>
        </w:rPr>
      </w:pPr>
      <w:r>
        <w:rPr>
          <w:sz w:val="24"/>
        </w:rPr>
        <w:t>In the following words the author of the sütras refutes this idea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9</w:t>
      </w:r>
    </w:p>
    <w:p>
      <w:pPr>
        <w:pStyle w:val="Normal"/>
        <w:rPr>
          <w:sz w:val="24"/>
        </w:rPr>
      </w:pPr>
      <w:r>
        <w:rPr>
          <w:sz w:val="24"/>
        </w:rPr>
        <w:t>tulyaà tu darçanam</w:t>
      </w:r>
    </w:p>
    <w:p>
      <w:pPr>
        <w:pStyle w:val="Normal"/>
        <w:rPr>
          <w:sz w:val="24"/>
        </w:rPr>
      </w:pPr>
      <w:r>
        <w:rPr>
          <w:sz w:val="24"/>
        </w:rPr>
        <w:t>tulyam - equal; tu - but; darçanam - scriptural;revelation.</w:t>
      </w:r>
    </w:p>
    <w:p>
      <w:pPr>
        <w:pStyle w:val="Normal"/>
        <w:rPr>
          <w:sz w:val="24"/>
        </w:rPr>
      </w:pPr>
      <w:r>
        <w:rPr>
          <w:sz w:val="24"/>
        </w:rPr>
        <w:t>But the same thing is seen in the scriptures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tu" (but) here is used to beg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futation of the idea that transcendental knowledge is an </w:t>
      </w:r>
    </w:p>
    <w:p>
      <w:pPr>
        <w:pStyle w:val="Normal"/>
        <w:rPr>
          <w:sz w:val="24"/>
        </w:rPr>
      </w:pPr>
      <w:r>
        <w:rPr>
          <w:sz w:val="24"/>
        </w:rPr>
        <w:t xml:space="preserve">inferior by-product of the performance of Vedic rituals.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ütra explains that there is equal scriptural evidenc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 that transcendental knowledge is not subordinate to Vedic </w:t>
      </w:r>
    </w:p>
    <w:p>
      <w:pPr>
        <w:pStyle w:val="Normal"/>
        <w:rPr>
          <w:sz w:val="24"/>
        </w:rPr>
      </w:pPr>
      <w:r>
        <w:rPr>
          <w:sz w:val="24"/>
        </w:rPr>
        <w:t>rituals. In the Båhad-äraëyaka Upaniñad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etad dha sma vai vidväàsa ähur åñayaù kärayeyäù kim </w:t>
      </w:r>
    </w:p>
    <w:p>
      <w:pPr>
        <w:pStyle w:val="Normal"/>
        <w:rPr>
          <w:sz w:val="24"/>
        </w:rPr>
      </w:pPr>
      <w:r>
        <w:rPr>
          <w:sz w:val="24"/>
        </w:rPr>
        <w:t xml:space="preserve">arthä vayam adhyeñyämahe kim arthä vayaà yakñämahe etad </w:t>
      </w:r>
    </w:p>
    <w:p>
      <w:pPr>
        <w:pStyle w:val="Normal"/>
        <w:rPr>
          <w:sz w:val="24"/>
        </w:rPr>
      </w:pPr>
      <w:r>
        <w:rPr>
          <w:sz w:val="24"/>
        </w:rPr>
        <w:t xml:space="preserve">dha sma vai pürve vidväàso 'gni-hotraà juhaväà cakrire </w:t>
      </w:r>
    </w:p>
    <w:p>
      <w:pPr>
        <w:pStyle w:val="Normal"/>
        <w:rPr>
          <w:sz w:val="24"/>
        </w:rPr>
      </w:pPr>
      <w:r>
        <w:rPr>
          <w:sz w:val="24"/>
        </w:rPr>
        <w:t>etaà vai tam ätmänaà viditvä brähmaëaù putra-</w:t>
      </w:r>
    </w:p>
    <w:p>
      <w:pPr>
        <w:pStyle w:val="Normal"/>
        <w:rPr>
          <w:sz w:val="24"/>
        </w:rPr>
      </w:pPr>
      <w:r>
        <w:rPr>
          <w:sz w:val="24"/>
        </w:rPr>
        <w:t xml:space="preserve">pauñäyäç ca vitteñaëäyäç ca lokaiñaëäyäç ca </w:t>
      </w:r>
    </w:p>
    <w:p>
      <w:pPr>
        <w:pStyle w:val="Normal"/>
        <w:rPr>
          <w:sz w:val="24"/>
        </w:rPr>
      </w:pPr>
      <w:r>
        <w:rPr>
          <w:sz w:val="24"/>
        </w:rPr>
        <w:t>vyutthäya bhikñä-caryaà caranti.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wise sages asked, `Why do we study the Vedas? </w:t>
      </w:r>
    </w:p>
    <w:p>
      <w:pPr>
        <w:pStyle w:val="Normal"/>
        <w:rPr>
          <w:sz w:val="24"/>
        </w:rPr>
      </w:pPr>
      <w:r>
        <w:rPr>
          <w:sz w:val="24"/>
        </w:rPr>
        <w:t xml:space="preserve">Why do we perform yajïas?' Then the sages stopped perfor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gnihotra-yajïas. Learning the truth about the Suprem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ality of Godhead, the brähmaëas renounced all desir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ttain sons, grandsons, wealth, or anything else in this world. </w:t>
      </w:r>
    </w:p>
    <w:p>
      <w:pPr>
        <w:pStyle w:val="Normal"/>
        <w:rPr>
          <w:sz w:val="24"/>
        </w:rPr>
      </w:pPr>
      <w:r>
        <w:rPr>
          <w:sz w:val="24"/>
        </w:rPr>
        <w:t>They became sannyäsé beggars traveling here and there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many places the scriptures describe many great souls 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ed with transcendental knowledge who renounced all Vedic </w:t>
      </w:r>
    </w:p>
    <w:p>
      <w:pPr>
        <w:pStyle w:val="Normal"/>
        <w:rPr>
          <w:sz w:val="24"/>
        </w:rPr>
      </w:pPr>
      <w:r>
        <w:rPr>
          <w:sz w:val="24"/>
        </w:rPr>
        <w:t xml:space="preserve">rituals. These statements of scripture do not contradic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riptions of great souls performing Vedic rituals, for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souls performed Vedic rituals, either to purify themselves </w:t>
      </w:r>
    </w:p>
    <w:p>
      <w:pPr>
        <w:pStyle w:val="Normal"/>
        <w:rPr>
          <w:sz w:val="24"/>
        </w:rPr>
      </w:pPr>
      <w:r>
        <w:rPr>
          <w:sz w:val="24"/>
        </w:rPr>
        <w:t>or to set a good example for the world to follow.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next sütra Vyäsa refutes the argument given in </w:t>
      </w:r>
    </w:p>
    <w:p>
      <w:pPr>
        <w:pStyle w:val="Normal"/>
        <w:rPr>
          <w:sz w:val="24"/>
        </w:rPr>
      </w:pPr>
      <w:r>
        <w:rPr>
          <w:sz w:val="24"/>
        </w:rPr>
        <w:t>sütra 4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10</w:t>
      </w:r>
    </w:p>
    <w:p>
      <w:pPr>
        <w:pStyle w:val="Normal"/>
        <w:rPr>
          <w:sz w:val="24"/>
        </w:rPr>
      </w:pPr>
      <w:r>
        <w:rPr>
          <w:sz w:val="24"/>
        </w:rPr>
        <w:t>asärvatriké</w:t>
      </w:r>
    </w:p>
    <w:p>
      <w:pPr>
        <w:pStyle w:val="Normal"/>
        <w:rPr>
          <w:sz w:val="24"/>
        </w:rPr>
      </w:pPr>
      <w:r>
        <w:rPr>
          <w:sz w:val="24"/>
        </w:rPr>
        <w:t>asärvatriké - not universal.</w:t>
      </w:r>
    </w:p>
    <w:p>
      <w:pPr>
        <w:pStyle w:val="Normal"/>
        <w:rPr>
          <w:sz w:val="24"/>
        </w:rPr>
      </w:pPr>
      <w:r>
        <w:rPr>
          <w:sz w:val="24"/>
        </w:rPr>
        <w:t>It is not universal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ssage (Chändogya Upaniñad 1.1.8) referred to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ütra 4 does not have all transcendental as its scope. It refer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udgétha-vidyä. Therefore all transcendental knowledge is not </w:t>
      </w:r>
    </w:p>
    <w:p>
      <w:pPr>
        <w:pStyle w:val="Normal"/>
        <w:rPr>
          <w:sz w:val="24"/>
        </w:rPr>
      </w:pPr>
      <w:r>
        <w:rPr>
          <w:sz w:val="24"/>
        </w:rPr>
        <w:t>a subordinate aspect of Vedic rituals.</w:t>
      </w:r>
    </w:p>
    <w:p>
      <w:pPr>
        <w:pStyle w:val="Normal"/>
        <w:rPr>
          <w:sz w:val="24"/>
        </w:rPr>
      </w:pPr>
      <w:r>
        <w:rPr>
          <w:sz w:val="24"/>
        </w:rPr>
        <w:t xml:space="preserve">(In the next sütra Vyäsa refutes the argument given in </w:t>
      </w:r>
    </w:p>
    <w:p>
      <w:pPr>
        <w:pStyle w:val="Normal"/>
        <w:rPr>
          <w:sz w:val="24"/>
        </w:rPr>
      </w:pPr>
      <w:r>
        <w:rPr>
          <w:sz w:val="24"/>
        </w:rPr>
        <w:t>sütra 5.)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11</w:t>
      </w:r>
    </w:p>
    <w:p>
      <w:pPr>
        <w:pStyle w:val="Normal"/>
        <w:rPr>
          <w:sz w:val="24"/>
        </w:rPr>
      </w:pPr>
      <w:r>
        <w:rPr>
          <w:sz w:val="24"/>
        </w:rPr>
        <w:t>vibhägaù çata-vat</w:t>
      </w:r>
    </w:p>
    <w:p>
      <w:pPr>
        <w:pStyle w:val="Normal"/>
        <w:rPr>
          <w:sz w:val="24"/>
        </w:rPr>
      </w:pPr>
      <w:r>
        <w:rPr>
          <w:sz w:val="24"/>
        </w:rPr>
        <w:t>vibhägaù - division; çata - a hundred; vat - like.</w:t>
      </w:r>
    </w:p>
    <w:p>
      <w:pPr>
        <w:pStyle w:val="Normal"/>
        <w:rPr>
          <w:sz w:val="24"/>
        </w:rPr>
      </w:pPr>
      <w:r>
        <w:rPr>
          <w:sz w:val="24"/>
        </w:rPr>
        <w:t>The distribution is like a hundred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sults of Vedic yajïas and transcendental knowledge, </w:t>
      </w:r>
    </w:p>
    <w:p>
      <w:pPr>
        <w:pStyle w:val="Normal"/>
        <w:rPr>
          <w:sz w:val="24"/>
        </w:rPr>
      </w:pPr>
      <w:r>
        <w:rPr>
          <w:sz w:val="24"/>
        </w:rPr>
        <w:t xml:space="preserve">as described in Båhad-äraëyaka Upaniñad 4.4.2 (quot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ütra 5), are actually different. Transcendental knowledge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s one result and Vedic yajïas bring a different result.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sütra the example of a hundred is given. A cow and a goat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be purchased for a hundred coins. The cow cost ninety coin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goat cost ten coins. The cost was not equally divid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each costing fifty coins. In the same way transcendenta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Vedic yajïas (combine to determine the future of the individual </w:t>
      </w:r>
    </w:p>
    <w:p>
      <w:pPr>
        <w:pStyle w:val="Normal"/>
        <w:rPr>
          <w:sz w:val="24"/>
        </w:rPr>
      </w:pPr>
      <w:r>
        <w:rPr>
          <w:sz w:val="24"/>
        </w:rPr>
        <w:t>soul) but they do not have the same influence in determining it.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next sütra Vyäsa refutes the argument given in </w:t>
      </w:r>
    </w:p>
    <w:p>
      <w:pPr>
        <w:pStyle w:val="Normal"/>
        <w:rPr>
          <w:sz w:val="24"/>
        </w:rPr>
      </w:pPr>
      <w:r>
        <w:rPr>
          <w:sz w:val="24"/>
        </w:rPr>
        <w:t>sütra 6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12</w:t>
      </w:r>
    </w:p>
    <w:p>
      <w:pPr>
        <w:pStyle w:val="Normal"/>
        <w:rPr>
          <w:sz w:val="24"/>
        </w:rPr>
      </w:pPr>
      <w:r>
        <w:rPr>
          <w:sz w:val="24"/>
        </w:rPr>
        <w:t>adhyayana-mätra-vataù</w:t>
      </w:r>
    </w:p>
    <w:p>
      <w:pPr>
        <w:pStyle w:val="Normal"/>
        <w:rPr>
          <w:sz w:val="24"/>
        </w:rPr>
      </w:pPr>
      <w:r>
        <w:rPr>
          <w:sz w:val="24"/>
        </w:rPr>
        <w:t>adhyayana - study; mätra - only; vataù - of one who possesses.</w:t>
      </w:r>
    </w:p>
    <w:p>
      <w:pPr>
        <w:pStyle w:val="Normal"/>
        <w:rPr>
          <w:sz w:val="24"/>
        </w:rPr>
      </w:pPr>
      <w:r>
        <w:rPr>
          <w:sz w:val="24"/>
        </w:rPr>
        <w:t>Of one who has merely studied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ssage (from the Taittiréya-saàhitä, quoted in sütra </w:t>
      </w:r>
    </w:p>
    <w:p>
      <w:pPr>
        <w:pStyle w:val="Normal"/>
        <w:rPr>
          <w:sz w:val="24"/>
        </w:rPr>
      </w:pPr>
      <w:r>
        <w:rPr>
          <w:sz w:val="24"/>
        </w:rPr>
        <w:t xml:space="preserve">6) states that a person who has studied the Vedas sh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hosen as a priest. It does not mean that the priest mus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advanced in transcendental knowledge of the Supreme Personalit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Godhead and therefore transcendental knowledg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subordinate part of the Vedic rituals. The word </w:t>
      </w:r>
    </w:p>
    <w:p>
      <w:pPr>
        <w:pStyle w:val="Normal"/>
        <w:rPr>
          <w:sz w:val="24"/>
        </w:rPr>
      </w:pPr>
      <w:r>
        <w:rPr>
          <w:sz w:val="24"/>
        </w:rPr>
        <w:t xml:space="preserve">brahmiñöha" in that passage means, "one who is 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ed in the Vedas". It does not mean "one who is wis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ranscendental knowledge of the Supreme Personalit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odhead", for the Çruti-çästras declare that a person fix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 of the Supreme renounces Vedic rituals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a person who properly studies the Vedas, doe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isinterpret its words, and does not desire to gain an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l as a result of his study, is sai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brahmiñöha" (learned in the Vedas). The affix </w:t>
      </w:r>
    </w:p>
    <w:p>
      <w:pPr>
        <w:pStyle w:val="Normal"/>
        <w:rPr>
          <w:sz w:val="24"/>
        </w:rPr>
      </w:pPr>
      <w:r>
        <w:rPr>
          <w:sz w:val="24"/>
        </w:rPr>
        <w:t xml:space="preserve">iñöha" has that meaning here. Some claim that the word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that the priest must be a knower of the Suprem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this passage is meant to praise the glories of Vedic </w:t>
      </w:r>
    </w:p>
    <w:p>
      <w:pPr>
        <w:pStyle w:val="Normal"/>
        <w:rPr>
          <w:sz w:val="24"/>
        </w:rPr>
      </w:pPr>
      <w:r>
        <w:rPr>
          <w:sz w:val="24"/>
        </w:rPr>
        <w:t>yajïas.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someone may object: One who has simply studied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qualified to perform Vedic yajïas. One must have knowledge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. Studying the Vedas does not mean simply reading them.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understanding them. Because the Upaniñads are part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edas, it must be understood that one who understands the Vedas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s the transcendental knowledge of the Suprem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ality of Godhead also. In this way it is prov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 of the Supreme Personality of Godhead is </w:t>
      </w:r>
    </w:p>
    <w:p>
      <w:pPr>
        <w:pStyle w:val="Normal"/>
        <w:rPr>
          <w:sz w:val="24"/>
        </w:rPr>
      </w:pPr>
      <w:r>
        <w:rPr>
          <w:sz w:val="24"/>
        </w:rPr>
        <w:t>only one subordinate aspect of the Vedic yajïas.</w:t>
      </w:r>
    </w:p>
    <w:p>
      <w:pPr>
        <w:pStyle w:val="Normal"/>
        <w:rPr>
          <w:sz w:val="24"/>
        </w:rPr>
      </w:pPr>
      <w:r>
        <w:rPr>
          <w:sz w:val="24"/>
        </w:rPr>
        <w:t xml:space="preserve">If this objection is raised, then I reply: One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situated in transcendental knowledge merely by understand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ings of the words in the Vedas, but only when one directly </w:t>
      </w:r>
    </w:p>
    <w:p>
      <w:pPr>
        <w:pStyle w:val="Normal"/>
        <w:rPr>
          <w:sz w:val="24"/>
        </w:rPr>
      </w:pPr>
      <w:r>
        <w:rPr>
          <w:sz w:val="24"/>
        </w:rPr>
        <w:t xml:space="preserve">sees the Supreme Personality of Godhead Himself. Merely by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ing the meaning of the sentence, "Honey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weet" one does not have direct perception of its sweetness.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ere so then merely by understanding these words one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ble to taste honey. Of course one does not taste honey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ay. Once, when asked, Närada Muni declared that,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 he knew the \Rg Veda and many other scriptures, still he </w:t>
      </w:r>
    </w:p>
    <w:p>
      <w:pPr>
        <w:pStyle w:val="Normal"/>
        <w:rPr>
          <w:sz w:val="24"/>
        </w:rPr>
      </w:pPr>
      <w:r>
        <w:rPr>
          <w:sz w:val="24"/>
        </w:rPr>
        <w:t>did not understand the Supreme. He said:</w:t>
      </w:r>
    </w:p>
    <w:p>
      <w:pPr>
        <w:pStyle w:val="Normal"/>
        <w:rPr>
          <w:sz w:val="24"/>
        </w:rPr>
      </w:pPr>
      <w:r>
        <w:rPr>
          <w:sz w:val="24"/>
        </w:rPr>
        <w:t>so 'haà mantra-vid eväsmi nätma-vit</w:t>
      </w:r>
    </w:p>
    <w:p>
      <w:pPr>
        <w:pStyle w:val="Normal"/>
        <w:rPr>
          <w:sz w:val="24"/>
        </w:rPr>
      </w:pPr>
      <w:r>
        <w:rPr>
          <w:sz w:val="24"/>
        </w:rPr>
        <w:t xml:space="preserve">"I know many mantras, but I do not know the Supreme </w:t>
      </w:r>
    </w:p>
    <w:p>
      <w:pPr>
        <w:pStyle w:val="Normal"/>
        <w:rPr>
          <w:sz w:val="24"/>
        </w:rPr>
      </w:pPr>
      <w:r>
        <w:rPr>
          <w:sz w:val="24"/>
        </w:rPr>
        <w:t>Personality of Godhead."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, worship of the Lord is something different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mere academic knowledge of the Vedas. Therefore genuine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 means direct perception of the Lord,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ception attained by engaging in devotional service.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brings with it the attainment of the real goal of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. In the Taittiréya Araëyaka (Mahä-Näräyaëa Upaniñad 10.6, </w:t>
      </w:r>
    </w:p>
    <w:p>
      <w:pPr>
        <w:pStyle w:val="Normal"/>
        <w:rPr>
          <w:sz w:val="24"/>
        </w:rPr>
      </w:pPr>
      <w:r>
        <w:rPr>
          <w:sz w:val="24"/>
        </w:rPr>
        <w:t>and Muëòaka Upaniñad 3.2.6) it is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vedänta-vijïäna-suniçcitärthäù </w:t>
      </w:r>
    </w:p>
    <w:p>
      <w:pPr>
        <w:pStyle w:val="Normal"/>
        <w:rPr>
          <w:sz w:val="24"/>
        </w:rPr>
      </w:pPr>
      <w:r>
        <w:rPr>
          <w:sz w:val="24"/>
        </w:rPr>
        <w:t>sannyäsa-yogät yatayaù suddhatväù</w:t>
      </w:r>
    </w:p>
    <w:p>
      <w:pPr>
        <w:pStyle w:val="Normal"/>
        <w:rPr>
          <w:sz w:val="24"/>
        </w:rPr>
      </w:pPr>
      <w:r>
        <w:rPr>
          <w:sz w:val="24"/>
        </w:rPr>
        <w:t>te brahmaloke tu paränta-käle</w:t>
      </w:r>
    </w:p>
    <w:p>
      <w:pPr>
        <w:pStyle w:val="Normal"/>
        <w:rPr>
          <w:sz w:val="24"/>
        </w:rPr>
      </w:pPr>
      <w:r>
        <w:rPr>
          <w:sz w:val="24"/>
        </w:rPr>
        <w:t>parämåtät parimucyanti sarve</w:t>
      </w:r>
    </w:p>
    <w:p>
      <w:pPr>
        <w:pStyle w:val="Normal"/>
        <w:rPr>
          <w:sz w:val="24"/>
        </w:rPr>
      </w:pPr>
      <w:r>
        <w:rPr>
          <w:sz w:val="24"/>
        </w:rPr>
        <w:t xml:space="preserve">"Wise with the knowledge taught in the Vedas, </w:t>
      </w:r>
    </w:p>
    <w:p>
      <w:pPr>
        <w:pStyle w:val="Normal"/>
        <w:rPr>
          <w:sz w:val="24"/>
        </w:rPr>
      </w:pPr>
      <w:r>
        <w:rPr>
          <w:sz w:val="24"/>
        </w:rPr>
        <w:t xml:space="preserve">renounced, and pure in heart, the great souls go to Brahmaloka.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time comes for the universe's end, they all become </w:t>
      </w:r>
    </w:p>
    <w:p>
      <w:pPr>
        <w:pStyle w:val="Normal"/>
        <w:rPr>
          <w:sz w:val="24"/>
        </w:rPr>
      </w:pPr>
      <w:r>
        <w:rPr>
          <w:sz w:val="24"/>
        </w:rPr>
        <w:t>liberated and go to the spiritual world."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renunciation of the world and academic knowledg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Vedas are both subordinate parts of transcendental </w:t>
      </w:r>
    </w:p>
    <w:p>
      <w:pPr>
        <w:pStyle w:val="Normal"/>
        <w:rPr>
          <w:sz w:val="24"/>
        </w:rPr>
      </w:pPr>
      <w:r>
        <w:rPr>
          <w:sz w:val="24"/>
        </w:rPr>
        <w:t>knowledge of the Supreme. In Çrémad-Bhägavatam (1.2.12) it is said:</w:t>
      </w:r>
    </w:p>
    <w:p>
      <w:pPr>
        <w:pStyle w:val="Normal"/>
        <w:rPr>
          <w:sz w:val="24"/>
        </w:rPr>
      </w:pPr>
      <w:r>
        <w:rPr>
          <w:sz w:val="24"/>
        </w:rPr>
        <w:t>tac-chraddadhänä manayo</w:t>
      </w:r>
    </w:p>
    <w:p>
      <w:pPr>
        <w:pStyle w:val="Normal"/>
        <w:rPr>
          <w:sz w:val="24"/>
        </w:rPr>
      </w:pPr>
      <w:r>
        <w:rPr>
          <w:sz w:val="24"/>
        </w:rPr>
        <w:t>jïäna-vairägya-yuktayä</w:t>
      </w:r>
    </w:p>
    <w:p>
      <w:pPr>
        <w:pStyle w:val="Normal"/>
        <w:rPr>
          <w:sz w:val="24"/>
        </w:rPr>
      </w:pPr>
      <w:r>
        <w:rPr>
          <w:sz w:val="24"/>
        </w:rPr>
        <w:t>paçyanty ätmani cätmanam</w:t>
      </w:r>
    </w:p>
    <w:p>
      <w:pPr>
        <w:pStyle w:val="Normal"/>
        <w:rPr>
          <w:sz w:val="24"/>
        </w:rPr>
      </w:pPr>
      <w:r>
        <w:rPr>
          <w:sz w:val="24"/>
        </w:rPr>
        <w:t>bhaktyä çruta-gåhétayä</w:t>
      </w:r>
    </w:p>
    <w:p>
      <w:pPr>
        <w:pStyle w:val="Normal"/>
        <w:rPr>
          <w:sz w:val="24"/>
        </w:rPr>
      </w:pPr>
      <w:r>
        <w:rPr>
          <w:sz w:val="24"/>
        </w:rPr>
        <w:t xml:space="preserve">"The seriously inquisitive student or sage, well </w:t>
      </w:r>
    </w:p>
    <w:p>
      <w:pPr>
        <w:pStyle w:val="Normal"/>
        <w:rPr>
          <w:sz w:val="24"/>
        </w:rPr>
      </w:pPr>
      <w:r>
        <w:rPr>
          <w:sz w:val="24"/>
        </w:rPr>
        <w:t xml:space="preserve">equipped with knowledge and detachment, realizes the Absolute Truth </w:t>
      </w:r>
    </w:p>
    <w:p>
      <w:pPr>
        <w:pStyle w:val="Normal"/>
        <w:rPr>
          <w:sz w:val="24"/>
        </w:rPr>
      </w:pPr>
      <w:r>
        <w:rPr>
          <w:sz w:val="24"/>
        </w:rPr>
        <w:t xml:space="preserve">by rendering devotional service in terms of what he has heard </w:t>
      </w:r>
    </w:p>
    <w:p>
      <w:pPr>
        <w:pStyle w:val="Normal"/>
        <w:rPr>
          <w:sz w:val="24"/>
        </w:rPr>
      </w:pPr>
      <w:r>
        <w:rPr>
          <w:sz w:val="24"/>
        </w:rPr>
        <w:t>from the Vedänta-çruti."*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someone may object: The activities of devoti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ice employ the body, words, and mind. In the tran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tation it is possible to directly see the Supreme Lor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ind, but how is it possible to directly see the Lord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dy and words are engaged in worship, japa, or other similar </w:t>
      </w:r>
    </w:p>
    <w:p>
      <w:pPr>
        <w:pStyle w:val="Normal"/>
        <w:rPr>
          <w:sz w:val="24"/>
        </w:rPr>
      </w:pPr>
      <w:r>
        <w:rPr>
          <w:sz w:val="24"/>
        </w:rPr>
        <w:t xml:space="preserve">activities? </w:t>
      </w:r>
    </w:p>
    <w:p>
      <w:pPr>
        <w:pStyle w:val="Normal"/>
        <w:rPr>
          <w:sz w:val="24"/>
        </w:rPr>
      </w:pPr>
      <w:r>
        <w:rPr>
          <w:sz w:val="24"/>
        </w:rPr>
        <w:t xml:space="preserve">If this objection is raised, then I reply: Devoti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ice is naturally filled with transcendental knowledge and </w:t>
      </w:r>
    </w:p>
    <w:p>
      <w:pPr>
        <w:pStyle w:val="Normal"/>
        <w:rPr>
          <w:sz w:val="24"/>
        </w:rPr>
      </w:pPr>
      <w:r>
        <w:rPr>
          <w:sz w:val="24"/>
        </w:rPr>
        <w:t>bliss. In the Çruti-çästra it is said:</w:t>
      </w:r>
    </w:p>
    <w:p>
      <w:pPr>
        <w:pStyle w:val="Normal"/>
        <w:rPr>
          <w:sz w:val="24"/>
        </w:rPr>
      </w:pPr>
      <w:r>
        <w:rPr>
          <w:sz w:val="24"/>
        </w:rPr>
        <w:t>sac-cid-änandaika-rase bhakti-yoge tiñöhati</w:t>
      </w:r>
    </w:p>
    <w:p>
      <w:pPr>
        <w:pStyle w:val="Normal"/>
        <w:rPr>
          <w:sz w:val="24"/>
        </w:rPr>
      </w:pPr>
      <w:r>
        <w:rPr>
          <w:sz w:val="24"/>
        </w:rPr>
        <w:t xml:space="preserve">"Devotional service is eternal and full of </w:t>
      </w:r>
    </w:p>
    <w:p>
      <w:pPr>
        <w:pStyle w:val="Normal"/>
        <w:rPr>
          <w:sz w:val="24"/>
        </w:rPr>
      </w:pPr>
      <w:r>
        <w:rPr>
          <w:sz w:val="24"/>
        </w:rPr>
        <w:t>transcendental knowledge and bliss."</w:t>
      </w:r>
    </w:p>
    <w:p>
      <w:pPr>
        <w:pStyle w:val="Normal"/>
        <w:rPr>
          <w:sz w:val="24"/>
        </w:rPr>
      </w:pPr>
      <w:r>
        <w:rPr>
          <w:sz w:val="24"/>
        </w:rPr>
        <w:t xml:space="preserve">If this were not so then devotees would not have the power </w:t>
      </w:r>
    </w:p>
    <w:p>
      <w:pPr>
        <w:pStyle w:val="Normal"/>
        <w:rPr>
          <w:sz w:val="24"/>
        </w:rPr>
      </w:pPr>
      <w:r>
        <w:rPr>
          <w:sz w:val="24"/>
        </w:rPr>
        <w:t xml:space="preserve">to conquer the Supreme Lord and bring Him under their control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ctivities of devotional service invoke the appearanc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rd, who comes in His spiritual and blissful form,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aceful hair on His head and the other features of His body. In </w:t>
      </w:r>
    </w:p>
    <w:p>
      <w:pPr>
        <w:pStyle w:val="Normal"/>
        <w:rPr>
          <w:sz w:val="24"/>
        </w:rPr>
      </w:pPr>
      <w:r>
        <w:rPr>
          <w:sz w:val="24"/>
        </w:rPr>
        <w:t>the nyäya-çaçtra it is said:</w:t>
      </w:r>
    </w:p>
    <w:p>
      <w:pPr>
        <w:pStyle w:val="Normal"/>
        <w:rPr>
          <w:sz w:val="24"/>
        </w:rPr>
      </w:pPr>
      <w:r>
        <w:rPr>
          <w:sz w:val="24"/>
        </w:rPr>
        <w:t>çrutes tu çabda-mülatvät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it is shown that the Supreme extraordinary, </w:t>
      </w:r>
    </w:p>
    <w:p>
      <w:pPr>
        <w:pStyle w:val="Normal"/>
        <w:rPr>
          <w:sz w:val="24"/>
        </w:rPr>
      </w:pPr>
      <w:r>
        <w:rPr>
          <w:sz w:val="24"/>
        </w:rPr>
        <w:t xml:space="preserve">inconceivable, and beyond the limits imposed by the material </w:t>
      </w:r>
    </w:p>
    <w:p>
      <w:pPr>
        <w:pStyle w:val="Normal"/>
        <w:rPr>
          <w:sz w:val="24"/>
        </w:rPr>
      </w:pPr>
      <w:r>
        <w:rPr>
          <w:sz w:val="24"/>
        </w:rPr>
        <w:t>world. He cannot be understood by material logic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13</w:t>
      </w:r>
    </w:p>
    <w:p>
      <w:pPr>
        <w:pStyle w:val="Normal"/>
        <w:rPr>
          <w:sz w:val="24"/>
        </w:rPr>
      </w:pPr>
      <w:r>
        <w:rPr>
          <w:sz w:val="24"/>
        </w:rPr>
        <w:t>näviçeñät</w:t>
      </w:r>
    </w:p>
    <w:p>
      <w:pPr>
        <w:pStyle w:val="Normal"/>
        <w:rPr>
          <w:sz w:val="24"/>
        </w:rPr>
      </w:pPr>
      <w:r>
        <w:rPr>
          <w:sz w:val="24"/>
        </w:rPr>
        <w:t>na - not; aviçeñät - because of being not specific.</w:t>
      </w:r>
    </w:p>
    <w:p>
      <w:pPr>
        <w:pStyle w:val="Normal"/>
        <w:rPr>
          <w:sz w:val="24"/>
        </w:rPr>
      </w:pPr>
      <w:r>
        <w:rPr>
          <w:sz w:val="24"/>
        </w:rPr>
        <w:t>No. For it is not specific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Çruti-çästra does not order that a person wis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 of Supreme must perform Vedic rituals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his entire life. Why is that? The sütra explains: </w:t>
      </w:r>
    </w:p>
    <w:p>
      <w:pPr>
        <w:pStyle w:val="Normal"/>
        <w:rPr>
          <w:sz w:val="24"/>
        </w:rPr>
      </w:pPr>
      <w:r>
        <w:rPr>
          <w:sz w:val="24"/>
        </w:rPr>
        <w:t xml:space="preserve">"aviçeñät" (for it is not specifically stated).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hä-Näräyaëa Upaniñad of the Taittiréya Araëyaka </w:t>
      </w:r>
    </w:p>
    <w:p>
      <w:pPr>
        <w:pStyle w:val="Normal"/>
        <w:rPr>
          <w:sz w:val="24"/>
        </w:rPr>
      </w:pPr>
      <w:r>
        <w:rPr>
          <w:sz w:val="24"/>
        </w:rPr>
        <w:t>10.5 it is said:</w:t>
      </w:r>
    </w:p>
    <w:p>
      <w:pPr>
        <w:pStyle w:val="Normal"/>
        <w:rPr>
          <w:sz w:val="24"/>
        </w:rPr>
      </w:pPr>
      <w:r>
        <w:rPr>
          <w:sz w:val="24"/>
        </w:rPr>
        <w:t>na karmaëä na prajayä dhanena tyägenaike amåtatvam änaçuù</w:t>
      </w:r>
    </w:p>
    <w:p>
      <w:pPr>
        <w:pStyle w:val="Normal"/>
        <w:rPr>
          <w:sz w:val="24"/>
        </w:rPr>
      </w:pPr>
      <w:r>
        <w:rPr>
          <w:sz w:val="24"/>
        </w:rPr>
        <w:t xml:space="preserve">"By performing Vedic rituals, fathering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ren, or giving wealth in charity one does not attain </w:t>
      </w:r>
    </w:p>
    <w:p>
      <w:pPr>
        <w:pStyle w:val="Normal"/>
        <w:rPr>
          <w:sz w:val="24"/>
        </w:rPr>
      </w:pPr>
      <w:r>
        <w:rPr>
          <w:sz w:val="24"/>
        </w:rPr>
        <w:t>liberation. It is by renunciation that one attains liberation."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there is no specific order that one must al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perform Vedic rituals. The Çruti-çästra gives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ctions about Vedic rituals (sometimes encouraging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imes discouraging them) because these instructions are </w:t>
      </w:r>
    </w:p>
    <w:p>
      <w:pPr>
        <w:pStyle w:val="Normal"/>
        <w:rPr>
          <w:sz w:val="24"/>
        </w:rPr>
      </w:pPr>
      <w:r>
        <w:rPr>
          <w:sz w:val="24"/>
        </w:rPr>
        <w:t>intended for different äçramas.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us refuting these objections, the author of the </w:t>
      </w:r>
    </w:p>
    <w:p>
      <w:pPr>
        <w:pStyle w:val="Normal"/>
        <w:rPr>
          <w:sz w:val="24"/>
        </w:rPr>
      </w:pPr>
      <w:r>
        <w:rPr>
          <w:sz w:val="24"/>
        </w:rPr>
        <w:t>sütras proceeds to explain the real purpose of the Çruti-</w:t>
      </w:r>
    </w:p>
    <w:p>
      <w:pPr>
        <w:pStyle w:val="Normal"/>
        <w:rPr>
          <w:sz w:val="24"/>
        </w:rPr>
      </w:pPr>
      <w:r>
        <w:rPr>
          <w:sz w:val="24"/>
        </w:rPr>
        <w:t>çästra's description of Vedic rituals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ütra 14</w:t>
      </w:r>
    </w:p>
    <w:p>
      <w:pPr>
        <w:pStyle w:val="Normal"/>
        <w:rPr>
          <w:sz w:val="24"/>
        </w:rPr>
      </w:pPr>
      <w:r>
        <w:rPr>
          <w:sz w:val="24"/>
        </w:rPr>
        <w:t>stutaye 'numatir vä</w:t>
      </w:r>
    </w:p>
    <w:p>
      <w:pPr>
        <w:pStyle w:val="Normal"/>
        <w:rPr>
          <w:sz w:val="24"/>
        </w:rPr>
      </w:pPr>
      <w:r>
        <w:rPr>
          <w:sz w:val="24"/>
        </w:rPr>
        <w:t>stutaye - for praise; anumatiù - permission; vä - or.</w:t>
      </w:r>
    </w:p>
    <w:p>
      <w:pPr>
        <w:pStyle w:val="Normal"/>
        <w:rPr>
          <w:sz w:val="24"/>
        </w:rPr>
      </w:pPr>
      <w:r>
        <w:rPr>
          <w:sz w:val="24"/>
        </w:rPr>
        <w:t>Or, the permission is for praise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urport by Çréla Baladeva Vidyäbhüñaëa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 "vä" (or) is used here for emphasis. </w:t>
      </w:r>
    </w:p>
    <w:p>
      <w:pPr>
        <w:pStyle w:val="Normal"/>
        <w:rPr>
          <w:sz w:val="24"/>
        </w:rPr>
      </w:pPr>
      <w:r>
        <w:rPr>
          <w:sz w:val="24"/>
        </w:rPr>
        <w:t xml:space="preserve">Içopaniñad's (mantra 2) permission that one may perform Vedcic </w:t>
      </w:r>
    </w:p>
    <w:p>
      <w:pPr>
        <w:pStyle w:val="Normal"/>
        <w:rPr>
          <w:sz w:val="24"/>
        </w:rPr>
      </w:pPr>
      <w:r>
        <w:rPr>
          <w:sz w:val="24"/>
        </w:rPr>
        <w:t xml:space="preserve">rituals throughout one's entire life is given so that one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glorify transcendental knowledge. This passage praises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, for it is a person who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cendental knowledge who may thus perform Vedic rituals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his life and not be touched by karmic reactions. </w:t>
      </w:r>
    </w:p>
    <w:p>
      <w:pPr>
        <w:pStyle w:val="Normal"/>
        <w:rPr>
          <w:sz w:val="24"/>
        </w:rPr>
      </w:pPr>
      <w:r>
        <w:rPr>
          <w:sz w:val="24"/>
        </w:rPr>
        <w:t>Içopaniñad (mantra 2) explains:</w:t>
      </w:r>
    </w:p>
    <w:p>
      <w:pPr>
        <w:pStyle w:val="Normal"/>
        <w:rPr>
          <w:sz w:val="24"/>
        </w:rPr>
      </w:pPr>
      <w:r>
        <w:rPr>
          <w:sz w:val="24"/>
        </w:rPr>
        <w:t>evaà tvayi nänyatheto 'sti</w:t>
      </w:r>
    </w:p>
    <w:p>
      <w:pPr>
        <w:pStyle w:val="Normal"/>
        <w:rPr>
          <w:sz w:val="24"/>
        </w:rPr>
      </w:pPr>
      <w:r>
        <w:rPr>
          <w:sz w:val="24"/>
        </w:rPr>
        <w:t xml:space="preserve">"that sort of work will not bind him to the law of </w:t>
      </w:r>
    </w:p>
    <w:p>
      <w:pPr>
        <w:pStyle w:val="Normal"/>
        <w:rPr>
          <w:sz w:val="24"/>
        </w:rPr>
      </w:pPr>
      <w:r>
        <w:rPr>
          <w:sz w:val="24"/>
        </w:rPr>
        <w:t>karma. There is no alternative to this way for man."*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way is refuted the idea that transcendental </w:t>
      </w:r>
    </w:p>
    <w:p>
      <w:pPr>
        <w:pStyle w:val="Normal"/>
        <w:rPr>
          <w:sz w:val="24"/>
        </w:rPr>
      </w:pPr>
      <w:r>
        <w:rPr>
          <w:sz w:val="24"/>
        </w:rPr>
        <w:t>knowledge is a subordinate aspect of Vedic ritual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alar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lainText">
    <w:name w:val="Plain Tex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6:54:00Z</dcterms:created>
  <dc:creator/>
  <dc:description/>
  <dc:language>en-US</dc:language>
  <cp:lastModifiedBy>Susan Eshelman</cp:lastModifiedBy>
  <dcterms:modified xsi:type="dcterms:W3CDTF">2003-08-30T06:56:00Z</dcterms:modified>
  <cp:revision>1</cp:revision>
  <dc:subject/>
  <dc:title>Volume Six</dc:title>
</cp:coreProperties>
</file>