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ütra 12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ukåta-duñkåte eveti tu bädari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sukåta - pious deeds; duñkåte - impious deeds; eva - indee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i - thus; tu - but; bädariù - Bädar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ut Bädari Muni indeed thinks it means pious and imp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e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} is used here to begin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utation of the previous argument. Bädari Muni thinks the w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caraëa" here means "pious and impious deeds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 example of this is the sentence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ëyaà karmäcar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He performs pious deeds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sentence the verb "carati" is used to me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performs karmas". If a word's primary meaning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ssible, then it is not appropriate to accept the seconda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. Therefore the word "caraëa" here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arma", and any other interpretation of it is meaningles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Caraëa" (good conduct) is merely a specific kind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arma. Caraëa and karma are thus different in the same wa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urus and Päëavas are different. The word "eva" (indeed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nts that this is also the opinion of the author of the sütra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, since "caraëa" is a specific kind of karma,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proved that the soul departing from Svargaloka is accompani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y the remainder of its karm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o the Impious Also Go to Candraloka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 it has been said that a person who performs pious dee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es to Candraloka and then again returns with the remainde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karma. Now will be discussed whether sinners who perfor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 pious deeds also go and return in the same way. In Iç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äsüryä näma te lokä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andhena tamasävrtä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äàs te pretyäbhigacchanti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ye ke cätma-hano jan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killer of the soul, whoever he may be, mu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er into the planets known as the worlds of the faithless, fu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darkness and ignoranc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 the sinners go to Candraloka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maloka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opponent give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pinion in the following sü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iñt_ädi-käriëäm api ca çru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n - not; iñt_a - pious deeds; ädi - beginning with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äriëäm - of the performers; api - also; ca - and; çrutam - in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Çruti-çästra declares that it is also so for they who 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perform iñt_a or other pious dee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Çruti-çästra declares that they who perform iñt_a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pious deeds, as well as they who do not perform iñt_a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pious deeds, both go to Candraloka. This is explain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Kauçétaki Upaniñad (1.2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 xml:space="preserve">ye vai ke casmäl lokät prayänti candramasam eva te sar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acchan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All who leave this world go to Candralok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nce with these words the Çruti-çästra declares that all, withoutdistinction, go to Candraloka, then sinners are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luded in that all. This being so, the words of Iç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only an empty threat to frighten the sinners from act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adly. In truth the pious and the sinner both attain the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ul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I reply: No. It is not so. The sinner does not enjo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appine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yamane tv anubhüyetareñäm ärohävarohau tad-gati-darça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myamane - in Samyamani Puri; tv - bu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ubhüya - experiencing; itareñäm - of others; äroha - ascen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varohau - descent; tat - of them; gati - travel; darçanät - by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ut the others go to and return from Samyamana-pura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i-çästra describes this as their travel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) is used here to beg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utation of the Pürvapakña. The word "itareñäm" (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s) here means "of they who did not perform iñt_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pious deeds". The word "samyamane"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city of Yamaräja". That is where they go. There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punished by Yamaräja and then sent back to the earth.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parture and return is like that. Why do you say that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s: "tad-gati-darçanät" (Because Çruti-çäs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s this as their travels). In the Kat_ha Upaniñad (1.2.6)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Yamaräja explains: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 xml:space="preserve">na samparäyaù pratibhäti bälaà 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pramädyantaà vitta-mohena müòham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 xml:space="preserve">ayam loko nästi para iti mäné 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punaù punar vaçam äpadyate me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The path to liberation does not appear befor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ildish fool intoxicated by the illusory wealth of this worl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 who thinks, `This is the only world. There is no world beyo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,' falls into my control again and agai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Çruti-çästra explains that the sinner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nished by Yamaräja. That is the 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maranti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maranti - the Småti-çästra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Småti-çästras also affirm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Çrémad-Bhägavatam (3.30.23)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atra tatra patan chränto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mürchitaù punar utthit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pathä päpéyasä nétas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tarasä yama-sädan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ile passing on that road to the abod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maräja, he falls down in fatigue, and sometimes he becom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conscious, but he is forced to rise again. In this way h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ery quickly brought to the presence of Yamaräja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Småti-çästra it is also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arve caite vaçaà yänti yamasya bhagavan.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"O Lord, all sinners come under Yamar_ja's dominio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sages and Småti-çästras affirm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inners come under Yamaräja'scontro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lang w:val="fr-FR"/>
        </w:rPr>
      </w:pPr>
      <w:r>
        <w:rPr>
          <w:lang w:val="fr-FR"/>
        </w:rPr>
        <w:t>Pada 3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Introduction by Çréla Baladeva Vidyäbhüñaëa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vittir viraktiç ca kåtäëjaliù puro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yasyäù paränanda-tanor vitiñïhate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iddhiç ca sevä-samayaà pratékñate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bhaktiù pareçasya punätu sä jagat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May devotion to the Supreme Personality of Godhead, devo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is filled with transcendental bliss, devotion before wh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and renunciation stand, their hands folded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pect, devotion that mystic power yearns to serve, purif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tire worl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Devotional service, by performing which one falls in lo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the Supreme Personality of Godhead and attain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sociation, will be described in this pada. In order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rengthen the soul's love and devotion for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the Lord's glorious creation of drea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states of being, the Lord's identity with His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arnations, His appearance as the all-pervading Supersoul,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n-identity with His worshipers, who are still one with Him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y, His being attained only by devotional service,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earence in both spiritual and material worlds,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blissfulness, His coming before His devote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cording to the devotees' love for Him, His supremacy over al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supreme generosity, and a great host of the Lord's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rtues and glories will also be described here. When a pers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ires to love, the beloved's glories must be understoo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wise there can be no lov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beginning of this pada will be described th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ion of the world in a dream. the idea that someone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n the Supreme Lord had created the material world contradic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criptures' statement that the Lord is the creat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rything. If the Lord is the creator of only some part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, then it is not possible for the devotee to have full lo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Him. For this reason now will be shown the glory of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s the creator of al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Personality of Godhead Creates Dream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4.3.10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 tatra rathä na ratha-yogä na panthäno bhavanty atha rathä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atha-yogän pathaù såjate. na tatränandä mudaù pramu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havanty athänandän mudaù pramudaù såjate. na ta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eçantäù puñkariëyaù sravantyaù såjate sa hi kartä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n that place there are neither chariots n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imals yoked to chariots. He creates the chariots and anima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oked to chariots. In that place there are neither happiness, n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easures, nor bliss. He creates the pleasures there. In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ace there are neither streams nor ponds nor lotus flowers.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reates them. He is the creato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individual spirit soul o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ersoul the creator of this dream world with chariots as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ther thing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individual spirit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the creator. In Chändogya Upaniñad (8.7.1) Prajäpati declar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by willing the individual soul has the power to creat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ndhye såñïir äha h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ndhye - in the junction; såñïir - creation; äha - say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 - inde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deed, it says that in the junction there is cre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sandhya" (junction) here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ream". In the Çru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ndhyaà tåtéyaà svapna-sthän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third state is sandhya, or dreaming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Dreaming is called sandhya (junction) because it stand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junction between wakefulness and dreamless sleep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ersoul creates the chariots and other things present in dreams. Why isthat? The Çruti-çästra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hi kart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He is the creato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 the Çruti-çästra affirms that the chariots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ngs present in dreams are created by Him. The meaning is thi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give the results of of very, very insignificant karmas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creates the chariots and other things present in dream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ngs seen only by the dreaming person. The Lord, who h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onceivable power to do anything by merely willing it be don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us creates the things in dreams. In the Kaöha Upaniñad (4.4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is said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wise man, aware that whatever he see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reams or awake is all the Supreme Personality of Godhead and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otencies, never lament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liberated state the individual spirit souls also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power to do anything by merely willing it be done, but what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reate with that power is not a drea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rmätäraà caike puträdayaç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irmätäraà - the creator; ca - and; eke - some; putra - son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dayas - beginning with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Others that He is the creator. Sons and others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Kaöha Upaniñad affirms that the Supersoul creat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bjects of desire seen in dreams and other situations. It say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Kaöha Upaniñad 5.8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 eñu supteñu jägarti kämaà kämaà puruño nirmimä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Remaining awake, the Supreme Personality of God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reates the objects of desire seen in dream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the word "käma" refers to good sons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lessings that the individual soul may desire.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äma" is used in this way in Kaöha Upaniñad (1.1.25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rvän kämän chandataù prärthayasv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You may ask for whatever you wis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Kaöha Upaniñad (1.1.2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atäyuñaù putra-pauträn våëéñv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You may choose many sons and grandsons that li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r a hundred year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Små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asmäd eva putro jäyate. etasmäd bhrätä. etasmäd bhäryä. y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aà svapnenäbhihan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From the Supreme Personality of Godhead a good s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born. From Him a brother appears. From Him a wife appear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rom Him these things appear in a drea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next passage the author of the sütras describ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strument the Supreme Personality of Godhead employ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reate dream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äyä-mätraà tu kärtsnyenänabhivyakta-svarüpat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mäyä - the mäyä potency; mätraà - only; tu - bu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ärtsnyena - completely; an - not; abhivyakta - manifeste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varüpatvät - because of the condition of having a for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ut it is the mäyä potency only, because the forms are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mpletely manifes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Lord's inconceivable mäyä potency is the creator of w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seen in dreams. What is seen in dreams is not made of the fi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oss material elements, neither is it created by the demigo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hmä. Why is that? The sütra explains: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ärtsnyenänabhivyakta-svarüpatvät" (because the form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completely manifested). This means: "because they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seen by everyone". In this way it is proved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ersoul is the creator of what is seen in dream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All Dreams Are Illusion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àçaya (doubt): Are dreams reality or illusion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When a person wakes up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mediately knows that what he dreamed was an illusion. Theref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reams are all illusio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cakaç ca hi çruter äcakñate ca tad-vid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ücakas - an indicator; ca - and; hi - indeed; çruter - of the Çru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ästra; äcakñate - declare; ca - and; tad - that; vidaù - they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gives omens. The Çruti-çästra and the experts affirm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Dreams show good and bad omens.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so reveal mantras and other things. Therefore dream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lity. Why is it that dreams reveal these things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s: "çruteù" (the Çruti-çästra affirms it)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händogya Upaniñad (5.2.9) affirm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dä karmasu kämyeñ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triyaà svapne 'bhipaç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åddhià tatra jänéy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smin svapna-nidarçan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f, when the auspicious rites are completed,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s a woman in a dream, he should know that the rites w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ccessfu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Kauñétaké-brähmaë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ha svapne puruñaà kåñëaà kåñëa-dantaà paçyati s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aà han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f in a dream one sees a black man with black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eth, that man will kill hi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ad-vidaù" here means "they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 how to interpret dreams". These persons affirm that dreams reveal omens of good and evil. For example a dream of riding 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 elephant is a good omen, and a dream of riding on a donk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n omen of misfortune. In dreams one may also receive prayer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måti-çästra affirm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diñïavän yathä svapn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räma-rakñäm imäà ha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hä likhitavän prä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abuddho buddha-kauçik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n Lord Çiva appeared in a dream and taught hi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Räma-rakñä prayer. Waking up in the morning, Buddha Kauçik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 once wrote it dow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, because in dreams one sometimes receives omen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ayers, medicines, and other things, and becauses sometime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 will actually appear in a dream, therefore sometim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reams are as real as what is seen in the waking state.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conclusion of 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true that after waking u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person becomes convinced that what he saw in a dream was fals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proves that all dreams are unre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words the author of the sütras answers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bje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äbhidhyänät tu tirohitaà tato hy asya bandha-viparyaya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ara - of ther Supreme Personality of Godhea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hidhyänät - by the will; tu - indeed; tirohitaà - withdrawn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to - from Him; hi - indeed; asya - of him; bandha - bondag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paryayau - releas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y the will of the Supreme Personality of Godhead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ithdrawn. Indeed, bondage and liberation also come from Hi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y are created by the will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chariots and other things seen in a dre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not unreal. They are not like the illusion of silver seen 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seashell. the Supreme Personality of Godhead is the 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ndage and liberation for the individual spirit soul. thi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bed in Çvetäçvatara Upaniñad (6.16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àsära-mokña-sthiti-bandha-hetu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the maste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cosmic manifestation in regard to bondage to the conditio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tate of material existence and liberation from that bondag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Lord brings liberation from the bondage of repeated birth and death.Therefore it is not surprising that He h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wer to bring dreams to their end. That is the meaning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it should be understood that dreams are manifest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m and withdrawn by Him also. In the Kürma Puräë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vapnädi-buddhi-kartä ca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  <w:lang w:val="fr-FR"/>
        </w:rPr>
        <w:t>tiraskartä sa eva t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-icchayä yato hy a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andha-mokñau pratiñïhita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Lord creates and ends dreams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s of being. By His will both bondage and liberation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ifes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, because they are created by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, dreams are re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Personality of Godhead Creates the Waking St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explained that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is the creator of the waking state also. In the Kaïh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2.1.4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vapnäntaà jägaritänt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cobhau yenänupaç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häntam vibhum ätmän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atvä dhéro na çoc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ware that the all-powerful Supreme Person creat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that is seen in both waking and dreaming states, a wise man nev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ament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e Supreme Personality of God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e the waking condition of the individual spirit souls,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waking state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ed by the Supreme Personality of Godhead, for it is se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waking state is under the control of time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actor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ha-yogäd vä so 'p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deha - of the body; yogäd - from contact; vä - or; so - tha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pi - ev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at also from contact with the bod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explained in Kaïha Upaniñad 2.1.4, the waking stat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which occurs when the soul is in contact with the body,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ifested from the Supreme Personality of Godhead. This is 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ime and the other factors are only inert matter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 "api" (also) in this sütra hints that the stat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reamless sleep and fainting are also created by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. This is so because the Çruti-çäs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ffirms that the Supreme Personality of Godhead is creat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veryth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 Is the Creator of Dreaml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leep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condition of dreamless sleep will be consider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Çruti-çästra describes the state of dreamless sleep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llowing passages. In the Chändogya Upaniñad (8.6.3)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su tadä näòéñu supto bhav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Entering the näòés, the soul sleep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2.1.19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äbhiù praty avasåpya puré-tati çe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Entering the membrane surrounding the heart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ul sleep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2.1.1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 eño 'ntar hådaya äkäças tasmin çe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Entering the sky of the heart, the soul sleep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Many other like verses may also be quoted. The "sk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heart" here is the Supreme Personality of Godhead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the Çruti-çästra explains that dreamless sleep is manifes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n the soul enters the näòés, the membrane surround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eart, and the Supreme Personality of Godhea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e soul enter any one of these thre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laces, or does the soul enter all of them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soul may enter any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se places. This is so because these three place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qually able to be the place where the soul sleeps. The Nyäy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ästra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ulyärthas tu vikalpera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list of things equally suitable for a cer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ng indicates the option of choosing from the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-abhävo näòéñu tac chruter ätmani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d - of that; abhävo - the absence; näòéñu - in the nadi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t - that; çruter - from Çruti-çästra; ätmani - in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s absence occurs in the näòés and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Godhead. This is so because of the 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ca" (and) here hints the inclus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mbrane surrounding the heart. The word "tad-abhäva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its absence) means "the absence of wakefulnes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ream". Thus it means "the state of dreamless sleep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reamless sleep occurs in the näòés, the membrane surround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art, and the Supreme Personality of Godhead collectively. Wh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that? The sütra explains: "tac chruteù" (This is 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of the Çruti-çästra). Thus the Çruti-çästra declare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y are all, taken collectively, the place of dreamless sleep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dea that there is an option here, and that to perform the activ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deep sleep the soul chooses one of these places, is an ide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contradicts the statements of Çruti-çästra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' description of dreamless sleep, it is seen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äòés and präëas are described together. In the Kauçétak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4.19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äsu tadä bhavati. yadä suptaù svapnaà na kaëcana paçya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häsmin präëa evaikadhä bhava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n the soul enters the näòés. When sleeping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does not see any dream. Then the soul become one wi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äëa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explanation that the soul has an option of one of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ree places does not apply here, for if that option wer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ly, then these three places would have to be equally suitab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the action of dreamless sleep, but the truth is they are no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at occurs is the soul passes through the door of the näòé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ers the palace of the membrane surrounding the heart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leeps on the bed of the Supreme Personality of Godhead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all three places are involved in the activity of dreaml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leep, but the Supreme Personality of Godhead is the actual pla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re dreamless sleep occurs. the word "purétat" 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ans "the membrane surrounding the lotus of the heart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aù prabodho 'sm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taù - therefore; prabodho - waking; asmät - from Hi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refore the waking state is from Hi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 Supreme Personality of Godhead is the ac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ace where dreamless sleep occurs and the näòés and other thing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ntioned here are merely doors through which the soul passe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der to rest on the Supreme Personality of Godhead, theref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aking soul rises from the bed of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. In the Chändogya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atas cägatya na viduù sata ägacchamahe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We had departed from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, although we could not understand that we had depar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rom the Supreme 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idea that sometimes the soul sleep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òés, sometimes in the membrane surrounding the heart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metimes in the Supreme Personality of Godhead, is disproved.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not like that. Therefore the soul sleeps on the bed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ality of Godhea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ame Person Returns to the Body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Chandogya Upani//s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ta/s c/agatya na vidu/h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e had departed from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, but we did not know we had departed from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person awakening from the bed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the same person who first went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leep there, or is he a different person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t is not possible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, having attained the Supreme Personality of God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uld again return to the same material body. Therefore it mu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 a different soul that awake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ütra 9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a eva tu karm/anusm/rti-/sabda-vidhibhya/h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sas=he; eva - indeed; tu=but; karma=karma; /anusm/rti=memory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/sabda=of the Çruti-çästra; vidhibhya/h=from the instructio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he, because of the memory of karma and becaus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achings of 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Web"/>
        <w:spacing w:before="0" w:after="0"/>
        <w:rPr/>
      </w:pPr>
      <w:r>
        <w:rPr/>
        <w:t>Volume Thre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d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her Is Create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yomädi-viñayaà gobhi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ibharti vijaghäna 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täà mad-viñayäà bhäsv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åñëaù praëihaniñ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May the brilliant sun of Lord Kåñëa, who with rays of log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troys a host of misconceptions about ether and the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lements, destroy the misconceptions in my hear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Second Pada were revealed the fallacies present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theories of they who say pradhäna is the the first cause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y who claim something other than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is the first cause. In the Thi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da will be shown the truth that the various element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world are manifested from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, that they merge into Him at the end, that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s always existed, there not being a point in time w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y were created, that the individual spirit souls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bodies full of knowledge, that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s are atomic in size although by their consciousness they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-pervading within the material body, that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s are part-and-parcel of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, that Matsya-avatära and the other avatäras are direct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, and that the varie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ituations into which the conditioned souls are placed is caus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y the previous karma. These will all be proved by refut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deas of they who claim that these statements are not tru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various aspects of the material world are creat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llowing sequence: 1. pradhäna, 2. mahat-tattva, 3. false-ego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4. the tan-mätras, 5. the senses, and 6. the gross element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ginning with ether. This sequence is given in the Subala-çrut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scriptures. The sequence found in the Taittiré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iñad and other scriptures will also be discussed in order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w that sequence does not contradict what has already be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Chändogya Upaniñad (6.2.1)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d eva saumyedyam agra äsé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gentle one, in the beginning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 alone exis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Chändogya Upaniñad (6.2.3-4) continu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d aikñata bahu syäà prajäyeyeti tat tejo 'såjata. tat tej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ikñata bahu syäà prajäyeyeti tad äpo 'såjata . . . tä äp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ikñanta bahvayaù syäma prajäyemahéti tä annam asåjant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thought: `I sh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ome many. I shall father children.' Then He created fire.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re thought: `I shall become many. I shall father children.'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n fire created water. . . . Then water thought: `I sh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ome many. I shall father children.' Then water crea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rain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clearly shown that fire, water, and grai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ere created. In this, however, there is a doub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àçaya (doubt): Was ether ever created or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 Çruti-çäs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es not mention any creation of ether, therefore ether was nev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ed, but was always existing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is idea is expressed in the following sü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viyad açru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- not; viyat - ether; açruteù - because of not being describe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e 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t so for ether, because that is not describ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Ether is eternal and was never created. Why is that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explains: "Because that is not describ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ruti-çästra." The relevant passage of Chändog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ntions the creation of the other elements, but it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ntion the creation of ether. In the previously quoted passa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Chändogya Upaniñad the creation of fire, water, and grain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ntioned. However there is no mention of the creation of ether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this reason ether must not have been created.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is idea is refuted in the following sütra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ütra 2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asti tu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asti - is; tu - indeed.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Indeed it is 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indeed) is used here to remove doub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 "asti" (it is so) means, "It is so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her was created." Although the creation of ether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in the Chändogya Upaniñad, it is describ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ittiréya Upaniñad in the following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smäd vä etasmäd ätmana äkäçaù sambhütaù äkäçä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äyur väyor agnir agner äpo äbhyo mahaté påthiv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From the Supreme Personality of Godhead, ether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ifested. From ether, air was manifested. From air, fire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ifested. From fire, water was manifested. From water, earth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ifes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nother doubt is expressed in the next sü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gauëy asambhaväc chabd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gauëé - figure of speech; asambhavät - because of be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mpossible; çabdät - because of scripture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of scripture, and because it is impossible, it mu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 a mere figure of speec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not possible that ether was created. This is confirm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y Kaëäda Muni and other great philosophers. The Taittiré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iñad's description of the creation of ether is a mere fig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speech, as when, in ordinary speech one says, "Plea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ke some space" or "Some space has been made". For w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reasons is it not possible that ether is created? Because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ossible to create ether. It is not possible to create e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ether is formless and all-pervading, because it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luded in the chain of causes, and because scripture proclai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ether is not created. Båhad-äraëyaka Upaniñad (2.3.2-3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oclaims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äyus cäntarékñaà caitad amå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Air and ether are both eterna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is proves that ether was never crea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owever, if the passage from the Taittiréya Upaniñad us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 "sambhüta" (created) only once to refer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st of elements beginning with fire, how is it possible to clai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is word is used literally for all the element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guratively for ether alone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opponent of Vedänta replies in the next sütra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yäc caikasya brahma-çabda-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yät - may be; ca - and; ekasya - of one;brahma - Brahma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abda - the word; 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may be for one, as in the word "Brahman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Taittiréya Upaniñad (3.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pasä brahma vijijïäsasva tapo brahm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y performing austerities strive to underst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an, for austerities are Brahma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passage the word Brahman is used in two ways. Us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describe the object of knowledge attained by perform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usterities, Brahman is used in its literal sense. Then, equa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austerities, it is used figuratively to mean, "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to know Brahman". In the same way the word "sambhüta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previously discussed passage can be use literally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guratively simultaneously. In this way the fact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sage of the Chändogya Upaniñad makes no mention of it refut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description in other Upaniñads that ether was crea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author of the sütras refutes this idea in the follow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atijïähänir avyatirekäc cabdebh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atijïä - statement of intent; ahäniù - non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andonment; avyatirekät - because of non-differenc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abdebhyaù - from the statements of scriptu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affirmed because it is not different and 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tatements of scriptu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Chändogya Upaniñad (6.1.3) affirm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enäçrutaà çrutaà bhav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Now I will teach how to hear what cannot be hear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se words the intention to teach about Brahman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ressed. If this intention is not broken, then all that follow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ust be about Brahman and it must be affirmed that nothing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rom Brahman. The idea that something is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Brahman is to be rejected. If everything is not-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Brahman, then Brahman is clearly the ingredient of whi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rything is made. Thus, simply by knowing Brahman one knows everything. Ifthis is accepted then it is also accepted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her was crea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Chändogya Upaniñad (6.2.1) again affirm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d eva saumyedam agra äséd ekam evädvitéyam aitad-ätmy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daà sarv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gentle one, in the beginning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alone existed. He was alone. There was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ne else. Everything has Him as its ingredien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words affirm that in the beginning everything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ifested from Him, and after the creation was manifes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verything had Him as its ingredient. This should be accep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There is no clear statement in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that ether was created. How can you talk like tha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words the author of the sütras replie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obje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ävad vikäraà tu vibhägo loka-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yävat - to what extent; vikäram - creation; tu - indee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bhägaù - creator; loka - the world; 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deed, if there is a creation there must be a creator,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e see in the worl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indeed) is used here to remove doub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Chändogya Upaniñad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aitad-ätmyam idaà sarvam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"Everything has Him as its ingredien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statement shows that there is both a creator and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ion. When the Subala Upaniñad and other scriptures expl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pradhäna, mahat-tattva, and other things are create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y imply that everything that exists was created.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following example from the material world may be given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person may say, "All these are the sons of Caitra."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way he affirms that they were all born from a man nam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itra. In the same way, when the Upaniñad affirms that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rything has the Supreme Personality of Godhead as i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gredient," it is clear that pradhäna, mahat-tattva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rything else has come from the Supreme Personality of Godhea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us when the Upaniñad states that fire, water, and grains 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the Supreme Personality of Godhead, it means to say that everything comesfrom Him. In this way it is understand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her also was crea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vibhägaù" in this sütra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ion". Sütra 3 affirmed that it is not possible for e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have been created. However, the Çruti-çästra affirms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has inconceivable powers. Ev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ough it may be inconceivable, He can do anything withou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triction. In some passages it is said that ether is immorta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ich means that it is neither created nor destroyed.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ments may be taken as figures of speech because we can fi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ther passages describing the creation and destruction of eth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ether is counted among the elements it must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ed and also destroyed. Because ether has temporary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, as fire and the other elements do, it must also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mporary, as the other elements a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atever is not matter is spirit. Ether is not like spiri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is different. In this way the idea that ether was not crea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disproved. Modern philosophers that state the contrary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rong. It must be accepted that ether was crea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ir Is Create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show that the same arguments may also show the cre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air, the author of the sütras gives the following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explanation.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ütra 7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etena mätariçvä vyäkhyät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etena - by this; mätariçvä - air; vyäkhyätaù - is explain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is also refers to ai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proof that ether was created clearly shows that ai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ich exists within ether, must also have been created.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eaning. This is so because the limbs of something must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ame qualities as the whole of which they are part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Our opponent may object: Because it was never describ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händogya Upaniñad, it is clear that air was never creat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I reply: The Taittiréya Upaniñad explains that a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s created from ether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n our opponent may say: That description of the cre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air must have been a figure of speech, because the Çru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ästra explains that air is eternal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I reply: The Chändogya Upaniñad affirms in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atijïä statement (aitad-ätmyam idaà sarvam)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rything was created by the Supreme Personality of Godhead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way the creation of air is proved. When it is said that a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eternal the intention is that it is so only relative to s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things. Air was discussed in a separate sütra and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scussed together with ether. This was done to facilitat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gument of Sütra 9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Eternal Supreme Personality of Godhead Is Not Create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Chändogya Upaniñad (6.2.1) affirm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d eva saumyed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gentle one, in the beginning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 alone exis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 doubt may arise about this statement. Was the eter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ality of Godhead created or not? Pradhäna, mahat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ttva, and many other things that are causes or creator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things were created, so perhaps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was also created at some point. This may be so becaus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is not really different from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ther caus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words the author of the sütras address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doub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  <w:lang w:val="fr-FR"/>
        </w:rPr>
        <w:t>asambhavas tu sato 'nupapatte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asambhavaù - the state of not being created; tu - indeed;sataù -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eternal Supreme Personality of Godhead; anupapatteù -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impossibility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deed, the eternal Supreme Personality of Godhead was nev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reated, for such a creation is impossi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indeed) is used here either to remo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ubt or affirm the truth of this statement. The eternal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was never created. Why not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s: "anupapatteù" (because that is impossible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 is no creator of the Supreme Personality of God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it is illogical and inappropriate to assume the existe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such a creator. That is the meaning he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Çvetäçvatara Upaniñad (6.9)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käraëaà käraëädhipädhip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cäsya kaçcij janitä na cädhip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the 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causes. He is the king of all other causes. No one i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reator. No one is His king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not possible to say that because all other cause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ed by something else therefore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must have been created by someone else, for such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ment contradicts these words of the Çruti-çästra. A ro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use of everything must be accepted, for if it is not then t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n unending chain of causes. By definition the root 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rything does not have another cause, a root from which it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rung. This is described in the Saìkhya-sütra (1.67) in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üle müläbhä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is is so because the root cause of everything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caused by another root caus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doubt that perhaps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Godhead is created by someone else is clearly refuted.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 is the first cause of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uses, by definition He is not caused by someone else. Howeve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econdary causes, such as the avyakta and the mahat-tattv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all created by another cause. The sütras explaining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her and the other material elements were all created were giv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s examples of this general tru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ire Is Manifested From Air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fter concluding this discussion, we will consider w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ms to be a contradiction in the Çruti-çästra's descript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ire. Chändogya Upaniñad (6.2.3)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 tejo 'såja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n the Supreme Personality of Godhead crea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ir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explained that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created fi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However, the Taittiréya Upaniñad (2.1.3)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äyor agn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From air, fire is manifes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words explain that air created fire. Someone may s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in this second quote the word "väyoù" i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lative case (meaning "after fire"), and in this w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 is no contradiction because both elements were creat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, and fire was created af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ir was crea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Considering that someone may say this, the author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s speaks the following 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ütra 9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tejo 'tas tathä hy äha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tejaù - fire; ataù - from that; tathä - so;hy - indeed; äha - sai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Fire comes from it. Indeed, it said tha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From air comes fire. This is confirmed in the Çruti-çästra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hich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äyor agn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From air comes fir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sambhüta" is used here. The use of that word shows that themeaning is that from air fire is creat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so, the primary meaning of the ablative-case is "from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f the primary meaning of a word makes sense, then the prima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 should be accepted. In that circumstance the seconda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 should not be accepted. As will be explained later,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ment does not contradict the statement that everything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reated by the Supreme Personality of Godhea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ater Is Manifested From Fir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describes the origin of water. In some plac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criptures affirm that water is manifested from fire, an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places the scriptures do not agree with this idea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a doubt arises. To remove this doubt, the author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s gives the following explan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p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äpaù - wa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Wa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sütra should be added the previous sütra's phra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atas tathä hy äha" (Water comes from it. Indeed it sai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.) This means that water is manifested from fire. This is 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 Çruti-çästra declares it. Chändogya Upaniñad (6.2.3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 äpo 'såja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Fire created wate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ittiréya Upaniñad (2.1) also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gner äp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From fire water was manifes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two quotes are clear and need no elabor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nation. Why water comes from fire is explain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words of Chändogya Upaniña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smäd yatra kva ca çocati svedate vä puruñas tejasa eva t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y äpo jäyan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at makes a person produce water. This is so w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 person perspires or weep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arth Is Manifested From Water, and the Word "Anna"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Chändogya Upaniñad Means "Earth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Chändogya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ä äpa aikñanta bahvayaù syäma prajäyemahéti tä ann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såjan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ater thought: `I shall become many. I shall fa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y children.' Then water created ann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at is the meaning of the word "anna" here? Does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 "barley and other food", or does it mean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arth"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Chändogya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smäd yatra kvacana varñati tad eva bhüyiñöham annaà bhava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bhya eva tad adhy annädyaà jä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refore, whenever it rains there is abunda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na. In this way anna is produced by wate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passage seems, therefore, to support the idea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 "anna" here means barely and other food". To expl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proper meaning here, the author of the sütras speak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åthivy-adhikära-rüpa-çabdäntarebh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åthivi - earth; adhikära - context; rüpa - color;çabda - quot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rom the Çruti-çästra; antarebhyaù - because of oth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ecause its color, its context, and other quotes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i-çästra, all confirm that earth is the proper 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the meaning "earth" should be accepted. Why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of the context and other reasons. It should be accep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 context (adhikära) of the passage is a descript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reation of the five material elements. It is also so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 "anna" here is described as being black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lor (rüpa), in the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 kåñëaà tad anna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at anna is black in colo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also so because in other scriptures (çästräntarebhyaù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is said (in the Taittiréya Upaniñad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bhyaù påthiv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From water, earth is manifes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passage: "Therefore, whenever it rains ther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undant anna. In this way anna is produced by water," clear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ses the word "anna" to mean "food". Howeve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is passage is in the context of a descript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ve material elements being manifested one from the other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food" here is a metaphor for "earth". Thu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wo meanings "food" and "earth" combine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d "anna" in this passag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Elements Are Manifested From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eastAsia="Balaram" w:cs="Balaram"/>
        </w:rPr>
      </w:pPr>
      <w:r>
        <w:rPr>
          <w:rFonts w:eastAsia="Balaram" w:cs="Balaram" w:ascii="Balaram" w:hAnsi="Balaram"/>
        </w:rPr>
        <w:t xml:space="preserve"> 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description here, that the material element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ifested in a particular sequence, beginning with ether,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iven to remove controversy in regard to the sequence in whi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elements are manifested. The fact that the pradhäna, mahat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ttva, and all the elements are created by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has already been proved in sütra 1.1.2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janmädy asya yataù). Now the author of the sütras begins a m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tailed description of that creation. In the Subala Upaniñad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d ähuù kià tad äsét tasmai sa hoväca na san nasan na s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ad iti tasmät tamaù saïjäyate tamaso bhütädir bhütäd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käçam äkäçäd väyur väyor agnir agner äpo 'dbhyaù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åthivé tad aëòam abha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y said: What was in the beginning? He replied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beginning was neither existence nor non-existence. Noth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isted and nothing did not exist. In the beginning there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arkness. From the darkness the origin of the material elemen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s born. From the origin of the material elements, ether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rn. From ether, air was born. From air, fire was born.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re, water was born. From water, earth was born. In this wa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gg of the material universe was created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it should be understood that akñara, avyakta, mahat-tattva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n-mätras, and material senses should also be placed,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quence, between darkness and ether. This should be don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mplement the following statement of Agnimalaya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ndagdhvä sarväëi bhütäni påthivy apsu praléyate. äp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ejasi praléyante. tejo väyau praléyate. väyur äkäç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léyate. äkäçam indriyeñv indriyäëi tan-mätreñu tan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äträëi bhütädau viléyante. bhütädir mahati viléyat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hän avyakte viléyate. avyaktam akñare viléyate. akñaraà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 xml:space="preserve">tamasi viléyate. tama eké-bhavati parasmin. parasmän na s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san na sad asa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the all the elements are burned up, ear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rges into water, water merges into fire, fire merges into ai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ir merges into ether, ether merges into the senses, the sens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rge into the tan-mätras, the tan-mätras merge into the orig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material elements, the origin of the material elemen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rges into the mahat-tattva, the mahat-tattva merges in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vyakta, the avyakta merges into the akñara, and the akña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rges into the great darkness. Then the great darkness becomes one with theSupreme. In the Supreme is neither existence n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n-existence. Nothing exists and nothing does not exis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origin of the material elements" 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 "the false-ego". False-ego is of three kinds.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alse-ego in the mode of goodness, the mind and the demigod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ifested. From false-ego in the mode of passion,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nses are manifested. From false-ego in the mode of ignora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manifested the tan-mätras, from which are manifeste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her and the other elements. In this way these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lanations all corroborate each oth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Gopäla-täpané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ürvam hy ekam evädvitéyaà brahmäsét. tasmäd avkyat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yaktam eväkñaraà tasmäd akñarän mahän mahato v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haìkäras tasmäd ahaìkärät païca-tan-mäträëi tebhy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ütäni tair ävåtam akñaraà bhava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efore the material world was manifest, onl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, who is one without a secon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isted. From Him came the avyakta. From the avyakta cam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kñara. From the akñara came the mahat-tattva. From the mahat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ttva came false-ego. From false-ego came the five tan-mätra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them came the material elements. The akñara is filled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l thes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 the pradhäna and other parts of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quence arise one from the other or do they all arise direct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rom the Supreme Personality of Godhead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: They arise from each other, for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tatement of the text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the conclusion): The author of the sütras giv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s conclusion in the following 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ütra 12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ad abhidhyänäd eva tu tal liìgät s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tat - that; abhidhyänät - because of meditation;eva - indee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u - indeed; tat - that; liìgät - because of the body;saù - H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of meditation and because of the body, it is inde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indeed) is used to dispel doubt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is the master of all potenci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luding the potency of great darkness, the potency that begi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aterial creation. He is the direct cause, and the pradhäna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arth, and other features of the material creation are effec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ed by Him. Why is that? The sütra explains: "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meditation and because of the body."     The Çruti-çästra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 'kämayata bahu syäà prajäye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desired: Let 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ome many. Let me create the material worl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, it is by the desire of the all-powerful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that the pradhäna and other featur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aterial world are created. That is how He is the 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aterial world. Also, the material world is the body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.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enters the great darkness of the material world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forms it into pradhäna and the others aspects of matter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sense the material world is His body. This is confirm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Antaryämi-brähmaëa of the Båhad-äraëyaka Upaniñad, and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y the Subala Upaniñad, which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sya påthivé çarér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world is the body of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 Is the Cause of Matter's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ransformations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ütra 13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viparyayeëa tu kramo 'ta upapadyate ca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viparyayeëa - by the reverse; tu - indeed; kramaù - sequenc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aù - from this; upapadyate - is manifested; ca - an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deed, this sequence is also revers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indeed) is used here for emphasis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Muëòaka Upaniñad (2.1.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asmäj jäyate präëo manaù sarvendriyäëi ca. khaà väyur jyot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paù påthivé viçvasya dhärië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From Him are born life, mind, all the sens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her, air, fire, water, and earth, the support of the worl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Subala Upaniñad, the sequence is reversed,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adhäna and mahat-tattva coming first. Everything actually com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the Supreme Personality of Godhead. He is present with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rything, beginning with the life-air and ending with earth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when one feature of creation comes from another, the seco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eature actually comes from the all-powerful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Godhead present within the first feature. If this were not so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n these two different versions would contradict each other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 is the origin of all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or of all. By knowing Him everything becomes known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adhäna and other features of matter, being iner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conscious, cannot by themselves create changes in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. That is why the word "ca" (also) is used her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the Supreme Personality of Godhead is in every cas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al cause of these transformations in the material worl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 Is the Creator of Mind and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Intelligence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Introduction by Çréla Baladeva Vidyäbhüñaëa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Now the author of the sütras removes a specific doub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tarä vijïäna-manasé-krameëa tal-liìgäd iti c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viçeñ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ntaräù - in the middle; vijïäna - knowledge; manasé -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ind; krameëa - with the sequence; tat - of that;liìgät -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sign; iti - thus; cet - if; na - not;aviçeñät - because of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ing differ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is said that the sequence of mind and intellige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ears in this way, then I reply: No. Because they are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vijïäna" here means "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senses of the conditioned soul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t is not proper to assume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quotation from Muëòaka Upaniñad (text 2.1.3 quot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vious purport) supports the idea that all the feature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world are directly created by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Himself. The list given in that verse merely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quence in which those material features were manifested.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ys that first come the material senses and then comes the min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does not mean that everything comes directly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ality of Godhea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objection is raised, then I reply: No. It is not so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y not? The sütra explains: "na viçeñät" (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y are not different). This means that the material sens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ind are not different from the life-force, the elem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arth, or any of the other material features. They have all 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rectly from the Supreme Personality of Godhead. In this passa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ife-force and all the other material features all come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 (etasmät=from Him).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eaning. The following scripture quotes also declare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lements are all created by the Supreme Personality of Godhea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 'kämayata bahu syäà prajäye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desired: Let 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ome many. Let me create the material worl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asmäj jäyate präë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life-force and everything else was manifes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rom the Supreme 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Bhagavad-gétä (10.8)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Himself decla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ahaà sarvasya prabhavo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mattaù sarvaà pravartate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I am the source of all spiritual and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lds. Everything emanates from m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Vämana Puräë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atra tatra sthito viñëus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tat tac chaktià prabodhayet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eka eva mahä-çaktiù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kurute sarvam aïjas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, Lord Viñëu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ers everywhere and awakens the power dormant in everything.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the supremely powerful one. He does everything perfectl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shown that pradhäna and all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features all come directly from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Godhead. That fact is not at all contradicted by the seque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events presented in the Subala Upaniñad and the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. This is so because the Supreme Personality of God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the creator of the original material darkness, the pradhän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the other features of the material world. Thus w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 says tat tejo 'såjata (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created fire), it is understood that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so created darkness, a host of other potencies, pradhäna, ai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aspects of matter. When the scriptures say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smäd vai (From the Supreme Personality of God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rything has come), it is understood that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is the master of material darkness and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ost of other potencies, the pradhäna and other featur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ter were born from Him, and the material element ether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so manifested from Hi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l Words Are Names of the Supreme Personality of Godhe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if Lord Hari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, the master of all,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-pervading Supersoul, then the names of all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oving and inert would also be names of Him? However, this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, for words are primarily the names of the various moving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ert thing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nking that someone may accept this idea that word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imarily names of various things and only secondarily nam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, the author of the sütr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ives the following explan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räcara-vyapäçrayas tu syät tad-vyapadeço 'bhäktas t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äva-bhävit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cara - moving; acara - and unmoving; vyapäçrayaù - theabod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u - indeed; syät - may be; tat - of that;vyapadeçaù - nam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häktaù - not figurative; tat - of Him; bhäva - the natur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ävitvät - because of being in the futu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deed, He resides in all that move and does not mov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refore it will be learned that every word is one of His nam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indeed) is used here to dispel doub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 "caräcara-vyapäçrayaù" means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resides in all moving and unmov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ings. The word "tad-vyapadeçaù" means "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mes of the moving and unmoving beings".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häktaù" means "these names are primarily nam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". Why is that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s: "bhäva-bhävitvät" (the real meaning of nam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ll be learned in the future). This means that by study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 one will come to understand that all words are nam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upreme Personality of Godhead. The Çruti-çästras explain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 'kämayata bahu sy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desired: Let 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ome many. Let me create the material worl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väsudevo na yato 'nyad as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He is the all-pervading Supreme Personality of Godhead. Nothing isdifferent from Hi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Viñëu Puräëa (3.7.16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öaka-mukuöa-karëikädi-bheda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anakam abhedam apéñyate yathaikam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ura-paçu-manujädi-kalpanäbhir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harir akhiläbhir udéryate tathaik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As golden bracelets, crowns, earrings,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lden ornaments are all one because they are all made of gol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 all demigods, men, and animals are one with Lord because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all made of Lord Hari's potenci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meaning is this: Names of potencies are primaril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mes of the master of these potencies. This is so becaus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ster is the very self of His potenci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Individual Spirit Souls Are Eternal and Without Beginning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He is the origin of everything,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has no other origin from which He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ed. This has already been described. Now we will determi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nature of the individual spirit soul. First the idea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dividual soul has an origin will be refu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Taittiréya Araëyaka, Mahä-Näräyaëa Upaniñad (1.4)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aù prasütä jagataù prasüt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oyena jévän vyasasarja bhümy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From the Supreme Personality of Godhea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iverse was born. With water He created the living entities 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ear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Chändogya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n-müläù saumyemäù sarväù praj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gentle one, all living entities have their roo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e Supre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 the individual spirit souls have 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rigin or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He is the creat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material universe, which contains both sentient liv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ities and insentient matter,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must be the creator of the individual spirit souls. 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ther idea would be illogic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tmä çruter nityatväc ca täbh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- not; ätmä - the individual spirit soul; çruteù - from th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ruti-çästra; nityatvät - because of being eternal; ca - an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äbhyaù - from the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 individual spirit soul is eternal, and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statements of Çruti-çästra and other scriptures, this ide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bout the individual spirit soul is not tru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individual spirit soul was never created. Why not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explains: "çruteù" (because of the statement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i-çästra). In Kaöha Upaniñad (1.2.1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jäyate mriyate vä vipaçci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äyaà kutaçcin na babhüva kaçci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jo nityaù çäçvato 'yaà puräë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hanyate hanyamäne çarér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wise one, for the soul there is neither birth n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ath at any time. He has not come into being, does not 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to being, and will not come into being. He is unborn, eterna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r-existing, and primeval. He is not slain when the bod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lain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at the individual spirit soul was never born is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clared in the Çvetäçvatara Upaniñad (1.9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ïäjïau dväv ajäv éçänéça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Neither the Supreme Personality of Godhead no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dividual spirit souls were ever bor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äbhyaù" in the sütra means "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ernality of the individual spirit soul is describ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ruti and Småti -çästras". The word "ca" (and)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means that the individual spirit soul is also consciou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ull of knowledg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Kaöha Upaniñad (2.5.1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tyo nityänäà cetanaç cetanän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f all eternal living souls there is one who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eader. Of all eternal souls there is one who is the leade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hagavad-gétä the Supreme Lord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jo nityaù çäçvato 'yaà puräë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oul is unborn, eternal, ever-existing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imeva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, when it is said, "Yajïadatta is born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gain he dies," such words refer only to the external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. The jäta-karma ceremony and other ceremonies like it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er to the external material body. The individual spirit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different from the external material body and resides in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ke a passenger. In the Båhad-äraëyaka Upaniñad (4.3.8)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vä ayaà puruño jäyamänaù çaréram abhisampadyamänaù sa utkram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riyamäë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t the moment of birth the spirit soul enter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body and at the moment of death the soul lea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od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Chändogya Upaniñad (6.11.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évopetam väva kiledaà mriyate na jévo mri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oul resides in the material body. W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ody dies the soul does not di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How can this be? If this is so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n this fact disagrees with the scriptural descript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dividual souls' cre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objection I reply: The individual spirit soul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id to be created because they are effects of the Supreme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has two potencies, and these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id to be His effects. Here is what makes these two potenc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. One potency is the pradhäna and other inert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conscious, not alive potencies that are meant to be object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joyment and various experiences. The other potency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s, who are not inert, dull matter, but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, alive beings, and who are able to enjoy and percei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arious experiences. These two potencies share one comm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eature: that they are both the effects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. In this way the scriptural descript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s' creation is not contradicted. In this wa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 are correct, and in this way, also,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irit souls are never bor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dividual Spirit Souls Are Both Knowledge and Knower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of the sütras considers the natur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. In the Båhad-äraëyaka Upaniñad (3.7.22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o vijïäne tiñöha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individual spirit soul is situat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ledg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another passage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kham aham asvapsaà na kiïcid avediñ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I slept happily. I did not know anything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individual spirit soul unalloy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only, or is the soul the knower that experienc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ledge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individual spirit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ists of knowledge only. This is confirmed by the statemen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åhad-äraëyaka Upaniñad (3.7.22): "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is situated in knowledge." The soul is not the knower o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ceiver of knowledge. The intelligence is the knower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statement, "I slept happily. I did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 anything." is spoken by the intelligence, not by the sou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ïo 'ta ev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jïaù - knower; ataù eva - therefo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refore he is the know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individual spirit soul is both knowledge and knower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Praçna Upaniñad (4.9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ña hi drañöä sprañöä çrotä rasayitä ghrätä mantä boddhä kart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jïänätmä puruñ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individual spirit soul is the seer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ucher, the hearer, the taster, the smeller, the thinker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terminer, the doer, and the knowe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truth is accepted because it is declared by scriptur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because it is understood by logic. Our acceptanc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uth of scripture is described in sütra 2.1.27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utes tu çabda-mülat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tatements of Çruti-çästra are the root of re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ledg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Små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ïätä jïäna-svarüpo 'y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individual spirit soul is both knower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ledg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the individual spirit soul is not knowledge al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out being anything else, and this is not at all prov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tatement, "I slept happily. I did not know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ything," for such an idea would contradict these script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ments that affirm the soul to be the knower. Therefore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cluded that the individual spirit soul is both knowledge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dividual Spirit Souls Are Ato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of the sütras considers the siz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s. In the Muëòaka Upaniñad (3.1.9)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ño 'ëur ätmä cetasä veditavyo yasmin präëaù païcadh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viveñ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the life-breath withdraws the five activiti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mind can understand the atomic sou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individual spirit soul atomic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l-pervading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individual spirit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ll-pervading. Båhad-äraëyaka Upaniñad (4.4.14) declare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is "mahän" (great). The statement that the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atomic is merely a poetic metapho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clusion in the following 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tkränti-gaty-ägatén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utkränti - departure; gati - travel; ägaténäm - and of retur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of departure, travel, and retur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sütra the word "aëuù" (the atomic soul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be understood from the previous sütra. In this sütra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enitive case is used in the sense of the ablative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 is atomic and not all-pervading. Wh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? The sütra explains: "Because of departure, trave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retur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4.4.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sya haitasya hådayasyägraà pradyotate. tena pradyotenaiñ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tmä niñkrämati cakñuño vä mürdhno vänyebhyo v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aréra-deçebh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oul shines in the heart. At the momen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ath the effulgent soul leaves through the opening of the ey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opening at the top of the the head, or another opening in the bod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4.4.1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andä näma te lok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ndhena tamasävåt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äàs te pretyäbhigacchan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vidväàso 'budhä jan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Sinful fools enter into planets known as the worl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orment, full of darkness and ignoranc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4.4.6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äpyäntaà karmaëas ta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t kiïcedam karoty ay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smät lokät punar et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smai lokäya karmaë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t the time of death the soul reaps the result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works. He goes to the world where he deserves to go. W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results of his past deeds are exhausted, again he return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middle planets, the world of karm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Båhad-äraëyaka Upaniñad describes the soul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vel from one place to another. If he were all-pervading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would not be able to travel from one place to anothe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he would already be everywher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Çrémad-Bhägavatam (10.87.30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arimitä dhruväs tanu-bhåto yadi sarva-gatä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rhi na çäsyateti niyamo dhruva netarath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Lord, although the living entities who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cepted material bodies are spiritual and unlimited in numbe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f they were all-pervading there would be no question of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ing under Your control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However, the Supreme Personality of Godhead, although all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vading, can travel from place to place. This is possib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ause He possesses inconceivable power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The individual spirit soul can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-pervading and unmoving, and still, because he mistaken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dentifies with the external material body, imagine that he go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comes. He is like the ruler of a village who never rea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eaves his real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the reply is given: Because it is said that he bo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parts and returns it is not possible that the soul is actua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ionary and unmoving. The author of the sütras confirms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e following 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1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vätmanaç cottarayo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va - own; ätmanaù - of the soul; ca - and; uttarayoù - of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atter tw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because the last two refer to the sou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ca" (also) is used here for emphasis. 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 "uttarayoù" (the last two) means "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ing and going". The coming and going here definitely occur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dividual spirit soul. This is so because the coming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ing in the pervious sütra clearly refer to an agent,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er of the action. The coming and going here are understoo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be coming and going from a material body. This is clearly se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first Båhad-äraëyaka Upaniñad (4.4.2) passage quot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previous purport. It is also seen in the following word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agavad-gétä (15.4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aréraà yad aväpno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c cäpy utkrämatéçva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åhétvaitani samyä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äyur gandhän iväçay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living entity in the material world carrie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conceptions of life from one body to another as the a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rries aromas. Thus he takes one kind of body and again quits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take another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someone says that the soul actually never goes anywher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though it seems to go places because of the misidentificat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external material body as the self, then I say this i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olish idea. In the following words the Kauçitaké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futes this idea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yadäsmät çarérät samutkrämati sahaivaitaiù sarva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tkräm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t the time of death the soul, accompanied by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s powers, leaves the material bod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saha" (accompanied by) is used w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ore important is accompanied by another of lesser importance. 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ample is the sentence: "Accompanied by (saha) his son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father took his meal." Another example is in Bhagavad-gét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15.4), which declares that the soul carries his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ceptions of life from one body to another as the air carr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omas. In this way the foolish example pushed forward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ersonalists, the example of the air in the jar and in the sk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clearly refu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ëur atac chruter iti cen netarädhikär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a - not; aëuù - atom; atat - not that; çruteù - from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; iti - thus; cet - is; na - not;itara - other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ärät - because of being appropriat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is claimed that the Çruti-çästra denies the idea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is atomic, then I reply that it is not so, because tho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ptions apply to someone els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dividual spirit soul is not atomic? After all, the 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raëyaka Upaniñad (4.4.22) affirm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vä eña mahä-jana ätm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soul is very grea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fter all, to be great in size is the very opposite of being atomic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someone claims this, then the sütra replies: "No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is not so." Why not? The sütra explains: "itara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because these descriptions apply to someone else).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s are descriptions of the Supreme Personality of Godhead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-pervading Supersoul. In the Båhad-äraëyaka Upaniñad (4.3.7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o 'yam vijïänamayaù präëeñ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He is full of knowledge. He stays among the life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ir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though this passage begins by describing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, it proceeds with a description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, as is seen in a following passage (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raëyaka Upaniñad 4.3.13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syänuvittaù pratibuddha ätm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is the self who knows everything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words clearly describe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and not the individual spirit sou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va-çabdonmänäbhyäà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va - own; çabda - word; unmänäbhyäm - with measure;ca - an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of its word and measurem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sva-çabda" (the word describing it) here means that the wordatomic is used to describe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irit soul. An example of this is in Muëòaka Upaniñad (2.1.9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ño 'ëur ätm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soul is atomic in siz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unmäna" here means "Its measuremen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omic in size". The precise measurement of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irit soul is given in the Çvetäçvatara Upaniñad (4.9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älägra-çata-bhäga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çatadhä kalpitasya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ägo jévaù sa vijïe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 cäntantyäya kalp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the upper point of a hair is divided into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undred parts and again each of these parts is further divid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to one hundred parts, each such part is the measurement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mension of the spirit soul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se two ways the atomic size of the soul is proved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 änantya" here means "liberation". "Anta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 "death", and "an" means "without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the word "änantya" means "the condi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being free from death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if it is ato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size and situated in a specific place in the material bod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could not perceive sensations in all other part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ody, where the soul is not actually presen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author of the sütras replie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following 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virodhaç candana-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virodhaù - not contradicting; candana - sandal; vat - lik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does not contradict. It is like sandal past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a drop of sandal paste placed on one part of the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ings a pleasant sensation to the body as a whole, so the sou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though situated in one place, perceives what happen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ire body. Therefore, there is no contradiction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äëòa Puräë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ëu-mätro 'py ayaà jév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va-dehaà vyäpya tiñöh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ä vyäpya çaréräë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haricandana-vipruñ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s the sensation created by a drop of sandal pas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vades the entire body, so the individual spirit sou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though atomic in size, is conscious of what happen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tire bod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vasthiti-vaiçeñyäd iti cen näbhyupagamäd dhådi h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vasthiti - abode; vaiçeñyät - because of being specific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i - thus; cet - if; na - not; abhyupagamät - because ofacceptanc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ådi - in the heart; hi - certain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is denied because it has no specific abode, then I s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, because it resides in the hear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the drop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ndal paste has a single, clearly visible, place where it resid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 the body but the soul has no such single residence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? There is no reason to make guesses about the locat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in the body. The soul is clearly present everywhere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body, just as the element ether is present everywher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refore the sandal-paste example is clumsy and wro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objection is raised, then the author of the sütr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plies: "No. It is not so." Why not? The sütra explains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Because it resides in the heart." This means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really does reside in a single place in the material bod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resides in the heart. This is confirmed in the follow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ds of Praçna Upaniñad (3.6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ådi hy eña ätm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soul resides in the hear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inal conclusion the spirit soul, although atomic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ize is, in one sense, all-pervading throughout the enti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terial body. This is explained in the following sü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uëäd väloka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guëät - by quality; vä - or; äloka - light; 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y quality or like ligh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though the soul is atomic in size, it pervades the body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quality of consciousness. Like light it pervades the enti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. As the sun, although situated in one place, fill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iverse with light, so the soul fills the body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sciousness. The Supreme Personality of Godhead Himself declares this inBhagavad-gétä (13.34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ä prakäçayaty ek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åtsnaà lokam imaà rav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ñetraà kñetré tathä kåtsn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akäçayati bhära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son of Bharata, as the sun alone illuminates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universe, so does the living entity, one within the bod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lluminate the entire body by consciousnes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 the sun emanates sunlight it does not lose any ato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its mass, nor does it become diminished in any way. Rub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ther jewels also emanate light without losing atoms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ir mass or becoming diminished in any way. It is not possib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say that when light is emanated from them these things be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minished in size. The light they emanate is their quality,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ir ma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quality can function in a plane apart from the substa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possesses it. The author of the sütras explains thi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examp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yatireko gandhavat tathä hi darça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yatirekaù - difference; gandha - fragrance; vat - like;tathä - so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 - indeed; darçayati - show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a fragrance is in a different place, so it is also in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t place. This the scripture show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the fragrance of flowers or other objects may travel to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ace far from its source, so the consciousness that emanat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the soul may travel from the heart and enter the head, feet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r other parts of the body. The Kauçitaki Upaniñad (3.6)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jïayä çaréraà samäruh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y consciousness the soul is all-pervading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terial bod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Even though the fragrance  may travel very far it is nev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ually separated from its source, just as the light of a jewe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lso not separated from its source. In the Småti-çästra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labhyäpsu ced gandh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ecid brüyur anaipuë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åthivyäm eva tam vidyä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po väyuà ca saàçri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y who do not understand may sometimes say that fragrance is presentin water. Earth is the natural hom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agrance, although it may sometimes take shelter of water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i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Praçna Upaniñad (4.9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ña hi dåñö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soul is the person who se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consciousness that the soul possess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ernal or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soul is by nat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conscious. It is like a stone. Consciousness only arises w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comes in contact with the mind. This is seen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' statement: "I slept happily. I wa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 of anything." This statement shows that consciousn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not an inherent quality of the soul but rather is attain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act with something else. It is like iron and fire. W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aced in fire, an iron rod gradually assumes the qualiti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re. If it were an inherent quality of the soul,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ness would not be lost in deep sleep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the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åthag-upadeç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åthak - separate; upadeçät - because of the teach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there is a specific teach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oul is conscious eternally. How is that known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explains: "Because there is a specific teaching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me examples of that teaching follow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Praçna Upaniñad (4.9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ña hi dåñö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soul sees eternall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4.5.14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vinäçé vä are ayam ätmänucitti-dharm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soul's consciousness is never destroy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oul does not become conscious merely by contact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ind, for soul and mind are both indivisible and cannot interact. Turningaway from the Supreme Personality of God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obscures its natural spiritual knowledge. Turn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wards the Supreme Personality of Godhead, the soul revives i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tural spiritual consciousness. This is described in the Små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ästra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ä na kriyate jyotsn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ala-prakñälanän maë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oña-prahäëän na jïän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ätmanah kriyate tath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s by washing away the dirt that covered a jewe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jewel's splendor is not created but merely uncovered, so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moving the dirt of materialism that covered the soul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ul's splendor is not created, but merely uncover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odapäna-khana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riyate na jaläntar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d eva niyate vyakti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sataù sambhavaù ku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s by digging a well, water is brought forth bu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created, so by spiritual activities the nature of the soul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ought forth but not created. How would it be possible to cre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the soul's qualities from nothing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hä heya-guëa-dhvaàsä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varodhädayo guë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käçyante na jänyan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itya evätmano hi 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material faults are destroyed, the soul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qualities become revealed. The soul's qualities are eternal.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never crea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These quotes from scripture mere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w that the soul is synonymous with consciousness. They do not pro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the soul itself is consciou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objection the author of the sütras replie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-guëa-säratvät tad vyapadeçaù präjïa-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t - of that; guëa - quality; säratvät - because of be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ssence; tat - that; vyapadeçaù - designation;präjïa - intelligen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called that because that is its essential nature, ju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He who is intelligent.  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 soul is consciousness itself, therefore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conscious. Why is that? The sütra explains: "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lled that because that is its essential natur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sütra the word "guëa" (quality) refer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's quality of consciousness. The word "sära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 "the essential nature of the thing, the absenc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hich makes the thing non-existent." The word "präjï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at" means "Like Lord Viñëu, who is known a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äjïa" (all-knowing) because He is all knowledg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He is all-knowledge personified, Lord Viñëu is said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 everything. In the same way, because the soul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ness personified, therefore the soul is conscious.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tatements "the soul is consciousness personified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"the soul is conscious" mean the same thing is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firmed in the next sü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ävad ätma-bhävitväc ca na doñas tad-darça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ävat - as long as; ätma - of the soul; bhävitvät - because of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istence; ca - and; na - not; doñaù - fault; tat - oftha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rçanät - because of the sigh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exists as long as the soul exists. There is no fault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, because it is clearly se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 is no fault in saying that the two sentence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is consciousness" and "the soul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" mean the same thing. That is the meaning here. Wh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? The sütra explains: "It exists as long as the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ists. There is no fault in this, because it is clearly seen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's consciousness exists for as long as the soul exist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long as the soul exists, the soul's consciousness will not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troyed. The soul exists eternally, without a beginning or e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ime, and the soul's consciousness also exists eternally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n may be given here as an example. The sun is both ligh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bringer of light. As long as the sun exists it will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se two features, which are actually not different. In the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ay the soul is both consciousness and consciou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true that consciousnes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rn from the modes of material nature? Is it not true that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it does not exist in the state of dreamless sleep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ness is not eternal? Is it not true that even w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ving entity is fully awake his consciousness is in fact crea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y a barrage of various sense-object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ese objections are raised, the author of the sütr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plies in the following 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2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àstvädi-vat tv asya sato 'bhivyakti-yog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uàstva - virility; ädi - beginning with; vat - like;tu - bu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sya - of him; sataù - of the existing; abhivyakti-yogät - because of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ifest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ut like virility and other things it exists and then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ifes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) is used here to dispel doub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 "na" (It is not like that) is understood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. It is not true than consciousness is non-existent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reamless sleep and only exists in the waking state. Why is that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 explains: "But like virility and other thing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exists and then is manifest." In the state of dreamless slee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's consciousness exists in a dormant state, an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 of wakefulness that dormant consciousness becomes fu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ifested. Here the sütra gives the example of virility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ildhood virility and other qualities associated with it exi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a dormant state. Then, at the beginning of adulthood,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ome manifested. In the same way consciousness is dormant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reamless sleep and fully manifested in the waking state. Thi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in the following words of Båhad-äraëyak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4.3.30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d vai tan na vijänäti vijänan vaitad vijïeyam na vijänäti na h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jnätur vijïänät viparilopo vidyate avinäçitvän na tu t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vitéyam asti tato 'nyad vibhaktaà yad vijänéy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n the state of dreamless sleep the soul is bo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 and unconscious. The soul is always conscious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ness can never be separated from it, because the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its consciousness can never be destroyed. Still, in the st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dreamless sleep no object is presented before the soul for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be conscious of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 there is no object for consciousness to perceive,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ness is dormant. Therefore in dreamless slee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sciousness is dormant. When the senses contact the sense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bjects, then consciousness becomes manifested. Had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existed in a dormant state during dreamless sleep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ness could not have manifested itself in the wak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, just as a person born a eunuch cannot manifest virility 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beginning of adulthood. In this way it is proved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 is atomic, is consciousness, an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scious eternal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of the sütras refutes the theory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ìkhya philosopher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individual spirit soul consciousn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nothing else? Is the individual spirit soul all-pervading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individual spirit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ll-pervading. This is so because the results of its actio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seen everywhere. Had it been atomic, the soul would be unab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perceive the pains and pleasures present in different part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body. Had it been of a medium size, the soul would not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ernal. Therefore the individual spirit soul must be all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vad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the proper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tyopalabdhy-anupalabdhi-prasaìgo 'nyatara-niyamo vänyath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itya - eternal; upalabdhi - perceptionl; anupalabdhi - non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ception; prasaìgaù - result; anyatara - otherwis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yamaù - restriction; vä - or; anyathä - otherwis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Otherwise there would be eternal consciousness, eter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nconsciousness, or the limited existence of one or the oth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e soul were only consciousness and nothing else, and i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were all-pervading, then the soul would be either alway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 or always unconscious. Either that or there would b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mited existence of one or the other. This is the meaning: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lear to the entire world that consciousness and unconsciousn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th exist. If the cause of this were a soul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ness only and also all-pervading, then consciousnes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consciousness would both be perceived simultaneously at eve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oment by the entire world. If this all-pervading soul we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use of consciousness only and not unconsciousness, then no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uld ever be unconscious, and if this all-pervading soul w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ause of unconsciousness only and not consciousness, then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would ever be consciou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cannot be said that consciousness is created by contac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the senses and unconsciousness is created when there is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act with the senses, because if the soul is all-pervad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n it would be always in contact with the senses. Furthermor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f the individual spirit soul were all-pervading then every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uld simultaneously experience the pains and pleasur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ryone else. If this were so there would be no meaning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experience, individual desire, or individual destin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effectively refutes the theory that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is all-pervading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owever, our theory, which affirms that the spirit soul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omic in size and different in each material body,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uted by these considerations. Although atomic in size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 can act in any place, although it can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 in every place simultaneously. By its qu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ness the individual spirit soul can pervade its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 and perceive the happiness and other sensations present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various parts of the material body.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Individual Spirit Soul Performs Action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of the sütras will consider another point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Taittiréya Upaniñad (2.5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jïänaà yajïaà tanute. karmäëi tanute 'pi c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Consciousness performs yajïa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sciousness performs action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e individual soul, indicated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sage by the word "consciousness", perform actions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n the Kaöh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2.1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ntä cen manyate hantu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hataç cen manyate ha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bhau tau na vijänéta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äyaà hanti na hany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Neither he who thinks the living entity the slay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r he who thinks it slain is in knowledge, for the self slay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nor is slain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words clearly declare that the individual spirit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ever performs actions. In the Bhagavad-gétä (3.2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kåteù kriyamäëän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guëaiù karmäëi sarvaç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haìkära-vimüòhätm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artäham iti man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pirit soul bewildered by the influenc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alse-ego thinks himself the doer of activities that are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tuality carried out by the three modes of material natur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hagavad-gétä (13.21) it is also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ärya-käraëa-kartåtv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hatuù prakåtir uc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uñaù sukha-duùkhänä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hoktåtve hetur uc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Nature is said to be the cause of all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uses and effects, whereas the living entity is the caus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rious sufferings and enjoyments in this world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the individual spirit soul does not perfor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ons. When a person understands the truth he understand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actions are actually performed by the material energy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 is merely the person who experienc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ruits of a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the proper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rtä çästrärthavat-t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kartä - the doer; çästra - of the scriptures;ärtha - meaning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t - possessing; tvät - because of having the natu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 performs actions. This is so because the scripture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aningfu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the individual spirit soul who performs actions,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odes of material nature. Why is that? The sütra explains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Because the scriptures are meaningful." 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criptures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varga-kämo yaje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person who desires Svargaloka should perfor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jïa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änam eva lokam upäsé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should worship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statements have meaning only if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does actually perform actions. If all actions are perform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y the modes of nature and the individual spirit soul never do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ything, these statements of the scriptures are meaningles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se statements of scripture are intended to motivat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 to act in a certain way so he can enjo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results of his actions. It is not even possible in this w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try to motivate the inert material modes to act in any way 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at the individual spirit soul does actually perfor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tions is also confirmed in the next sü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häropadeç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hära - of pastimes; upadeçät - because of the teach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of the teaching about pastim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Chändogya Upaniñad (8.12.3) describes the activiti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liberated soul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tatra paryeti jakñan kréòan ramamäë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n the spiritual world the individual spirit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ats, plays, and enjoy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action by itself does not brings pain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happiness to the soul, rather it is the bondage of the thre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odes of nature that brings unhappiness. This is so becaus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ree modes of nature obscure the reality of the soul's spiri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tu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ädä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upädänät - because of tak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of tak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2.1.1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yathä mahä-räjaù . . . evam evaiña etän präëä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åhétvä sve çarére yathä-kämaà parivart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n the dreaming state the individual spirit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s like a king. The soul grasps the life-airs and does as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ish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hagavad-gétä (15.8) it is also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åhétvaitäni samyä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äyur gandhän iväçay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living entity in the material world carrie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conceptions of life from one body to another as the a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rries aromas. Thus he takes one kind of body and again quits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take another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se passages it is seen that the individual spirit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es perform actions, for the soul moves the life-airs a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gnet moves iron. The life-airs may move many things, but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dividual spirit soul who moves the life-airs. Nothing el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oves the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words the author of the sütras now giv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other reas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yapadeçäc ca kriyäyäà na cen nirdeça-viparya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yapadeçät - because of designation; ca - and; kriyäyäm -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on; na - mpt; cet - if; nirdeça - grammaticalconstruction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paryayaù - differ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so because of the name in the action. If this were not 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grammatical structure would be differ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Taittiréya Upaniñad (2.5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jïänaà yajïaà tanute. karmäëi tanute 'pi c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Consciousness performs yajïa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sciousness performs action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words clearly show that the individual spirit soul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primary performer of Vedic and ordinary actions. If the w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vijïänam" is interpreted to mean not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, but the intelligence, then the grammatical struct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sentence would be different. Then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jïäna" would be in the instrumental case, fo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telligence would be the instrument by which the action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ed. However, the word is not in the instrumental case. I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telligence were the performer of the action here,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other word must be given in the instrumental case to show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at instrument the intelligence performs the action, for t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ust be an instrument in every action. However, if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 is the performer of the action there is not need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other word in the instrumental case to show the instrum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sed, for in that situation the individual spirit soul is bo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performer of the action and the instrument employ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, being independent and able to act as he likes, wi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turally act for his own welfare and will not perform actio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bring him harm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I reply: No. It is not like that.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 desires to benefit himself, but because his pa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arma acts against him, he sometimes creates his own misfortun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For these reasons it is clear that the individual spirit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ertainly performs actions. When the scriptures sometimes s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individual spirit soul does not perform actions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 is that the soul is not independent and free to 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actly everything he wish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t is not possible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 is the performer of actions, for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learly seen that these actions often bring him suffering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I reply: No. It is not so. If the individual spirit soul is notthe performer of actions, then the scriptur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ptions of the darça, paurëamas_sa, and other yajï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uld not make any sens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words the author of the sütras refut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dea that material nature is the real performer of actio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labdhi-vad aniyam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uplabdhi - consciousness; vat - like; aniyamaù - uncertaint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in the situation of consciousness, it would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definit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previous sütras it was shown that if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 were all-pervading, then consciousness would be vagu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indefinite. In the same way if all-pervading material nat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ere the sole performer of all actions, then all actions w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ing the same result to all spirit souls simultaneously. Clear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s not so. Also, it could not be said that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 would need to be near the place where a cer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on was performed in order to experience the result of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on. The saìkhya philosophers cannot say this, for in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ory each individual spirit soul is all-pervading and is th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ready near the places where all actions are perform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akti-viparyay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çakti - of power; viparyayät - because of differ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the power is chang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e material nature is the performer of actions,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nature must also experience the good and bad result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ose actions. However, the Çvetäçvatara Upaniñad (1.8) affirm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oktå-bhä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individual spirit soul enjoys the good and b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sults of action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idea that the material nature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er of actions is refuted. Because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enjoys the good and bad results of actions,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 must also be the performer of those action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ädhy-abhäv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mädhi - of liberation; abhävät - because of the non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istence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because there is no liber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ctions are meant to bring one to liberation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world. Because it is not possible for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ture to act in such a way and attain such a goal, the idea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aterial nature is the performer of actions cannot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ertained. Liberation means understanding the truth "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m different from matter". Because it is unconscious, and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it really is matter, it is not possible for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ture to come to this understanding. In this way it is prov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the individual spirit soul is the performer of actio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tivity Is the Soul's Natur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words the author of the sütras gives 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ample to show that the individual spirit soul performs action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sing other its own potency, or some other instrument to perfor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ä ca takñobhayath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yathä - as; ca - and; takña - carpenter; ubhayathä - inbo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ay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both ways like a carpen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a carpenter performs actions, employing both his ow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wer and a host of tools, so does the individual spirit sou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mploying both his own power and the various life-airs. Thu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employs the material body and other instruments also,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 actions. It is the pure spirit soul who thus us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odes of material nature to perform actions. That is wh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 sometimes say that the modes of material nature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performer of actio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at the individual spirit soul is indeed the performe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tions is confirmed in Bhagavad-gétä (13.22), where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äraëaà guna-saìgo '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d-asad-yoëi-janmas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living entity in material nature thus follow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ays of life, enjoying the three modes of nature. Thus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ets with good and evil among the various specie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words explain the scripture passages that decla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odes of nature to be the performers of action. It is foolish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person to think himself the sole performer of action and ign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five factors of action. Of course it is not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 never performs any action. The idea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never does anything is clearly refuted by the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al statements urging the soul to act such a way that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y attain liberation. When in the Bhagavad-gétä (2.19) the Lord say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yaà hanti na han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self slays not nor is slai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does not mean that the individual spirit soul never perform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y action, but rather that the eternal spirit soul can never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ut or slain. The meaning of the statement that the soul nev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ts has thus already been explain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both this life and the next the devotees perform var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ons of devotional service to the Lord. Because these actio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free from the touch of the modes of nature, because they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der the jurisdiction of the Lord's spiritual potency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y lead to liberation, these actions are said not to be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on, for they are not material actions. This is explain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Lord Himself in these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ättvikaù kärako 'saìg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rägändho räjasaù små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ämasaù småti-vibhrañö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irguëo mad-apäçra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who acts without attachment is in the mod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odness. One who is blinded with desire is in the mod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sion. One whose intelligence is broken is in the mod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gnorance. One who takes shelter of Me is free from the grip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modes of nature."</w:t>
      </w:r>
    </w:p>
    <w:p>
      <w:pPr>
        <w:pStyle w:val="PlainText"/>
        <w:spacing w:before="0" w:after="0"/>
        <w:rPr>
          <w:rFonts w:ascii="Balaram" w:hAnsi="Balaram" w:eastAsia="Balaram" w:cs="Balaram"/>
        </w:rPr>
      </w:pPr>
      <w:r>
        <w:rPr>
          <w:rFonts w:eastAsia="Balaram" w:cs="Balaram" w:ascii="Balaram" w:hAnsi="Balaram"/>
        </w:rPr>
        <w:t xml:space="preserve">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at the pure spirit soul experiences the results of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tions is described in Bhagavad-gétä (13.2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uñaù sukha-duùkhänä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hoktåtve hetur uc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living entity is the cause of the var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fferings and enjoyments in this world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it is by nature conscious it is the soul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eriences the results of actions, the modes of nature do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erience them. This refutes the idea that the modes are acti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the soul is not. In this way it is proved that it is the consc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who experiences happiness and other sensations. In this w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dividual spirit soul brings knowledge to itself and other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th kinds of action exist for the soul. In the Praçn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4.9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ña hi drañöä sprañöä çrot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It is the soul who sees, touches, and hear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, by this example of the carpenter, the idea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 is the only factor in action, and t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no others, is clearly refu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dividual Spirit Soul is Dependent on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ow another doubt is consider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individual spirit soul independ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his actions, or does he depend on another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ürvapakña (the opponent speaks): The scriptures say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varga-kämo yaje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who desires Svargaloka should perform yaj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24a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smäd brähmaëaù suräà na pibet päpmanotsaàsåj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brähmaëa should not drink liquor and should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mmit sin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at the scriptures give orders and prohibitions fo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to follow is proof that the soul is independent,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ependence means to have the power to do one thing and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frain from doing anoth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ät tu tac-chru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arät - from the Supreme; tu - but; tat - of that;çruteù -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criptur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ut from the Supreme, because of the scriptur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) is used to remove doubt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inspires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ul to act. How is that known? The sütra explains: "tac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ruteù" (It is known from the scriptures). The scriptures gi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following explanatio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taù praviñöaù çästä janän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Entering their hearts,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controls all living entiti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 ätmani tiñöhann ätmänam antaro yama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Entering their hearts,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controls all living entiti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ña eva sädhu karma kära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Lord engages the living entity in p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tivities so he may be elevated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So be it. However, i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is the actual performer of actions,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orders and prohibitions of the scriptures are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less. The scriptures can give orders and prohibitions on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f the individual spirit soul is independent and thus h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ower to make choic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åta-prayatnäpekñas tu vihita-pratiñiddhävaiyarthyädibh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kåta - done; prayatna - effort; äpekñaù - relation;tu - bu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hita - ordered; pratiñiddha - forbidden; a - no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iyarthya - meaninglessness; ädibhyaù - begin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ut it is by effort because then orders and prohibition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without 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) is used here to dispel doub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dividual spirit soul performs pious and impious deed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king into consideration the individual soul's efforts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gives him facility to act in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ertain way. Therefore the previously stated objection is not vali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pious and impious deeds of the individual spirit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like different seeds that sprout into different kind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ants. The Supreme Personality of Godhead is like the rain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alls on these seeds and makes them grow. Therefore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ituation is the Supreme Personality of Godhead is the instrum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y which these seeds of karma bear fruit. The seeds of var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ees, vines, and other plants are the specific cause of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ants, and the rain that makes them grow is the general caus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f no raincloud brings water there will not be any varie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weet flowers or other plants. If there is no seed there will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y flowers or plants either. In this way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Godhead gives the results of the pious and impious dee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ed by the individual spirit soul. Even though dispatched by another, aperson is still the performer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ons he does. Therefore it cannot be said that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 does not perform action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y is that? The sütra explains: "Because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ders and prohibitions are not without meaning."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di" (beginning with) in this sütra means that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gives mercy and punishment according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pious and impious actions of the individual spirit souls. I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interpretation is accepted, then the orders and prohibitio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scriptures are not without meaning. I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actually forces the individual spirit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act piously or impiously, and the soul is like a rock or a lo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has no independence, then the orders of the scriptur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 pious deeds and avoid impious deeds are all worthles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hould be rejec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criptures say that when He is merciful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engages the individual spirit soul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ious activities so he may be elevated, and when He withdraw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rcy the Supreme Personality of Godhead engages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 in impious activities so he may go to hell. If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 that the individual living entity has no choice, and p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impious deeds are forced on him by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, then the Supreme Personality of Godhead is cruel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just, a monster. Therefore it must be concluded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 does have free will, and is responsib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his actions, although he does not have the power to transf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desire and will into concrete action unless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permits. In this way everything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lain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dividual Spirit Soul Is Part and Parcel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ext, to corroborate the previous explanation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s explains that the individual spirit soul is par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rcel of the Supreme Personality of Godhead. In the muëòak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3.1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vä suparë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oul and the Supersoul within the body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mpared to two friendly birds sitting together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first bird here is the Supreme Personality of God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the second is the individual spirit sou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individual spirit soul in tru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, only seeming to be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of the illusion of mäyä, or is the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part and parcel of the Supreme Personality of God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rom the Lord, but related to Him as a ray of sunligh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related to the sun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What is the truth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uth is the individual spirit soul covered by the illus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äyä is in truth the same as the Supreme Personality of Godhead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Brahma-bindu Upaniñad (13)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haöa-samvåtam äkäç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éyamäne ghaöe yath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ato léyeta näkäç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dvaj jévo nabhopam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pace within a jar is not moved when the jar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oved, nor is it destroyed when the jar is broken. The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ul is like that unbreakable spac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Chändogya Upaniñad also (6.8.7) affirm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 tvam as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You are tha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s gives his conclusion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àço nänä vyapadeçäd anyathä cäpi däsa-kitaväditvam adhéyate ek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àçaù - part; nänä - many; vyapadeçät - becaus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eaching; anyathä - otherwise; ca - and; api - also;däsa - servan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itava - gambler; ädi - beginning with; tvam - the state of being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éyate - is read; eke - som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 is a part because of the description of being many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so because some scriptures describe him as a servant,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 gambler, or as something els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individual spirit soul is a part and parcel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as a ray of sunlight is par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rcel of the sun. The individual spirit soul is different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, dependent on the Lord, and related to the Lord.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eaning. Why is that? The sütra explains: "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description of being many." The Subala Upaniñad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dbhavaù sambhavo divyo deva eko näräyaëo mätä pit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rätä niväsaù çaraëaà suhåd gatir näräyaë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Näräyaëa is the transcendental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Godhead. Näräyaëa is the creator, destroyer, mother, fathe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other, home, shelter, friend, and goa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Bhagavad-gétä (9.18) Lord Kåñëa decla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atir bhartä prabhuù säkñ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iväsaù çaraëaà suhå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 am the goal, the sustainer, the master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ness, the abode, the refuge, and the most dear friend. I 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reation and the annihilation, the basis of everything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sting place, and the eternal seed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s "nänä vyapadeçäd" in this sütra descri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any relationships that exist between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Godhead and the individual spirit soul, relationships li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between the creator and created, controller and controlle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elter and person who takes shelter, master and servant, frie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friend, and goal and seeker. Some passages in the Atharv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eda declare that because the Supreme is all-pervading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s and the Supreme are identical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harva Veda decla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a däsä brahma däçä brahma kitav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se servants are the Supreme. These fishermen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. These gamblers are the Supre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not possible that this passage intends to say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 is actually not different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. It is not possible that the Supreme is simultaneously both thecreator and created, the pervader and pervaded, nor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possible that supremely intelligent Lord becomes a servant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lowly being. If it were true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s are identical with the Supreme, t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' advice to renounce the world would be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less. Nor is it possible that the Supreme has be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vered by the influence of illusion, for illusion has no pow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bewilder the Lord. Nor is it possible that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s are parts of the Supreme like fragments cut with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isel from a great stone, for that would contradic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' statements that the Supreme can neither be broken n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anged. Therefore the individual spirit soul is different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, but related to Him as created to creator, an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ways also. The individual spirit soul is thus a par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rcel of the Supreme. The truth is that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is a potency of the Supreme Personality of Godhead. Thi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bed in Viñëu Puräëa (6.7.6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ñëu-çaktiù parä prokt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ñetrajïäkhyä tathä par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riginally, Kåñëa's energy is spiritual,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ergy known as the living entity is also spiritual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 it is said that the individual spirit soul is a par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, the word "part"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sed in the same way as in the sentence, "The circl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enus is a one-hundredth part of the moon's circle," o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me way as in the definition, "A part, although situa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a smaller area than the whole, is identical with the whole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bstance." The use of the word "part" here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rom that definition. Thus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is the master of all potencies, and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is a part of the Lord's spiritual potency. This, by being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calized manifestation of one of the Lord's potencies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 is a part of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. That is their relationship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example of the pot means that when the mistak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dentification of the soul for the body is broken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oul meets the Supreme Personality of Godhead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ändogya Upaniñad's statement "tat tvam asi" (You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) therefore means "You are dependent on the Supreme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ontext of that passage supports this view. It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port any other interpretation. Therefore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and the Supreme Personality of Godhead are separate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. One is the controller, the other the controlled. On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-pervading, the other atomic in size. This is directly seen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criptures. It is not possible to prove otherwise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ext sütra the author continues his explan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tra-varë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antra - of the mantras; varëät - from the descrip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of the description in the Vedic mantra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\Rg Veda (10.90.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ädo 'sya sarvä bhütän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l living entities are part and parcel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Vedic mantras declare that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s are part and parcel of the Supreme.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äda" here means "part". No other meaning makes sen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is context. The word "sarvä bhütäni" (all liv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ities) here is in the plural, whereas the word "aàçaù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part) in sütra 41 is in the singular. The singular here is us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a generic sense to denote all spirit souls. This kind of usa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also seen in many other plac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pi smar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pi - also; smaryate - in the Små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in the Små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hagavad-gétä (15.7) Lord Kåñëa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maiväàço jéva-lok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jéva-bhütaù sanäta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living entities in this conditioned world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y eternal fragmental part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y using the word "sanätana" (eternal),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utes the idea that the living entities referred to here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temporary external bodies in which the eternal souls resid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is way it is seen that the individual spirit souls are par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parcel of the Supreme and have an relationship with Him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is the creator and dominant in other ways also,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s are dependent on Him. The natur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s is described in the following passag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dma Puräëa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ïänäçrayo jïäna-guëaç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cetanaù prakåteù pa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jäto nirvikäraç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eka-rüpaù svarüpa-bhäk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individual spirit soul is the shelter of knowledge, has knowledge asone if his qualities,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ness, is beyond the world of matter, is never born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ever changes, and has one form, a spiritual for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ëur nityo vyäpti-çélaç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cid-änandätmakas tath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ham artho 'vyayaù säkñ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hinna-rüpaù sanäta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oul is atomic, eternal, is present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ness everywhere in the material body, is by nature fu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spiritual bliss and knowledge, has a sense of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dentity, is unchanging, is a witness within the body,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ernal, and is different from the Suprem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ähyo 'cchedyo 'kledyo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'çoñyo 'kñara eva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vam-ädi-guëair yuk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çeña-bhütaù parasya va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oul can never be burned, cut, moistene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ered, or killed. It has these and many more qualities.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t and parcel of the Suprem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-kareëocyate jév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ñetra-jïaù paravän sad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äsa-bhüto harer ev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änyasyaiva kadäcan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us the word `ma' refers to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. The soul is the knower of the field of activities. The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spiritual. The soul is an eternal servant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. The soul is never the servant of any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ls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phrase "evam-ädi-guëaiù" (with these and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ore qualities) refers to the soul's other qualities, such a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ility to perform actions, to experience sensations,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 enlightenment, and to enlighten others.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lightenment" here has two features. In the first feat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itself attains enlightenment. In the second featu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brings enlightenment to others. That is the natur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. A lamp sheds light on itself and on other objects also.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jar or similar object has no power to bring light. Although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amp may shine, because it is inanimate matter it cannot benef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its own light. The individual soul, however, can benef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the light it brings. Because the soul can thus be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lluminated, it is said that the soul is spiritual and full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ledg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's Incarnations Are Not Part and Parcel of the Lord,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y Are the Lord Himself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Digressing, for the moment, from the main topic,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s next considers the nature of the Lord's incarnation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e Gopäla-täpané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o vaçé sarva-gaù kåñëa iò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eko 'pi san bahudhä yo 'vabhä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Lord Kåñëa is the worshipable, all-pervad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controller, and although He is one, He manifests in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rm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Viñëu Puräëa (1.2.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äneka-svarüpä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Personality of Godhead is one, althoug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e has many form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it is said that the Lord is one because He remains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, even though He appears in many forms, and He is also called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of the great variety of these forms.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Are the incarnations of the Lord, such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carnation Matsya, part and parcel of the Lord in the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the individual spirit souls are, or are They different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individual spirit soul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re is no differe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tween the individual spirit souls and the incarnation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ality of Godhea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käçädi-van naivaà pa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rakäça - light; ädi - beginning with; vat - like;na - no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vam - thus; paraù - the Suprem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Supreme is not like light or other thing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though the Lord's incarnations, such as Lord Matsya,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lled "parts" of the Supreme, They are not lik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s. Here the author of the sütras giv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ample: "The Supreme is not like light or other things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the sun and a firefly may both be called "light", bu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in truth very different, and as nectar and wine may both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lled "liquid", but in truth are very different, s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s and the incarnations of the Lord do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ve a similar nature, but are very differen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maranti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maranti - the Småti-çästras say; ca - an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Småti-çästras also say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Varäha Puräë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väàçaç cätha vibhinnäàç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i dvedhäàça iñ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àçino yat tu sämarthy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t-svarüpaà yathä sthit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t is said that there are two kinds of part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rcels of the Supreme: direct parts and separated parts. Direc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ts have exactly the same nature as the 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 eva näëumätro 'p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hedaù sväàçäàçino kvaci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bhinnäàço 'lpa-çaktiù sy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iïcit sämarthya-mätra-yuk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Separated parts are different from the Lord.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atomic in size and have very slight power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rve sarva-guëaiù pürë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rva-doña-vivarjit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l direct parts of the Lord are filled with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rtues and glories and free of all vices and defect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Çrémad-Bhägavatam (1.3.2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e cäàça-kaläù puàs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åñëas tu bhagavän svay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l the above mentioned incarnations are ei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lenary portions or portions of the plenary portions of the Lord, but LordÇré Kåñëa is the original Personality of Godhead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 Lord Kåñëa is the original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and the various incarnations, such as Lord Matsya,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rts of Him, but they are not different from Lord Kåñëa, 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s are. Lord Kåñëa is like a vaidürya ston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ich manifests different colors from moment to moment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Lord Kåñëa appears in different form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His various incarnations Lord Kåñëa may display all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ly some of His powers. That is the descript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. Lord Kåñëa, the source of all incarnations, display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of His six transcendental opulences in full. When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es not display all His opulences in full, He appears as an aàç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arnation, and when He displays even fewer of His opulences,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ears as a kalä incarnation. In this circumstance He is lik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eat teacher, learned in the six sciences, who in cer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ircumstances teaches only a small portion of what he actua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Puruña-bodhiné Upaniñad it is said that Lord Kåñë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ears with all His transcendental potencies, headed by Godd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ädhä. In the Tenth Canto of Çrémad-Bhägavatam it is said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arious transcendental qualities, such as being supreme over al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ing filled with great love, being accompanied by lov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sociates, filling with wonder Brahmä, Çiva, and al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migods, sages, and wise devotees, manifesting many pastim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ch as sweetly playing the flute, that fill everyone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nder, displaying a great sweetness of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ndsomeness, and being very kind and merciful, are eterna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ifested in Yaçodä's infant Kåñëa. Lord Matsya and the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arnations manifest some but not all of these qualities. Still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carnations of the Lord are not like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s, for the incarnations actually are the Lord Himself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ow the author of the sütras presents another argum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ujïä-parihärau deha-sambandhät jyotir-ädi-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nujïä - permission to act; parihärau - cessation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on; deha - of the body; sambandhät - from the contac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yotiù - eye; ädi - beginning with; 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ondage and liberation come from contact with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ody, like the eye and other thing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Even though they are parts and parcels of the Supreme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s, because beginningless ignorance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so because of contact with material bodies, are subject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bondage and liberation. The incarnations of the Lor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ch as Lord Matsya, however, are not subject to such thing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s the description of the Çruti-çästra. In the Çruti-çäs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is also said that the incarnations of the Lord do not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bodies, but are directly the Lord Himself. That is the greatdifference between the individual spirit souls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arnations of the Lor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anujïä" here means "permission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is by the Lord's permission that the individual spirit sou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 perform pious and impious deeds, as the Kauçétaki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3.8)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ña eva sädhu karma kära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Lord engages the living entity in p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tivities so he may be elevated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parihära" means "liberation".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described in the Çruti-çästra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m eva viditväti måtyum e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y understanding the Supreme Personality of Godhead on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ble to cross beyond this world of dea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ext, speaking the words "jyotir-ädi-vat" (lik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ye), the author of the sütras gives an example to explain thi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eyes of the living entities are like small portion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n. However, the eyes depend on the sun for the power of sight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if the sun does not give permission, in the form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nlight, the eyes cannot see. In this way the eyes are depend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 the sun. The sunlight on the sun-planet, however, is identic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the sun itself, and thus it makes no sense to say they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pendent on the sun. The difference between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s and the incarnations of the Lord is like that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carnations being like the sunlight and the souls being lik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y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santateç cävyatika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antateù - because of imperfection; ca - no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vyatikaraù - without bewilderm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it is imperfect there can be no mista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he is imperfect, the individual spirit soul can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 mistaken for an incarnation of the Lord.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s are therefore not the same as or equal to the incarnatio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Lord, beginning with Lord Matsya, who are all perfect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Çvetäçvatara Upaniñad (5.9), the individual spirit soul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bed in the following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älägra-çata-bäga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f we divide the tip of a hair into one hundr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rts and then take one part and divide this into another one hundred parts,that ten-thousandth part is the dimens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ving entity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stead of being atomic and limited, as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s are, the Lord's incarnations, beginning with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sya, are perfect and complete in every way, as the Iç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ürnam adaù pürëam id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Personality of Godhead is perfec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mplet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words the author of the sütras show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eat fault in thinking the individual soul identical wi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bhäsa eva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äbhäsaù - fallacy; eva - indeed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also a fallac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sütra is refuted the idea that because they are bo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lled "aàças", or parts of the Lord, therefo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s and the incarnations of the Lord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dentical. This idea is based on the logical fallacy of sat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atipakña (undistributed middle). Because of its imperfec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soning, this idea is wrong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ca" (also) here hints that some exampl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y be given to show this. One example is that of earth and sk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arth and sky are both substances, but that does not mean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y are identical. Existence and non-existence are bo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tegories, but that does not mean they are equal. In the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the individual spirit souls and the incarnation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may both be parts of the Suprem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ut that does not mean that they are equ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karaëa 1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Individual Spirit Souls Are Not All Alik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Concluding this digression, the author of the sütras now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turns to His original topic. In the Kaöha Upaniñad (2.5.13)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tyo nityänäà cetanaç cetanän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eko bahünäà yo vidadhäti käm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preme Lord is eternal and the liv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ings are eternal. The Supreme Lord is cognizant and the liv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ings are cognizant. The difference is that the Supreme Lor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plying all the necessities of life for the many other liv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titie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àçaya (doubt): In this way it is said that the individual spirit soul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eternal and cognizant. Are the individual spirit souls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ike or are they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individual spir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uls are not different. They are all exactly a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4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åñöäniyam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dåñöa - of fate; aniyamät - because of differ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of different fat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a frog jumps a long distance, the word "na" (not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be inserted from sütra 44. In this way this sütra mea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the individual spirit souls are not all alike. Wh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? The sütra explains: "Even though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s have the same nature, they have different fates.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ir fates are beginningle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Are the different fates not crea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 individual spirit souls have different desir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t aversion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author of the sütras says, "No it is not so,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gives the following explan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5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bhisandhy-ädiñv api caiv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bhisandhy - inclinations; ädiñu - beginning with;api - also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 - and; evam - thu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is way there are different desires and other thing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different natures of the individual spirit souls ar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 explained in a different way. These differences exist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different fates. The word "ca" (and) hints that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ces exist at every mom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these differenc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created by differing environments, such as the environmen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vargaloka, the earth, or other place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the author of the sütras replies, "No.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so." He gives the following explan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Sütra 51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pradeçäd iti cen näntar-bhävät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pradeçät - from the environment; iti - thus; cet - if;na - no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tar-bhävät - because of being understoo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it is said that this is because of environment, t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swer is: No, because there is another reas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other reason mentioned here is the differing fat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individual spirit souls. The differences here cannot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ributed to different environments, for souls in the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vironment often manifest greatdifferenc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1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Volume Three</w:t>
      </w:r>
    </w:p>
    <w:p>
      <w:pPr>
        <w:pStyle w:val="Normal"/>
        <w:rPr>
          <w:sz w:val="24"/>
        </w:rPr>
      </w:pPr>
      <w:r>
        <w:rPr>
          <w:sz w:val="24"/>
        </w:rPr>
        <w:t>Pada 4</w:t>
      </w:r>
    </w:p>
    <w:p>
      <w:pPr>
        <w:pStyle w:val="Normal"/>
        <w:rPr>
          <w:sz w:val="24"/>
        </w:rPr>
      </w:pPr>
      <w:r>
        <w:rPr>
          <w:sz w:val="24"/>
        </w:rPr>
        <w:t>Invocation</w:t>
      </w:r>
    </w:p>
    <w:p>
      <w:pPr>
        <w:pStyle w:val="Normal"/>
        <w:rPr>
          <w:sz w:val="24"/>
        </w:rPr>
      </w:pPr>
      <w:r>
        <w:rPr>
          <w:sz w:val="24"/>
        </w:rPr>
        <w:t>tvaj-jätäù kalitotpätäù</w:t>
      </w:r>
    </w:p>
    <w:p>
      <w:pPr>
        <w:pStyle w:val="Normal"/>
        <w:rPr>
          <w:sz w:val="24"/>
        </w:rPr>
      </w:pPr>
      <w:r>
        <w:rPr>
          <w:sz w:val="24"/>
        </w:rPr>
        <w:t>mat-präëäù santy amitra-bhi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tän çädhi tathä deva</w:t>
      </w:r>
    </w:p>
    <w:p>
      <w:pPr>
        <w:pStyle w:val="Normal"/>
        <w:rPr>
          <w:sz w:val="24"/>
        </w:rPr>
      </w:pPr>
      <w:r>
        <w:rPr>
          <w:sz w:val="24"/>
        </w:rPr>
        <w:t>yathä sat-patha-gäminaù</w:t>
      </w:r>
    </w:p>
    <w:p>
      <w:pPr>
        <w:pStyle w:val="Normal"/>
        <w:rPr>
          <w:sz w:val="24"/>
        </w:rPr>
      </w:pPr>
      <w:r>
        <w:rPr>
          <w:sz w:val="24"/>
        </w:rPr>
        <w:t xml:space="preserve">O Supreme Personality of Godhead, O destroyer of enemies, my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-breaths, which are born from You, have left the path of </w:t>
      </w:r>
    </w:p>
    <w:p>
      <w:pPr>
        <w:pStyle w:val="Normal"/>
        <w:rPr>
          <w:sz w:val="24"/>
        </w:rPr>
      </w:pPr>
      <w:r>
        <w:rPr>
          <w:sz w:val="24"/>
        </w:rPr>
        <w:t xml:space="preserve">virtue. O Lord, please bring them under control and push them on </w:t>
      </w:r>
    </w:p>
    <w:p>
      <w:pPr>
        <w:pStyle w:val="Normal"/>
        <w:rPr>
          <w:sz w:val="24"/>
        </w:rPr>
      </w:pPr>
      <w:r>
        <w:rPr>
          <w:sz w:val="24"/>
        </w:rPr>
        <w:t>the path that is right.</w:t>
      </w:r>
    </w:p>
    <w:p>
      <w:pPr>
        <w:pStyle w:val="Normal"/>
        <w:rPr>
          <w:sz w:val="24"/>
        </w:rPr>
      </w:pPr>
      <w:r>
        <w:rPr>
          <w:sz w:val="24"/>
        </w:rPr>
        <w:t>Adhikaraëa 1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äëas Are Manifested From the Supreme Personality of </w:t>
      </w:r>
    </w:p>
    <w:p>
      <w:pPr>
        <w:pStyle w:val="Normal"/>
        <w:rPr>
          <w:sz w:val="24"/>
        </w:rPr>
      </w:pPr>
      <w:r>
        <w:rPr>
          <w:sz w:val="24"/>
        </w:rPr>
        <w:t>Godhead</w:t>
      </w:r>
    </w:p>
    <w:p>
      <w:pPr>
        <w:pStyle w:val="Normal"/>
        <w:rPr>
          <w:sz w:val="24"/>
        </w:rPr>
      </w:pPr>
      <w:r>
        <w:rPr>
          <w:sz w:val="24"/>
        </w:rPr>
        <w:t>Introduc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Third Pada contradictory scriptural passages describ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lements were harmonized. In the Fourth Pada contradictory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ages describing the präëas (life-force and senses) will be harmonized.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äëas are of two kinds: primary and secondary. The secondary </w:t>
      </w:r>
    </w:p>
    <w:p>
      <w:pPr>
        <w:pStyle w:val="Normal"/>
        <w:rPr>
          <w:sz w:val="24"/>
        </w:rPr>
      </w:pPr>
      <w:r>
        <w:rPr>
          <w:sz w:val="24"/>
        </w:rPr>
        <w:t xml:space="preserve">präëas are the eleven senses, beginning with the eyes.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imary präëas are the five life-airs, beginning with apäna.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 the secondary präëas will be examined. In the Muëòaka </w:t>
      </w:r>
    </w:p>
    <w:p>
      <w:pPr>
        <w:pStyle w:val="Normal"/>
        <w:rPr>
          <w:sz w:val="24"/>
        </w:rPr>
      </w:pPr>
      <w:r>
        <w:rPr>
          <w:sz w:val="24"/>
        </w:rPr>
        <w:t>Upaniñad (2.1.3) it is said:</w:t>
      </w:r>
    </w:p>
    <w:p>
      <w:pPr>
        <w:pStyle w:val="Normal"/>
        <w:rPr>
          <w:sz w:val="24"/>
        </w:rPr>
      </w:pPr>
      <w:r>
        <w:rPr>
          <w:sz w:val="24"/>
        </w:rPr>
        <w:t>etasmäj jäyate präëo manaù sarvendriyäëi ca</w:t>
      </w:r>
    </w:p>
    <w:p>
      <w:pPr>
        <w:pStyle w:val="Normal"/>
        <w:rPr>
          <w:sz w:val="24"/>
        </w:rPr>
      </w:pPr>
      <w:r>
        <w:rPr>
          <w:sz w:val="24"/>
        </w:rPr>
        <w:t xml:space="preserve">"From this are born präëa, mind, and all the </w:t>
      </w:r>
    </w:p>
    <w:p>
      <w:pPr>
        <w:pStyle w:val="Normal"/>
        <w:rPr>
          <w:sz w:val="24"/>
        </w:rPr>
      </w:pPr>
      <w:r>
        <w:rPr>
          <w:sz w:val="24"/>
        </w:rPr>
        <w:t>senses."</w:t>
      </w:r>
    </w:p>
    <w:p>
      <w:pPr>
        <w:pStyle w:val="Normal"/>
        <w:rPr>
          <w:sz w:val="24"/>
        </w:rPr>
      </w:pPr>
      <w:r>
        <w:rPr>
          <w:sz w:val="24"/>
        </w:rPr>
        <w:t xml:space="preserve">Saàçaya (doubt): Is this description of the creation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nses metaphorical, like the description of the creation of the individual </w:t>
      </w:r>
    </w:p>
    <w:p>
      <w:pPr>
        <w:pStyle w:val="Normal"/>
        <w:rPr>
          <w:sz w:val="24"/>
        </w:rPr>
      </w:pPr>
      <w:r>
        <w:rPr>
          <w:sz w:val="24"/>
        </w:rPr>
        <w:t xml:space="preserve">souls, or literal, like the description of the creation of ether </w:t>
      </w:r>
    </w:p>
    <w:p>
      <w:pPr>
        <w:pStyle w:val="Normal"/>
        <w:rPr>
          <w:sz w:val="24"/>
        </w:rPr>
      </w:pPr>
      <w:r>
        <w:rPr>
          <w:sz w:val="24"/>
        </w:rPr>
        <w:t>and the other elements?</w:t>
      </w:r>
    </w:p>
    <w:p>
      <w:pPr>
        <w:pStyle w:val="Normal"/>
        <w:rPr>
          <w:sz w:val="24"/>
        </w:rPr>
      </w:pPr>
      <w:r>
        <w:rPr>
          <w:sz w:val="24"/>
        </w:rPr>
        <w:t xml:space="preserve">Pürvapakña (the opponent speaks): This is explained in the </w:t>
      </w:r>
    </w:p>
    <w:p>
      <w:pPr>
        <w:pStyle w:val="Normal"/>
        <w:rPr>
          <w:sz w:val="24"/>
        </w:rPr>
      </w:pPr>
      <w:r>
        <w:rPr>
          <w:sz w:val="24"/>
        </w:rPr>
        <w:t>following words of the Çruti-çästra:</w:t>
      </w:r>
    </w:p>
    <w:p>
      <w:pPr>
        <w:pStyle w:val="Normal"/>
        <w:rPr>
          <w:sz w:val="24"/>
        </w:rPr>
      </w:pPr>
      <w:r>
        <w:rPr>
          <w:sz w:val="24"/>
        </w:rPr>
        <w:t xml:space="preserve">asad vä idam agra äsét tad ähuù kià tad äséd iti åñayo </w:t>
      </w:r>
    </w:p>
    <w:p>
      <w:pPr>
        <w:pStyle w:val="Normal"/>
        <w:rPr>
          <w:sz w:val="24"/>
        </w:rPr>
      </w:pPr>
      <w:r>
        <w:rPr>
          <w:sz w:val="24"/>
        </w:rPr>
        <w:t xml:space="preserve">väva te asad äsét tad ähuù ke te åñaya iti präëä väva </w:t>
      </w:r>
    </w:p>
    <w:p>
      <w:pPr>
        <w:pStyle w:val="Normal"/>
        <w:rPr>
          <w:sz w:val="24"/>
        </w:rPr>
      </w:pPr>
      <w:r>
        <w:rPr>
          <w:sz w:val="24"/>
        </w:rPr>
        <w:t>åñayaù.</w:t>
      </w:r>
    </w:p>
    <w:p>
      <w:pPr>
        <w:pStyle w:val="Normal"/>
        <w:rPr>
          <w:sz w:val="24"/>
        </w:rPr>
      </w:pPr>
      <w:r>
        <w:rPr>
          <w:sz w:val="24"/>
        </w:rPr>
        <w:t xml:space="preserve">"He said: In the beginning was non-being. They said: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was that non-being? He said: The non-being was many sages.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said: Who were those sages? He said: Those sages were the </w:t>
      </w:r>
    </w:p>
    <w:p>
      <w:pPr>
        <w:pStyle w:val="Normal"/>
        <w:rPr>
          <w:sz w:val="24"/>
        </w:rPr>
      </w:pPr>
      <w:r>
        <w:rPr>
          <w:sz w:val="24"/>
        </w:rPr>
        <w:t>präëas."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passage from the Çruti-çästra clearly shows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enses, which are here called präëas or sages, existed befo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reation of the material world. Therefore the senses are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individual spirit souls (and the scriptures' descriptions of </w:t>
      </w:r>
    </w:p>
    <w:p>
      <w:pPr>
        <w:pStyle w:val="Normal"/>
        <w:rPr>
          <w:sz w:val="24"/>
        </w:rPr>
      </w:pPr>
      <w:r>
        <w:rPr>
          <w:sz w:val="24"/>
        </w:rPr>
        <w:t>the creation of the senses are only allegories.)</w:t>
      </w:r>
    </w:p>
    <w:p>
      <w:pPr>
        <w:pStyle w:val="Normal"/>
        <w:rPr>
          <w:sz w:val="24"/>
        </w:rPr>
      </w:pPr>
      <w:r>
        <w:rPr>
          <w:sz w:val="24"/>
        </w:rPr>
        <w:t xml:space="preserve">Siddhänta (conclusion): In the following words the author of </w:t>
      </w:r>
    </w:p>
    <w:p>
      <w:pPr>
        <w:pStyle w:val="Normal"/>
        <w:rPr>
          <w:sz w:val="24"/>
        </w:rPr>
      </w:pPr>
      <w:r>
        <w:rPr>
          <w:sz w:val="24"/>
        </w:rPr>
        <w:t>the sütras gives His conclusion.</w:t>
      </w:r>
    </w:p>
    <w:p>
      <w:pPr>
        <w:pStyle w:val="Normal"/>
        <w:rPr>
          <w:sz w:val="24"/>
        </w:rPr>
      </w:pPr>
      <w:r>
        <w:rPr>
          <w:sz w:val="24"/>
        </w:rPr>
        <w:t>Sütra 1</w:t>
      </w:r>
    </w:p>
    <w:p>
      <w:pPr>
        <w:pStyle w:val="Normal"/>
        <w:rPr>
          <w:sz w:val="24"/>
        </w:rPr>
      </w:pPr>
      <w:r>
        <w:rPr>
          <w:sz w:val="24"/>
        </w:rPr>
        <w:t>tathä präëäù</w:t>
      </w:r>
    </w:p>
    <w:p>
      <w:pPr>
        <w:pStyle w:val="Normal"/>
        <w:rPr>
          <w:sz w:val="24"/>
        </w:rPr>
      </w:pPr>
      <w:r>
        <w:rPr>
          <w:sz w:val="24"/>
        </w:rPr>
        <w:t>tathä - so; präëäù - the präëäs.</w:t>
      </w:r>
    </w:p>
    <w:p>
      <w:pPr>
        <w:pStyle w:val="Normal"/>
        <w:rPr>
          <w:sz w:val="24"/>
        </w:rPr>
      </w:pPr>
      <w:r>
        <w:rPr>
          <w:sz w:val="24"/>
        </w:rPr>
        <w:t>The praëas are like that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As ether and the other elements were manifested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upreme Personality of Godhead, so the präëas and the sense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lso manifested from Him. That is the meaning here.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ning of creation the ingredients of the material world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merged together into one. Then the different ingredients were </w:t>
      </w:r>
    </w:p>
    <w:p>
      <w:pPr>
        <w:pStyle w:val="Normal"/>
        <w:rPr>
          <w:sz w:val="24"/>
        </w:rPr>
      </w:pPr>
      <w:r>
        <w:rPr>
          <w:sz w:val="24"/>
        </w:rPr>
        <w:t>manifested. This is described in Muëòaka Upaniñad (2.1.3):</w:t>
      </w:r>
    </w:p>
    <w:p>
      <w:pPr>
        <w:pStyle w:val="Normal"/>
        <w:rPr>
          <w:sz w:val="24"/>
        </w:rPr>
      </w:pPr>
      <w:r>
        <w:rPr>
          <w:sz w:val="24"/>
        </w:rPr>
        <w:t>etasmäj jäyate präëo manaù sarvendriyäëi ca</w:t>
      </w:r>
    </w:p>
    <w:p>
      <w:pPr>
        <w:pStyle w:val="Normal"/>
        <w:rPr>
          <w:sz w:val="24"/>
        </w:rPr>
      </w:pPr>
      <w:r>
        <w:rPr>
          <w:sz w:val="24"/>
        </w:rPr>
        <w:t xml:space="preserve">"From this are born präëa, mind, and all the </w:t>
      </w:r>
    </w:p>
    <w:p>
      <w:pPr>
        <w:pStyle w:val="Normal"/>
        <w:rPr>
          <w:sz w:val="24"/>
        </w:rPr>
      </w:pPr>
      <w:r>
        <w:rPr>
          <w:sz w:val="24"/>
        </w:rPr>
        <w:t>senses."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reation of the material senses is not like the cre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conscious individual spirit souls, because the soul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free from the six transformations that are always presen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. When they describe the creation of the individual spirit </w:t>
      </w:r>
    </w:p>
    <w:p>
      <w:pPr>
        <w:pStyle w:val="Normal"/>
        <w:rPr>
          <w:sz w:val="24"/>
        </w:rPr>
      </w:pPr>
      <w:r>
        <w:rPr>
          <w:sz w:val="24"/>
        </w:rPr>
        <w:t xml:space="preserve">souls, the words of the scriptures are all allegories, but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describe the creation of the senses, the word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criptures are literal descriptions. This is so becaus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nses are by nature material. This being so, the words präëa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åñi (sages) in this passage refer to the Supreme Personality of Godhead.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is so because both these words are names of the all-knowing </w:t>
      </w:r>
    </w:p>
    <w:p>
      <w:pPr>
        <w:pStyle w:val="Normal"/>
        <w:rPr>
          <w:sz w:val="24"/>
        </w:rPr>
      </w:pPr>
      <w:r>
        <w:rPr>
          <w:sz w:val="24"/>
        </w:rPr>
        <w:t>Supreme Person.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someone may object: Is it not so that because the words </w:t>
      </w:r>
    </w:p>
    <w:p>
      <w:pPr>
        <w:pStyle w:val="Normal"/>
        <w:rPr>
          <w:sz w:val="24"/>
        </w:rPr>
      </w:pPr>
      <w:r>
        <w:rPr>
          <w:sz w:val="24"/>
        </w:rPr>
        <w:t xml:space="preserve">"präëäù" and "åñayaù" (sages) are both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lural it is not possible that they can here be names of the </w:t>
      </w:r>
    </w:p>
    <w:p>
      <w:pPr>
        <w:pStyle w:val="Normal"/>
        <w:rPr>
          <w:sz w:val="24"/>
        </w:rPr>
      </w:pPr>
      <w:r>
        <w:rPr>
          <w:sz w:val="24"/>
        </w:rPr>
        <w:t>Supreme Personality of Godhead?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following words the author of the sütras answers this </w:t>
      </w:r>
    </w:p>
    <w:p>
      <w:pPr>
        <w:pStyle w:val="Normal"/>
        <w:rPr>
          <w:sz w:val="24"/>
        </w:rPr>
      </w:pPr>
      <w:r>
        <w:rPr>
          <w:sz w:val="24"/>
        </w:rPr>
        <w:t>objection.</w:t>
      </w:r>
    </w:p>
    <w:p>
      <w:pPr>
        <w:pStyle w:val="Normal"/>
        <w:rPr>
          <w:sz w:val="24"/>
        </w:rPr>
      </w:pPr>
      <w:r>
        <w:rPr>
          <w:sz w:val="24"/>
        </w:rPr>
        <w:t>Sütra 2</w:t>
      </w:r>
    </w:p>
    <w:p>
      <w:pPr>
        <w:pStyle w:val="Normal"/>
        <w:rPr>
          <w:sz w:val="24"/>
        </w:rPr>
      </w:pPr>
      <w:r>
        <w:rPr>
          <w:sz w:val="24"/>
        </w:rPr>
        <w:t>gauëy asambhavät</w:t>
      </w:r>
    </w:p>
    <w:p>
      <w:pPr>
        <w:pStyle w:val="Normal"/>
        <w:rPr>
          <w:sz w:val="24"/>
        </w:rPr>
      </w:pPr>
      <w:r>
        <w:rPr>
          <w:sz w:val="24"/>
        </w:rPr>
        <w:t xml:space="preserve">gauëé - secondary meaning; asambhavät - because of </w:t>
      </w:r>
    </w:p>
    <w:p>
      <w:pPr>
        <w:pStyle w:val="Normal"/>
        <w:rPr>
          <w:sz w:val="24"/>
        </w:rPr>
      </w:pPr>
      <w:r>
        <w:rPr>
          <w:sz w:val="24"/>
        </w:rPr>
        <w:t>impossibility.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must be a secondary use of the word, because the </w:t>
      </w:r>
    </w:p>
    <w:p>
      <w:pPr>
        <w:pStyle w:val="Normal"/>
        <w:rPr>
          <w:sz w:val="24"/>
        </w:rPr>
      </w:pPr>
      <w:r>
        <w:rPr>
          <w:sz w:val="24"/>
        </w:rPr>
        <w:t>primary use is impossible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use of the plural in this passage from the Çruti-çästra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be a secondary usage of the plural. Why is that?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not many Gods, there is only one God, the plural cannot </w:t>
      </w:r>
    </w:p>
    <w:p>
      <w:pPr>
        <w:pStyle w:val="Normal"/>
        <w:rPr>
          <w:sz w:val="24"/>
        </w:rPr>
      </w:pPr>
      <w:r>
        <w:rPr>
          <w:sz w:val="24"/>
        </w:rPr>
        <w:t xml:space="preserve">be used to describe Him. Still, the plural may be applied to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to refer to His many different manifestations. Althoug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upreme Lord is one, He appears in His many incarnations like an </w:t>
      </w:r>
    </w:p>
    <w:p>
      <w:pPr>
        <w:pStyle w:val="Normal"/>
        <w:rPr>
          <w:sz w:val="24"/>
        </w:rPr>
      </w:pPr>
      <w:r>
        <w:rPr>
          <w:sz w:val="24"/>
        </w:rPr>
        <w:t xml:space="preserve">actor assuming different roles or a vaidürya jewel displaying differentcolors. In this secondary sense the plural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ppropriate in relation to Him. This is confirmed by the </w:t>
      </w:r>
    </w:p>
    <w:p>
      <w:pPr>
        <w:pStyle w:val="Normal"/>
        <w:rPr>
          <w:sz w:val="24"/>
        </w:rPr>
      </w:pPr>
      <w:r>
        <w:rPr>
          <w:sz w:val="24"/>
        </w:rPr>
        <w:t>following words of the Çruti-çästra:</w:t>
      </w:r>
    </w:p>
    <w:p>
      <w:pPr>
        <w:pStyle w:val="Normal"/>
        <w:rPr>
          <w:sz w:val="24"/>
        </w:rPr>
      </w:pPr>
      <w:r>
        <w:rPr>
          <w:sz w:val="24"/>
        </w:rPr>
        <w:t>ekaà santaà bahudhä dåçyamänam</w:t>
      </w:r>
    </w:p>
    <w:p>
      <w:pPr>
        <w:pStyle w:val="Normal"/>
        <w:rPr>
          <w:sz w:val="24"/>
        </w:rPr>
      </w:pPr>
      <w:r>
        <w:rPr>
          <w:sz w:val="24"/>
        </w:rPr>
        <w:t xml:space="preserve">"Although He is one, the Supreme Personality of </w:t>
      </w:r>
    </w:p>
    <w:p>
      <w:pPr>
        <w:pStyle w:val="Normal"/>
        <w:rPr>
          <w:sz w:val="24"/>
        </w:rPr>
      </w:pPr>
      <w:r>
        <w:rPr>
          <w:sz w:val="24"/>
        </w:rPr>
        <w:t>Godhead is seen to be many."</w:t>
      </w:r>
    </w:p>
    <w:p>
      <w:pPr>
        <w:pStyle w:val="Normal"/>
        <w:rPr>
          <w:sz w:val="24"/>
        </w:rPr>
      </w:pPr>
      <w:r>
        <w:rPr>
          <w:sz w:val="24"/>
        </w:rPr>
        <w:t>The Småti-çästra also explains:</w:t>
      </w:r>
    </w:p>
    <w:p>
      <w:pPr>
        <w:pStyle w:val="Normal"/>
        <w:rPr>
          <w:sz w:val="24"/>
        </w:rPr>
      </w:pPr>
      <w:r>
        <w:rPr>
          <w:sz w:val="24"/>
        </w:rPr>
        <w:t>ekäneka-svarüpäya</w:t>
      </w:r>
    </w:p>
    <w:p>
      <w:pPr>
        <w:pStyle w:val="Normal"/>
        <w:rPr>
          <w:sz w:val="24"/>
        </w:rPr>
      </w:pPr>
      <w:r>
        <w:rPr>
          <w:sz w:val="24"/>
        </w:rPr>
        <w:t xml:space="preserve">"Although He is one, the Supreme Personality of </w:t>
      </w:r>
    </w:p>
    <w:p>
      <w:pPr>
        <w:pStyle w:val="Normal"/>
        <w:rPr>
          <w:sz w:val="24"/>
        </w:rPr>
      </w:pPr>
      <w:r>
        <w:rPr>
          <w:sz w:val="24"/>
        </w:rPr>
        <w:t>Godhead appears in many forms."</w:t>
      </w:r>
    </w:p>
    <w:p>
      <w:pPr>
        <w:pStyle w:val="Normal"/>
        <w:rPr>
          <w:sz w:val="24"/>
        </w:rPr>
      </w:pPr>
      <w:r>
        <w:rPr>
          <w:sz w:val="24"/>
        </w:rPr>
        <w:t>Sütra 3</w:t>
      </w:r>
    </w:p>
    <w:p>
      <w:pPr>
        <w:pStyle w:val="Normal"/>
        <w:rPr>
          <w:sz w:val="24"/>
        </w:rPr>
      </w:pPr>
      <w:r>
        <w:rPr>
          <w:sz w:val="24"/>
        </w:rPr>
        <w:t>tat präk çruteç ca</w:t>
      </w:r>
    </w:p>
    <w:p>
      <w:pPr>
        <w:pStyle w:val="Normal"/>
        <w:rPr>
          <w:sz w:val="24"/>
        </w:rPr>
      </w:pPr>
      <w:r>
        <w:rPr>
          <w:sz w:val="24"/>
        </w:rPr>
        <w:t>tat - that; präk - before; çruteù - from the Çrutiçästra; ca - and.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the Çruti-çästra declares that He existed before the </w:t>
      </w:r>
    </w:p>
    <w:p>
      <w:pPr>
        <w:pStyle w:val="Normal"/>
        <w:rPr>
          <w:sz w:val="24"/>
        </w:rPr>
      </w:pPr>
      <w:r>
        <w:rPr>
          <w:sz w:val="24"/>
        </w:rPr>
        <w:t>creation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n the beginning of creation the varieti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l nature were not yet manifested, and thus the material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was all one, it is also not proper to accept the use of the </w:t>
      </w:r>
    </w:p>
    <w:p>
      <w:pPr>
        <w:pStyle w:val="Normal"/>
        <w:rPr>
          <w:sz w:val="24"/>
        </w:rPr>
      </w:pPr>
      <w:r>
        <w:rPr>
          <w:sz w:val="24"/>
        </w:rPr>
        <w:t>plural here in a literal sense. This is so because the Çruti-</w:t>
      </w:r>
    </w:p>
    <w:p>
      <w:pPr>
        <w:pStyle w:val="Normal"/>
        <w:rPr>
          <w:sz w:val="24"/>
        </w:rPr>
      </w:pPr>
      <w:r>
        <w:rPr>
          <w:sz w:val="24"/>
        </w:rPr>
        <w:t xml:space="preserve">çästras declare that in the beginning of material creation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upreme Personality of Godhead existed. Therefore the plural </w:t>
      </w:r>
    </w:p>
    <w:p>
      <w:pPr>
        <w:pStyle w:val="Normal"/>
        <w:rPr>
          <w:sz w:val="24"/>
        </w:rPr>
      </w:pPr>
      <w:r>
        <w:rPr>
          <w:sz w:val="24"/>
        </w:rPr>
        <w:t>here must be used in a secondary sense.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following words the author of the sütras giv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reason why the word "präëa" should be interpreted </w:t>
      </w:r>
    </w:p>
    <w:p>
      <w:pPr>
        <w:pStyle w:val="Normal"/>
        <w:rPr>
          <w:sz w:val="24"/>
        </w:rPr>
      </w:pPr>
      <w:r>
        <w:rPr>
          <w:sz w:val="24"/>
        </w:rPr>
        <w:t>as a name of the Supreme Personality of Godhead.</w:t>
      </w:r>
    </w:p>
    <w:p>
      <w:pPr>
        <w:pStyle w:val="Normal"/>
        <w:rPr>
          <w:sz w:val="24"/>
        </w:rPr>
      </w:pPr>
      <w:r>
        <w:rPr>
          <w:sz w:val="24"/>
        </w:rPr>
        <w:t>Sütra 4</w:t>
      </w:r>
    </w:p>
    <w:p>
      <w:pPr>
        <w:pStyle w:val="Normal"/>
        <w:rPr>
          <w:sz w:val="24"/>
        </w:rPr>
      </w:pPr>
      <w:r>
        <w:rPr>
          <w:sz w:val="24"/>
        </w:rPr>
        <w:t>tat-pürvakatväd väcaù</w:t>
      </w:r>
    </w:p>
    <w:p>
      <w:pPr>
        <w:pStyle w:val="Normal"/>
        <w:rPr>
          <w:sz w:val="24"/>
        </w:rPr>
      </w:pPr>
      <w:r>
        <w:rPr>
          <w:sz w:val="24"/>
        </w:rPr>
        <w:t xml:space="preserve">tat - that; pürvakatvät - because of being before; </w:t>
      </w:r>
    </w:p>
    <w:p>
      <w:pPr>
        <w:pStyle w:val="Normal"/>
        <w:rPr>
          <w:sz w:val="24"/>
        </w:rPr>
      </w:pPr>
      <w:r>
        <w:rPr>
          <w:sz w:val="24"/>
        </w:rPr>
        <w:t>väcaù - speech.</w:t>
      </w:r>
    </w:p>
    <w:p>
      <w:pPr>
        <w:pStyle w:val="Normal"/>
        <w:rPr>
          <w:sz w:val="24"/>
        </w:rPr>
      </w:pPr>
      <w:r>
        <w:rPr>
          <w:sz w:val="24"/>
        </w:rPr>
        <w:t>Because speech existed before the material creation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d "väcaù" (speech) here means "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s of things other than the Supreme Personality of Godhead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ster of many spiritual potencies". This speech existed 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 the pradhäna, the mahat-tattva, and the other featur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terial world were created. Because the names and forms of the variousmaterial features were not yet created, and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terial senses also were not yet created at that tim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ning of creation, the word "präëa" here must be used </w:t>
      </w:r>
    </w:p>
    <w:p>
      <w:pPr>
        <w:pStyle w:val="Normal"/>
        <w:rPr>
          <w:sz w:val="24"/>
        </w:rPr>
      </w:pPr>
      <w:r>
        <w:rPr>
          <w:sz w:val="24"/>
        </w:rPr>
        <w:t>as a name of the Supreme Personality of Godhead. The Båhad-</w:t>
      </w:r>
    </w:p>
    <w:p>
      <w:pPr>
        <w:pStyle w:val="Normal"/>
        <w:rPr>
          <w:sz w:val="24"/>
        </w:rPr>
      </w:pPr>
      <w:r>
        <w:rPr>
          <w:sz w:val="24"/>
        </w:rPr>
        <w:t>äraëyaka Upaniñad (1.4.7) explains:</w:t>
      </w:r>
    </w:p>
    <w:p>
      <w:pPr>
        <w:pStyle w:val="Normal"/>
        <w:rPr>
          <w:sz w:val="24"/>
        </w:rPr>
      </w:pPr>
      <w:r>
        <w:rPr>
          <w:sz w:val="24"/>
        </w:rPr>
        <w:t>tad dhedaà tarhi</w:t>
      </w:r>
    </w:p>
    <w:p>
      <w:pPr>
        <w:pStyle w:val="Normal"/>
        <w:rPr>
          <w:sz w:val="24"/>
        </w:rPr>
      </w:pPr>
      <w:r>
        <w:rPr>
          <w:sz w:val="24"/>
        </w:rPr>
        <w:t xml:space="preserve">"In the beginning they were not manifested. Only </w:t>
      </w:r>
    </w:p>
    <w:p>
      <w:pPr>
        <w:pStyle w:val="Normal"/>
        <w:rPr>
          <w:sz w:val="24"/>
        </w:rPr>
      </w:pPr>
      <w:r>
        <w:rPr>
          <w:sz w:val="24"/>
        </w:rPr>
        <w:t>later were the material forms and names manifested."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explains that in the beginning of the material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ion the material names and forms were not yet manifested. </w:t>
      </w:r>
    </w:p>
    <w:p>
      <w:pPr>
        <w:pStyle w:val="Normal"/>
        <w:rPr>
          <w:sz w:val="24"/>
        </w:rPr>
      </w:pPr>
      <w:r>
        <w:rPr>
          <w:sz w:val="24"/>
        </w:rPr>
        <w:t xml:space="preserve">Thus at that time the material senses as well as the elements </w:t>
      </w:r>
    </w:p>
    <w:p>
      <w:pPr>
        <w:pStyle w:val="Normal"/>
        <w:rPr>
          <w:sz w:val="24"/>
        </w:rPr>
      </w:pPr>
      <w:r>
        <w:rPr>
          <w:sz w:val="24"/>
        </w:rPr>
        <w:t>beginning with ether, were not yet manifested.</w:t>
      </w:r>
    </w:p>
    <w:p>
      <w:pPr>
        <w:pStyle w:val="Normal"/>
        <w:rPr>
          <w:sz w:val="24"/>
        </w:rPr>
      </w:pPr>
      <w:r>
        <w:rPr>
          <w:sz w:val="24"/>
        </w:rPr>
        <w:t>Adhikaraëa 2</w:t>
      </w:r>
    </w:p>
    <w:p>
      <w:pPr>
        <w:pStyle w:val="Normal"/>
        <w:rPr>
          <w:sz w:val="24"/>
        </w:rPr>
      </w:pPr>
      <w:r>
        <w:rPr>
          <w:sz w:val="24"/>
        </w:rPr>
        <w:t>The Senses Are Eleven</w:t>
      </w:r>
    </w:p>
    <w:p>
      <w:pPr>
        <w:pStyle w:val="Normal"/>
        <w:rPr>
          <w:sz w:val="24"/>
        </w:rPr>
      </w:pPr>
      <w:r>
        <w:rPr>
          <w:sz w:val="24"/>
        </w:rPr>
        <w:t>Introduc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refuting this false idea about the senses, an idea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contradicts the descriptions in Çruti-çästra, the autho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ütras refutes a false idea about how many senses there are. </w:t>
      </w:r>
    </w:p>
    <w:p>
      <w:pPr>
        <w:pStyle w:val="Normal"/>
        <w:rPr>
          <w:sz w:val="24"/>
        </w:rPr>
      </w:pPr>
      <w:r>
        <w:rPr>
          <w:sz w:val="24"/>
        </w:rPr>
        <w:t>In the Muëòaka Upaniñad (2.1.8) it is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sapta präëäù prabhavanti tasmät </w:t>
      </w:r>
    </w:p>
    <w:p>
      <w:pPr>
        <w:pStyle w:val="Normal"/>
        <w:rPr>
          <w:sz w:val="24"/>
        </w:rPr>
      </w:pPr>
      <w:r>
        <w:rPr>
          <w:sz w:val="24"/>
        </w:rPr>
        <w:t xml:space="preserve">saptärciñaù samadhiù sapta-homäù </w:t>
      </w:r>
    </w:p>
    <w:p>
      <w:pPr>
        <w:pStyle w:val="Normal"/>
        <w:rPr>
          <w:sz w:val="24"/>
        </w:rPr>
      </w:pPr>
      <w:r>
        <w:rPr>
          <w:sz w:val="24"/>
        </w:rPr>
        <w:t xml:space="preserve">sapteme lokä yeñu saïcaranti </w:t>
      </w:r>
    </w:p>
    <w:p>
      <w:pPr>
        <w:pStyle w:val="Normal"/>
        <w:rPr>
          <w:sz w:val="24"/>
        </w:rPr>
      </w:pPr>
      <w:r>
        <w:rPr>
          <w:sz w:val="24"/>
        </w:rPr>
        <w:t>präëä guhäçayä nihitä sapta sapta</w:t>
      </w:r>
    </w:p>
    <w:p>
      <w:pPr>
        <w:pStyle w:val="Normal"/>
        <w:rPr>
          <w:sz w:val="24"/>
        </w:rPr>
      </w:pPr>
      <w:r>
        <w:rPr>
          <w:sz w:val="24"/>
        </w:rPr>
        <w:t xml:space="preserve">"From Him come the seven präëas, the seven arci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even homas, and the seven lokas. These seven are placed in </w:t>
      </w:r>
    </w:p>
    <w:p>
      <w:pPr>
        <w:pStyle w:val="Normal"/>
        <w:rPr>
          <w:sz w:val="24"/>
        </w:rPr>
      </w:pPr>
      <w:r>
        <w:rPr>
          <w:sz w:val="24"/>
        </w:rPr>
        <w:t>every heart."</w:t>
      </w:r>
    </w:p>
    <w:p>
      <w:pPr>
        <w:pStyle w:val="Normal"/>
        <w:rPr>
          <w:sz w:val="24"/>
        </w:rPr>
      </w:pPr>
      <w:r>
        <w:rPr>
          <w:sz w:val="24"/>
        </w:rPr>
        <w:t>However, in the Båhad-äraëyaka Upaniñad (3.9.4) it is said:</w:t>
      </w:r>
    </w:p>
    <w:p>
      <w:pPr>
        <w:pStyle w:val="Normal"/>
        <w:rPr>
          <w:sz w:val="24"/>
        </w:rPr>
      </w:pPr>
      <w:r>
        <w:rPr>
          <w:sz w:val="24"/>
        </w:rPr>
        <w:t>daçeme puruñe präëä ätmaikadaça</w:t>
      </w:r>
    </w:p>
    <w:p>
      <w:pPr>
        <w:pStyle w:val="Normal"/>
        <w:rPr>
          <w:sz w:val="24"/>
        </w:rPr>
      </w:pPr>
      <w:r>
        <w:rPr>
          <w:sz w:val="24"/>
        </w:rPr>
        <w:t xml:space="preserve">"In the living entity there are ten präëas. The soul </w:t>
      </w:r>
    </w:p>
    <w:p>
      <w:pPr>
        <w:pStyle w:val="Normal"/>
        <w:rPr>
          <w:sz w:val="24"/>
        </w:rPr>
      </w:pPr>
      <w:r>
        <w:rPr>
          <w:sz w:val="24"/>
        </w:rPr>
        <w:t>is the eleventh."</w:t>
      </w:r>
    </w:p>
    <w:p>
      <w:pPr>
        <w:pStyle w:val="Normal"/>
        <w:rPr>
          <w:sz w:val="24"/>
        </w:rPr>
      </w:pPr>
      <w:r>
        <w:rPr>
          <w:sz w:val="24"/>
        </w:rPr>
        <w:t>Saàçaya (doubt): Are the präëas seven or eleven?</w:t>
      </w:r>
    </w:p>
    <w:p>
      <w:pPr>
        <w:pStyle w:val="Normal"/>
        <w:rPr>
          <w:sz w:val="24"/>
        </w:rPr>
      </w:pPr>
      <w:r>
        <w:rPr>
          <w:sz w:val="24"/>
        </w:rPr>
        <w:t xml:space="preserve">Pürvapakña (the opponent speaks): The pürvapakña speaks the </w:t>
      </w:r>
    </w:p>
    <w:p>
      <w:pPr>
        <w:pStyle w:val="Normal"/>
        <w:rPr>
          <w:sz w:val="24"/>
        </w:rPr>
      </w:pPr>
      <w:r>
        <w:rPr>
          <w:sz w:val="24"/>
        </w:rPr>
        <w:t>following sütra.</w:t>
      </w:r>
    </w:p>
    <w:p>
      <w:pPr>
        <w:pStyle w:val="Normal"/>
        <w:rPr>
          <w:sz w:val="24"/>
        </w:rPr>
      </w:pPr>
      <w:r>
        <w:rPr>
          <w:sz w:val="24"/>
        </w:rPr>
        <w:t>Sütra 5</w:t>
      </w:r>
    </w:p>
    <w:p>
      <w:pPr>
        <w:pStyle w:val="Normal"/>
        <w:rPr>
          <w:sz w:val="24"/>
        </w:rPr>
      </w:pPr>
      <w:r>
        <w:rPr>
          <w:sz w:val="24"/>
        </w:rPr>
        <w:t>sapta-gater viçeñitväc ca</w:t>
      </w:r>
    </w:p>
    <w:p>
      <w:pPr>
        <w:pStyle w:val="Normal"/>
        <w:rPr>
          <w:sz w:val="24"/>
        </w:rPr>
      </w:pPr>
      <w:r>
        <w:rPr>
          <w:sz w:val="24"/>
        </w:rPr>
        <w:t xml:space="preserve">sapta - of seven; gateù - because of going; </w:t>
      </w:r>
    </w:p>
    <w:p>
      <w:pPr>
        <w:pStyle w:val="Normal"/>
        <w:rPr>
          <w:sz w:val="24"/>
        </w:rPr>
      </w:pPr>
      <w:r>
        <w:rPr>
          <w:sz w:val="24"/>
        </w:rPr>
        <w:t>viçeñitvät - because of the specific description; ca - also.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of the departure of seven and also because of a </w:t>
      </w:r>
    </w:p>
    <w:p>
      <w:pPr>
        <w:pStyle w:val="Normal"/>
        <w:rPr>
          <w:sz w:val="24"/>
        </w:rPr>
      </w:pPr>
      <w:r>
        <w:rPr>
          <w:sz w:val="24"/>
        </w:rPr>
        <w:t>specific description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äëas are seven. Why is that? Because that is the </w:t>
      </w:r>
    </w:p>
    <w:p>
      <w:pPr>
        <w:pStyle w:val="Normal"/>
        <w:rPr>
          <w:sz w:val="24"/>
        </w:rPr>
      </w:pPr>
      <w:r>
        <w:rPr>
          <w:sz w:val="24"/>
        </w:rPr>
        <w:t>opinion of scripture. In the Çruti-çästra it is said:</w:t>
      </w:r>
    </w:p>
    <w:p>
      <w:pPr>
        <w:pStyle w:val="Normal"/>
        <w:rPr>
          <w:sz w:val="24"/>
        </w:rPr>
      </w:pPr>
      <w:r>
        <w:rPr>
          <w:sz w:val="24"/>
        </w:rPr>
        <w:t>saptänäm eva jévena saha saïcära-rupäyä gateù</w:t>
      </w:r>
    </w:p>
    <w:p>
      <w:pPr>
        <w:pStyle w:val="Normal"/>
        <w:rPr>
          <w:sz w:val="24"/>
        </w:rPr>
      </w:pPr>
      <w:r>
        <w:rPr>
          <w:sz w:val="24"/>
        </w:rPr>
        <w:t xml:space="preserve">"Accompanied by the seven präëas, the soul leaves </w:t>
      </w:r>
    </w:p>
    <w:p>
      <w:pPr>
        <w:pStyle w:val="Normal"/>
        <w:rPr>
          <w:sz w:val="24"/>
        </w:rPr>
      </w:pPr>
      <w:r>
        <w:rPr>
          <w:sz w:val="24"/>
        </w:rPr>
        <w:t>the body."</w:t>
      </w:r>
    </w:p>
    <w:p>
      <w:pPr>
        <w:pStyle w:val="Normal"/>
        <w:rPr>
          <w:sz w:val="24"/>
        </w:rPr>
      </w:pPr>
      <w:r>
        <w:rPr>
          <w:sz w:val="24"/>
        </w:rPr>
        <w:t>In the Kaöha Upaniñad (6.10) it is said:</w:t>
      </w:r>
    </w:p>
    <w:p>
      <w:pPr>
        <w:pStyle w:val="Normal"/>
        <w:rPr>
          <w:sz w:val="24"/>
        </w:rPr>
      </w:pPr>
      <w:r>
        <w:rPr>
          <w:sz w:val="24"/>
        </w:rPr>
        <w:t>yadä païcävatiñöhante</w:t>
      </w:r>
    </w:p>
    <w:p>
      <w:pPr>
        <w:pStyle w:val="Normal"/>
        <w:rPr>
          <w:sz w:val="24"/>
        </w:rPr>
      </w:pPr>
      <w:r>
        <w:rPr>
          <w:sz w:val="24"/>
        </w:rPr>
        <w:t>jïänäni manasä saha</w:t>
      </w:r>
    </w:p>
    <w:p>
      <w:pPr>
        <w:pStyle w:val="Normal"/>
        <w:rPr>
          <w:sz w:val="24"/>
        </w:rPr>
      </w:pPr>
      <w:r>
        <w:rPr>
          <w:sz w:val="24"/>
        </w:rPr>
        <w:t>buddhiç ca na viceñöeta</w:t>
      </w:r>
    </w:p>
    <w:p>
      <w:pPr>
        <w:pStyle w:val="Normal"/>
        <w:rPr>
          <w:sz w:val="24"/>
        </w:rPr>
      </w:pPr>
      <w:r>
        <w:rPr>
          <w:sz w:val="24"/>
        </w:rPr>
        <w:t>täm ähuù paramäà gatim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sages say that the supreme goal is attained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 five knowers are at peace and the mind and intelligence </w:t>
      </w:r>
    </w:p>
    <w:p>
      <w:pPr>
        <w:pStyle w:val="Normal"/>
        <w:rPr>
          <w:sz w:val="24"/>
        </w:rPr>
      </w:pPr>
      <w:r>
        <w:rPr>
          <w:sz w:val="24"/>
        </w:rPr>
        <w:t>are no longer active."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passage describes the condition of the senses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 of yogic trance. This passage describes five senses,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with the ears. To them are added the mind and intelligence.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way the living entity has seven senses. The Çruti-çästra </w:t>
      </w:r>
    </w:p>
    <w:p>
      <w:pPr>
        <w:pStyle w:val="Normal"/>
        <w:rPr>
          <w:sz w:val="24"/>
        </w:rPr>
      </w:pPr>
      <w:r>
        <w:rPr>
          <w:sz w:val="24"/>
        </w:rPr>
        <w:t xml:space="preserve">also describes five working instruments, beginning with the voic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ands, but these cannot be called senses in the primary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ing of the word because these instruments do not accompan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oul when he leaves the material body and also because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ments are less useful to the soul than the seven primary </w:t>
      </w:r>
    </w:p>
    <w:p>
      <w:pPr>
        <w:pStyle w:val="Normal"/>
        <w:rPr>
          <w:sz w:val="24"/>
        </w:rPr>
      </w:pPr>
      <w:r>
        <w:rPr>
          <w:sz w:val="24"/>
        </w:rPr>
        <w:t>senses.</w:t>
      </w:r>
    </w:p>
    <w:p>
      <w:pPr>
        <w:pStyle w:val="Normal"/>
        <w:rPr>
          <w:sz w:val="24"/>
        </w:rPr>
      </w:pPr>
      <w:r>
        <w:rPr>
          <w:sz w:val="24"/>
        </w:rPr>
        <w:t xml:space="preserve">Siddhänta (conclusion): If this is said, the author of the </w:t>
      </w:r>
    </w:p>
    <w:p>
      <w:pPr>
        <w:pStyle w:val="Normal"/>
        <w:rPr>
          <w:sz w:val="24"/>
        </w:rPr>
      </w:pPr>
      <w:r>
        <w:rPr>
          <w:sz w:val="24"/>
        </w:rPr>
        <w:t>sütras replies with the following conclusion.</w:t>
      </w:r>
    </w:p>
    <w:p>
      <w:pPr>
        <w:pStyle w:val="Normal"/>
        <w:rPr>
          <w:sz w:val="24"/>
        </w:rPr>
      </w:pPr>
      <w:r>
        <w:rPr>
          <w:sz w:val="24"/>
        </w:rPr>
        <w:t>Sütra 6</w:t>
      </w:r>
    </w:p>
    <w:p>
      <w:pPr>
        <w:pStyle w:val="Normal"/>
        <w:rPr>
          <w:sz w:val="24"/>
        </w:rPr>
      </w:pPr>
      <w:r>
        <w:rPr>
          <w:sz w:val="24"/>
        </w:rPr>
        <w:t>hastädayas tu sthite 'to naivam</w:t>
      </w:r>
    </w:p>
    <w:p>
      <w:pPr>
        <w:pStyle w:val="Normal"/>
        <w:rPr>
          <w:sz w:val="24"/>
        </w:rPr>
      </w:pPr>
      <w:r>
        <w:rPr>
          <w:sz w:val="24"/>
        </w:rPr>
        <w:t xml:space="preserve">hasta - the hands; ädayaù - beginning with; tu - but; </w:t>
      </w:r>
    </w:p>
    <w:p>
      <w:pPr>
        <w:pStyle w:val="Normal"/>
        <w:rPr>
          <w:sz w:val="24"/>
        </w:rPr>
      </w:pPr>
      <w:r>
        <w:rPr>
          <w:sz w:val="24"/>
        </w:rPr>
        <w:t>sthite - situated; ataù - therefore; na - not; evam - like that.</w:t>
      </w:r>
    </w:p>
    <w:p>
      <w:pPr>
        <w:pStyle w:val="Normal"/>
        <w:rPr>
          <w:sz w:val="24"/>
        </w:rPr>
      </w:pPr>
      <w:r>
        <w:rPr>
          <w:sz w:val="24"/>
        </w:rPr>
        <w:t xml:space="preserve">But when he is situated in that way, the hands and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ments are also present. Therefore it is not like that. 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d "tu" (but) is used here to beg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futation of the Pürvapakña's objection. Although they a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included among the seven, the instruments beginning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nds are to be considered among the präëas. Why is that?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as long as the soul is situated in the material body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ments help in experiencing various things and in performing </w:t>
      </w:r>
    </w:p>
    <w:p>
      <w:pPr>
        <w:pStyle w:val="Normal"/>
        <w:rPr>
          <w:sz w:val="24"/>
        </w:rPr>
      </w:pPr>
      <w:r>
        <w:rPr>
          <w:sz w:val="24"/>
        </w:rPr>
        <w:t>various tasks. In the Båhad-äraëyaka Upaniñad it is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hastau vai grahaù sarva-karmaëäbhigraheëa gåhétäù </w:t>
      </w:r>
    </w:p>
    <w:p>
      <w:pPr>
        <w:pStyle w:val="Normal"/>
        <w:rPr>
          <w:sz w:val="24"/>
        </w:rPr>
      </w:pPr>
      <w:r>
        <w:rPr>
          <w:sz w:val="24"/>
        </w:rPr>
        <w:t>hastäbhyäà karma karoti.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hands are a sense, for with the hands one </w:t>
      </w:r>
    </w:p>
    <w:p>
      <w:pPr>
        <w:pStyle w:val="Normal"/>
        <w:rPr>
          <w:sz w:val="24"/>
        </w:rPr>
      </w:pPr>
      <w:r>
        <w:rPr>
          <w:sz w:val="24"/>
        </w:rPr>
        <w:t>grasps things and performs actions."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way there are more than seven senses. There are fiv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-acquiring senses, five working senses, and the mind.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ay there are eleven senses. In the Båhad-äraëyaka </w:t>
      </w:r>
    </w:p>
    <w:p>
      <w:pPr>
        <w:pStyle w:val="Normal"/>
        <w:rPr>
          <w:sz w:val="24"/>
        </w:rPr>
      </w:pPr>
      <w:r>
        <w:rPr>
          <w:sz w:val="24"/>
        </w:rPr>
        <w:t>Upaniñad (3.9.4) it is said:</w:t>
      </w:r>
    </w:p>
    <w:p>
      <w:pPr>
        <w:pStyle w:val="Normal"/>
        <w:rPr>
          <w:sz w:val="24"/>
        </w:rPr>
      </w:pPr>
      <w:r>
        <w:rPr>
          <w:sz w:val="24"/>
        </w:rPr>
        <w:t>ätmaikädaça</w:t>
      </w:r>
    </w:p>
    <w:p>
      <w:pPr>
        <w:pStyle w:val="Normal"/>
        <w:rPr>
          <w:sz w:val="24"/>
        </w:rPr>
      </w:pPr>
      <w:r>
        <w:rPr>
          <w:sz w:val="24"/>
        </w:rPr>
        <w:t>"The ätmä is the eleventh sense."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d "ätmä" here means "the mind".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ay it should be understood.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five objects of perception: sound, touch, form, </w:t>
      </w:r>
    </w:p>
    <w:p>
      <w:pPr>
        <w:pStyle w:val="Normal"/>
        <w:rPr>
          <w:sz w:val="24"/>
        </w:rPr>
      </w:pPr>
      <w:r>
        <w:rPr>
          <w:sz w:val="24"/>
        </w:rPr>
        <w:t xml:space="preserve">taste, and smell. To perceive these objects there are fiv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-acquiring senses: ears, skin, eyes, tongue, and nose.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five kinds of action: speech, grasping, mov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excretion, and reproduction. To perform these actions ther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five working senses: voice, hands, feet, anus, and genital. </w:t>
      </w:r>
    </w:p>
    <w:p>
      <w:pPr>
        <w:pStyle w:val="Normal"/>
        <w:rPr>
          <w:sz w:val="24"/>
        </w:rPr>
      </w:pPr>
      <w:r>
        <w:rPr>
          <w:sz w:val="24"/>
        </w:rPr>
        <w:t xml:space="preserve">To co-ordinate the actions of all these and to tak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ideration of the three phases of time (past, present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uture), there is the mind. Sometimes the mind is consider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four aspects. In this way the actions of the mind are: </w:t>
      </w:r>
    </w:p>
    <w:p>
      <w:pPr>
        <w:pStyle w:val="Normal"/>
        <w:rPr>
          <w:sz w:val="24"/>
        </w:rPr>
      </w:pPr>
      <w:r>
        <w:rPr>
          <w:sz w:val="24"/>
        </w:rPr>
        <w:t xml:space="preserve">desiring, coming to conclusions, understanding one's identity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inking. To perform these actions the mind is divided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eart (manaù), intelligence (buddhi), false-ego (ahaìkära), </w:t>
      </w:r>
    </w:p>
    <w:p>
      <w:pPr>
        <w:pStyle w:val="Normal"/>
        <w:rPr>
          <w:sz w:val="24"/>
        </w:rPr>
      </w:pPr>
      <w:r>
        <w:rPr>
          <w:sz w:val="24"/>
        </w:rPr>
        <w:t>and thinking (citta). In this way there are eleven senses.</w:t>
      </w:r>
    </w:p>
    <w:p>
      <w:pPr>
        <w:pStyle w:val="Normal"/>
        <w:rPr>
          <w:sz w:val="24"/>
        </w:rPr>
      </w:pPr>
      <w:r>
        <w:rPr>
          <w:sz w:val="24"/>
        </w:rPr>
        <w:t>Adhikaraëa 3</w:t>
      </w:r>
    </w:p>
    <w:p>
      <w:pPr>
        <w:pStyle w:val="Normal"/>
        <w:rPr>
          <w:sz w:val="24"/>
        </w:rPr>
      </w:pPr>
      <w:r>
        <w:rPr>
          <w:sz w:val="24"/>
        </w:rPr>
        <w:t>The Senses Are Atomic in Size</w:t>
      </w:r>
    </w:p>
    <w:p>
      <w:pPr>
        <w:pStyle w:val="Normal"/>
        <w:rPr>
          <w:sz w:val="24"/>
        </w:rPr>
      </w:pPr>
      <w:r>
        <w:rPr>
          <w:sz w:val="24"/>
        </w:rPr>
        <w:t>Introduc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Next the author of the sütras considers the question of the </w:t>
      </w:r>
    </w:p>
    <w:p>
      <w:pPr>
        <w:pStyle w:val="Normal"/>
        <w:rPr>
          <w:sz w:val="24"/>
        </w:rPr>
      </w:pPr>
      <w:r>
        <w:rPr>
          <w:sz w:val="24"/>
        </w:rPr>
        <w:t>nature and size of the senses.</w:t>
      </w:r>
    </w:p>
    <w:p>
      <w:pPr>
        <w:pStyle w:val="Normal"/>
        <w:rPr>
          <w:sz w:val="24"/>
        </w:rPr>
      </w:pPr>
      <w:r>
        <w:rPr>
          <w:sz w:val="24"/>
        </w:rPr>
        <w:t xml:space="preserve">Saàçaya (doubt): Are the senses all-pervading or are they </w:t>
      </w:r>
    </w:p>
    <w:p>
      <w:pPr>
        <w:pStyle w:val="Normal"/>
        <w:rPr>
          <w:sz w:val="24"/>
        </w:rPr>
      </w:pPr>
      <w:r>
        <w:rPr>
          <w:sz w:val="24"/>
        </w:rPr>
        <w:t>atomic?</w:t>
      </w:r>
    </w:p>
    <w:p>
      <w:pPr>
        <w:pStyle w:val="Normal"/>
        <w:rPr>
          <w:sz w:val="24"/>
        </w:rPr>
      </w:pPr>
      <w:r>
        <w:rPr>
          <w:sz w:val="24"/>
        </w:rPr>
        <w:t>Pürvapakña (the opponent speaks): The senses must be all-</w:t>
      </w:r>
    </w:p>
    <w:p>
      <w:pPr>
        <w:pStyle w:val="Normal"/>
        <w:rPr>
          <w:sz w:val="24"/>
        </w:rPr>
      </w:pPr>
      <w:r>
        <w:rPr>
          <w:sz w:val="24"/>
        </w:rPr>
        <w:t>pervading, for things can be seen or heard from far away.</w:t>
      </w:r>
    </w:p>
    <w:p>
      <w:pPr>
        <w:pStyle w:val="Normal"/>
        <w:rPr>
          <w:sz w:val="24"/>
        </w:rPr>
      </w:pPr>
      <w:r>
        <w:rPr>
          <w:sz w:val="24"/>
        </w:rPr>
        <w:t xml:space="preserve">Siddhänta (conclusion): In the following words the author of </w:t>
      </w:r>
    </w:p>
    <w:p>
      <w:pPr>
        <w:pStyle w:val="Normal"/>
        <w:rPr>
          <w:sz w:val="24"/>
        </w:rPr>
      </w:pPr>
      <w:r>
        <w:rPr>
          <w:sz w:val="24"/>
        </w:rPr>
        <w:t>the sütras gives his conclusion.</w:t>
      </w:r>
    </w:p>
    <w:p>
      <w:pPr>
        <w:pStyle w:val="Normal"/>
        <w:rPr>
          <w:sz w:val="24"/>
        </w:rPr>
      </w:pPr>
      <w:r>
        <w:rPr>
          <w:sz w:val="24"/>
        </w:rPr>
        <w:t>Sütra 7</w:t>
      </w:r>
    </w:p>
    <w:p>
      <w:pPr>
        <w:pStyle w:val="Normal"/>
        <w:rPr>
          <w:sz w:val="24"/>
        </w:rPr>
      </w:pPr>
      <w:r>
        <w:rPr>
          <w:sz w:val="24"/>
        </w:rPr>
        <w:t>aëavaç ca</w:t>
      </w:r>
    </w:p>
    <w:p>
      <w:pPr>
        <w:pStyle w:val="Normal"/>
        <w:rPr>
          <w:sz w:val="24"/>
        </w:rPr>
      </w:pPr>
      <w:r>
        <w:rPr>
          <w:sz w:val="24"/>
        </w:rPr>
        <w:t>aëavaù - atoms; ca - and.</w:t>
      </w:r>
    </w:p>
    <w:p>
      <w:pPr>
        <w:pStyle w:val="Normal"/>
        <w:rPr>
          <w:sz w:val="24"/>
        </w:rPr>
      </w:pPr>
      <w:r>
        <w:rPr>
          <w:sz w:val="24"/>
        </w:rPr>
        <w:t>They are also atoms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d "ca" (also) is used here to indicate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ty. The eleven senses are atomic in size. This i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the Çruti-çästra declares that the senses le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terial body. Things can be heard from far away and in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ways be perceived from far away because the quality, or power,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enses extend beyond the senses themselves. As the individual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 soul is all-pervading within the material body,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 to the feet, so the senses can also act at a distance.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ay the theory of saìkhya philosophers, that the senses are </w:t>
      </w:r>
    </w:p>
    <w:p>
      <w:pPr>
        <w:pStyle w:val="Normal"/>
        <w:rPr>
          <w:sz w:val="24"/>
        </w:rPr>
      </w:pPr>
      <w:r>
        <w:rPr>
          <w:sz w:val="24"/>
        </w:rPr>
        <w:t>all-pervading, is refuted.</w:t>
      </w:r>
    </w:p>
    <w:p>
      <w:pPr>
        <w:pStyle w:val="Normal"/>
        <w:rPr>
          <w:sz w:val="24"/>
        </w:rPr>
      </w:pPr>
      <w:r>
        <w:rPr>
          <w:sz w:val="24"/>
        </w:rPr>
        <w:t>Adhikaraëa 4</w:t>
      </w:r>
    </w:p>
    <w:p>
      <w:pPr>
        <w:pStyle w:val="Normal"/>
        <w:rPr>
          <w:sz w:val="24"/>
        </w:rPr>
      </w:pPr>
      <w:r>
        <w:rPr>
          <w:sz w:val="24"/>
        </w:rPr>
        <w:t>The Principal Präëa (the Life-Force) Has an Origin</w:t>
      </w:r>
    </w:p>
    <w:p>
      <w:pPr>
        <w:pStyle w:val="Normal"/>
        <w:rPr>
          <w:sz w:val="24"/>
        </w:rPr>
      </w:pPr>
      <w:r>
        <w:rPr>
          <w:sz w:val="24"/>
        </w:rPr>
        <w:t>Introduc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In the Muëòaka Upaniñad (2.1.3) it is said:</w:t>
      </w:r>
    </w:p>
    <w:p>
      <w:pPr>
        <w:pStyle w:val="Normal"/>
        <w:rPr>
          <w:sz w:val="24"/>
        </w:rPr>
      </w:pPr>
      <w:r>
        <w:rPr>
          <w:sz w:val="24"/>
        </w:rPr>
        <w:t>etasmäj jäyate präëaù</w:t>
      </w:r>
    </w:p>
    <w:p>
      <w:pPr>
        <w:pStyle w:val="Normal"/>
        <w:rPr>
          <w:sz w:val="24"/>
        </w:rPr>
      </w:pPr>
      <w:r>
        <w:rPr>
          <w:sz w:val="24"/>
        </w:rPr>
        <w:t>"From Him the präëa (life-force) is born."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the word "präëa" means "the principal </w:t>
      </w:r>
    </w:p>
    <w:p>
      <w:pPr>
        <w:pStyle w:val="Normal"/>
        <w:rPr>
          <w:sz w:val="24"/>
        </w:rPr>
      </w:pPr>
      <w:r>
        <w:rPr>
          <w:sz w:val="24"/>
        </w:rPr>
        <w:t>präëa".</w:t>
      </w:r>
    </w:p>
    <w:p>
      <w:pPr>
        <w:pStyle w:val="Normal"/>
        <w:rPr>
          <w:sz w:val="24"/>
        </w:rPr>
      </w:pPr>
      <w:r>
        <w:rPr>
          <w:sz w:val="24"/>
        </w:rPr>
        <w:t xml:space="preserve">Saàçaya (doubt): Is the principal präëa (life-force) creat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same way the individual spirit soul is "created" </w:t>
      </w:r>
    </w:p>
    <w:p>
      <w:pPr>
        <w:pStyle w:val="Normal"/>
        <w:rPr>
          <w:sz w:val="24"/>
        </w:rPr>
      </w:pPr>
      <w:r>
        <w:rPr>
          <w:sz w:val="24"/>
        </w:rPr>
        <w:t xml:space="preserve">or is this präëa created in the same way ether and the other </w:t>
      </w:r>
    </w:p>
    <w:p>
      <w:pPr>
        <w:pStyle w:val="Normal"/>
        <w:rPr>
          <w:sz w:val="24"/>
        </w:rPr>
      </w:pPr>
      <w:r>
        <w:rPr>
          <w:sz w:val="24"/>
        </w:rPr>
        <w:t>elements are created?</w:t>
      </w:r>
    </w:p>
    <w:p>
      <w:pPr>
        <w:pStyle w:val="Normal"/>
        <w:rPr>
          <w:sz w:val="24"/>
        </w:rPr>
      </w:pPr>
      <w:r>
        <w:rPr>
          <w:sz w:val="24"/>
        </w:rPr>
        <w:t>Pürvapakña (the opponent speaks): The Çruti-çästra declares:</w:t>
      </w:r>
    </w:p>
    <w:p>
      <w:pPr>
        <w:pStyle w:val="Normal"/>
        <w:rPr>
          <w:sz w:val="24"/>
        </w:rPr>
      </w:pPr>
      <w:r>
        <w:rPr>
          <w:sz w:val="24"/>
        </w:rPr>
        <w:t>naiña präëa udeti nästam eti</w:t>
      </w:r>
    </w:p>
    <w:p>
      <w:pPr>
        <w:pStyle w:val="Normal"/>
        <w:rPr>
          <w:sz w:val="24"/>
        </w:rPr>
      </w:pPr>
      <w:r>
        <w:rPr>
          <w:sz w:val="24"/>
        </w:rPr>
        <w:t>"This präëa is never born and never dies."</w:t>
      </w:r>
    </w:p>
    <w:p>
      <w:pPr>
        <w:pStyle w:val="Normal"/>
        <w:rPr>
          <w:sz w:val="24"/>
        </w:rPr>
      </w:pPr>
      <w:r>
        <w:rPr>
          <w:sz w:val="24"/>
        </w:rPr>
        <w:t>The Småti-çästra also declares:</w:t>
      </w:r>
    </w:p>
    <w:p>
      <w:pPr>
        <w:pStyle w:val="Normal"/>
        <w:rPr>
          <w:sz w:val="24"/>
        </w:rPr>
      </w:pPr>
      <w:r>
        <w:rPr>
          <w:sz w:val="24"/>
        </w:rPr>
        <w:t>yat-präptir yat-parityäga</w:t>
      </w:r>
    </w:p>
    <w:p>
      <w:pPr>
        <w:pStyle w:val="Normal"/>
        <w:rPr>
          <w:sz w:val="24"/>
        </w:rPr>
      </w:pPr>
      <w:r>
        <w:rPr>
          <w:sz w:val="24"/>
        </w:rPr>
        <w:t>utpattir maraëaà tathä</w:t>
      </w:r>
    </w:p>
    <w:p>
      <w:pPr>
        <w:pStyle w:val="Normal"/>
        <w:rPr>
          <w:sz w:val="24"/>
        </w:rPr>
      </w:pPr>
      <w:r>
        <w:rPr>
          <w:sz w:val="24"/>
        </w:rPr>
        <w:t>tasyotpattir måtiç caiva</w:t>
      </w:r>
    </w:p>
    <w:p>
      <w:pPr>
        <w:pStyle w:val="Normal"/>
        <w:rPr>
          <w:sz w:val="24"/>
        </w:rPr>
      </w:pPr>
      <w:r>
        <w:rPr>
          <w:sz w:val="24"/>
        </w:rPr>
        <w:t>kathaà präëasya yujyate</w:t>
      </w:r>
    </w:p>
    <w:p>
      <w:pPr>
        <w:pStyle w:val="Normal"/>
        <w:rPr>
          <w:sz w:val="24"/>
        </w:rPr>
      </w:pPr>
      <w:r>
        <w:rPr>
          <w:sz w:val="24"/>
        </w:rPr>
        <w:t xml:space="preserve">"Birth and death come and go. How can birth and </w:t>
      </w:r>
    </w:p>
    <w:p>
      <w:pPr>
        <w:pStyle w:val="Normal"/>
        <w:rPr>
          <w:sz w:val="24"/>
        </w:rPr>
      </w:pPr>
      <w:r>
        <w:rPr>
          <w:sz w:val="24"/>
        </w:rPr>
        <w:t>death affect the präëa?"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fore it is concluded that the principal präëa is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ed" in the same way the individual spirit soul is </w:t>
      </w:r>
    </w:p>
    <w:p>
      <w:pPr>
        <w:pStyle w:val="Normal"/>
        <w:rPr>
          <w:sz w:val="24"/>
        </w:rPr>
      </w:pPr>
      <w:r>
        <w:rPr>
          <w:sz w:val="24"/>
        </w:rPr>
        <w:t>created".</w:t>
      </w:r>
    </w:p>
    <w:p>
      <w:pPr>
        <w:pStyle w:val="Normal"/>
        <w:rPr>
          <w:sz w:val="24"/>
        </w:rPr>
      </w:pPr>
      <w:r>
        <w:rPr>
          <w:sz w:val="24"/>
        </w:rPr>
        <w:t xml:space="preserve">Siddhänta (conclusion): In the following words the author of </w:t>
      </w:r>
    </w:p>
    <w:p>
      <w:pPr>
        <w:pStyle w:val="Normal"/>
        <w:rPr>
          <w:sz w:val="24"/>
        </w:rPr>
      </w:pPr>
      <w:r>
        <w:rPr>
          <w:sz w:val="24"/>
        </w:rPr>
        <w:t>the sütras gives His conclusion.</w:t>
      </w:r>
    </w:p>
    <w:p>
      <w:pPr>
        <w:pStyle w:val="Normal"/>
        <w:rPr>
          <w:sz w:val="24"/>
        </w:rPr>
      </w:pPr>
      <w:r>
        <w:rPr>
          <w:sz w:val="24"/>
        </w:rPr>
        <w:t>Sütra 8</w:t>
      </w:r>
    </w:p>
    <w:p>
      <w:pPr>
        <w:pStyle w:val="Normal"/>
        <w:rPr>
          <w:sz w:val="24"/>
        </w:rPr>
      </w:pPr>
      <w:r>
        <w:rPr>
          <w:sz w:val="24"/>
        </w:rPr>
        <w:t>çreñöhaç ca</w:t>
      </w:r>
    </w:p>
    <w:p>
      <w:pPr>
        <w:pStyle w:val="Normal"/>
        <w:rPr>
          <w:sz w:val="24"/>
        </w:rPr>
      </w:pPr>
      <w:r>
        <w:rPr>
          <w:sz w:val="24"/>
        </w:rPr>
        <w:t>çreñöhaç - the principal one; ca - also.</w:t>
      </w:r>
    </w:p>
    <w:p>
      <w:pPr>
        <w:pStyle w:val="Normal"/>
        <w:rPr>
          <w:sz w:val="24"/>
        </w:rPr>
      </w:pPr>
      <w:r>
        <w:rPr>
          <w:sz w:val="24"/>
        </w:rPr>
        <w:t>The principal one also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incipal präëa (life-force) is created in the same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ether and the other elements are created. This is confirmed in </w:t>
      </w:r>
    </w:p>
    <w:p>
      <w:pPr>
        <w:pStyle w:val="Normal"/>
        <w:rPr>
          <w:sz w:val="24"/>
        </w:rPr>
      </w:pPr>
      <w:r>
        <w:rPr>
          <w:sz w:val="24"/>
        </w:rPr>
        <w:t>the words of the Muëòaka Upaniñad (2.1.3):</w:t>
      </w:r>
    </w:p>
    <w:p>
      <w:pPr>
        <w:pStyle w:val="Normal"/>
        <w:rPr>
          <w:sz w:val="24"/>
        </w:rPr>
      </w:pPr>
      <w:r>
        <w:rPr>
          <w:sz w:val="24"/>
        </w:rPr>
        <w:t>jäyate präëaù</w:t>
      </w:r>
    </w:p>
    <w:p>
      <w:pPr>
        <w:pStyle w:val="Normal"/>
        <w:rPr>
          <w:sz w:val="24"/>
        </w:rPr>
      </w:pPr>
      <w:r>
        <w:rPr>
          <w:sz w:val="24"/>
        </w:rPr>
        <w:t>"The präëa was created."</w:t>
      </w:r>
    </w:p>
    <w:p>
      <w:pPr>
        <w:pStyle w:val="Normal"/>
        <w:rPr>
          <w:sz w:val="24"/>
        </w:rPr>
      </w:pPr>
      <w:r>
        <w:rPr>
          <w:sz w:val="24"/>
        </w:rPr>
        <w:t xml:space="preserve">In its pratijïä statement the Muëòaka Upaniñad </w:t>
      </w:r>
    </w:p>
    <w:p>
      <w:pPr>
        <w:pStyle w:val="Normal"/>
        <w:rPr>
          <w:sz w:val="24"/>
        </w:rPr>
      </w:pPr>
      <w:r>
        <w:rPr>
          <w:sz w:val="24"/>
        </w:rPr>
        <w:t>declares:</w:t>
      </w:r>
    </w:p>
    <w:p>
      <w:pPr>
        <w:pStyle w:val="Normal"/>
        <w:rPr>
          <w:sz w:val="24"/>
        </w:rPr>
      </w:pPr>
      <w:r>
        <w:rPr>
          <w:sz w:val="24"/>
        </w:rPr>
        <w:t>sa idaà sarvam asåjata</w:t>
      </w:r>
    </w:p>
    <w:p>
      <w:pPr>
        <w:pStyle w:val="Normal"/>
        <w:rPr>
          <w:sz w:val="24"/>
        </w:rPr>
      </w:pPr>
      <w:r>
        <w:rPr>
          <w:sz w:val="24"/>
        </w:rPr>
        <w:t>"He created everything."</w:t>
      </w:r>
    </w:p>
    <w:p>
      <w:pPr>
        <w:pStyle w:val="Normal"/>
        <w:rPr>
          <w:sz w:val="24"/>
        </w:rPr>
      </w:pPr>
      <w:r>
        <w:rPr>
          <w:sz w:val="24"/>
        </w:rPr>
        <w:t xml:space="preserve">To avoid contradicting these words it must be accepte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incipal präëa was also created. For this reas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criptural passages stating that the präëa was never created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be understood allegorically and not literally. One präëa is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ed the principal präëa because it maintains the material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. So its meaning can be carried into the next sütra, this </w:t>
      </w:r>
    </w:p>
    <w:p>
      <w:pPr>
        <w:pStyle w:val="Normal"/>
        <w:rPr>
          <w:sz w:val="24"/>
        </w:rPr>
      </w:pPr>
      <w:r>
        <w:rPr>
          <w:sz w:val="24"/>
        </w:rPr>
        <w:t>sütra is given separately and not joined to the previous sütra.</w:t>
      </w:r>
    </w:p>
    <w:p>
      <w:pPr>
        <w:pStyle w:val="Normal"/>
        <w:rPr>
          <w:sz w:val="24"/>
        </w:rPr>
      </w:pPr>
      <w:r>
        <w:rPr>
          <w:sz w:val="24"/>
        </w:rPr>
        <w:t>Adhikaraëa 5</w:t>
      </w:r>
    </w:p>
    <w:p>
      <w:pPr>
        <w:pStyle w:val="Normal"/>
        <w:rPr>
          <w:sz w:val="24"/>
        </w:rPr>
      </w:pPr>
      <w:r>
        <w:rPr>
          <w:sz w:val="24"/>
        </w:rPr>
        <w:t>The Principal Präëa (Life-Force) Is Not Air</w:t>
      </w:r>
    </w:p>
    <w:p>
      <w:pPr>
        <w:pStyle w:val="Normal"/>
        <w:rPr>
          <w:sz w:val="24"/>
        </w:rPr>
      </w:pPr>
      <w:r>
        <w:rPr>
          <w:sz w:val="24"/>
        </w:rPr>
        <w:t>Introduc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Now the nature of the principal präëa (life-force) will be examined.</w:t>
      </w:r>
    </w:p>
    <w:p>
      <w:pPr>
        <w:pStyle w:val="Normal"/>
        <w:rPr>
          <w:sz w:val="24"/>
        </w:rPr>
      </w:pPr>
      <w:r>
        <w:rPr>
          <w:sz w:val="24"/>
        </w:rPr>
        <w:t xml:space="preserve">Saàçaya (doubt): is the principal präëa air alone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ibration of air, the activities of air, or a condition of air </w:t>
      </w:r>
    </w:p>
    <w:p>
      <w:pPr>
        <w:pStyle w:val="Normal"/>
        <w:rPr>
          <w:sz w:val="24"/>
        </w:rPr>
      </w:pPr>
      <w:r>
        <w:rPr>
          <w:sz w:val="24"/>
        </w:rPr>
        <w:t>when it goes to another place? Which is it?</w:t>
      </w:r>
    </w:p>
    <w:p>
      <w:pPr>
        <w:pStyle w:val="Normal"/>
        <w:rPr>
          <w:sz w:val="24"/>
        </w:rPr>
      </w:pPr>
      <w:r>
        <w:rPr>
          <w:sz w:val="24"/>
        </w:rPr>
        <w:t xml:space="preserve">Pürvapakña (the opponent speaks): It is the external element </w:t>
      </w:r>
    </w:p>
    <w:p>
      <w:pPr>
        <w:pStyle w:val="Normal"/>
        <w:rPr>
          <w:sz w:val="24"/>
        </w:rPr>
      </w:pPr>
      <w:r>
        <w:rPr>
          <w:sz w:val="24"/>
        </w:rPr>
        <w:t>of air. This is confirmed in the following statement of Båhad-</w:t>
      </w:r>
    </w:p>
    <w:p>
      <w:pPr>
        <w:pStyle w:val="Normal"/>
        <w:rPr>
          <w:sz w:val="24"/>
        </w:rPr>
      </w:pPr>
      <w:r>
        <w:rPr>
          <w:sz w:val="24"/>
        </w:rPr>
        <w:t>äraëyaka Upaniñad (3.1.5):</w:t>
      </w:r>
    </w:p>
    <w:p>
      <w:pPr>
        <w:pStyle w:val="Normal"/>
        <w:rPr>
          <w:sz w:val="24"/>
        </w:rPr>
      </w:pPr>
      <w:r>
        <w:rPr>
          <w:sz w:val="24"/>
        </w:rPr>
        <w:t>yo 'yaà präëaù sa väyuù</w:t>
      </w:r>
    </w:p>
    <w:p>
      <w:pPr>
        <w:pStyle w:val="Normal"/>
        <w:rPr>
          <w:sz w:val="24"/>
        </w:rPr>
      </w:pPr>
      <w:r>
        <w:rPr>
          <w:sz w:val="24"/>
        </w:rPr>
        <w:t>"The präëa is air."</w:t>
      </w:r>
    </w:p>
    <w:p>
      <w:pPr>
        <w:pStyle w:val="Normal"/>
        <w:rPr>
          <w:sz w:val="24"/>
        </w:rPr>
      </w:pPr>
      <w:r>
        <w:rPr>
          <w:sz w:val="24"/>
        </w:rPr>
        <w:t xml:space="preserve">Or, perhaps the principal präëa is the activities of air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inhalation and exhalation of breath. In this way it is proved </w:t>
      </w:r>
    </w:p>
    <w:p>
      <w:pPr>
        <w:pStyle w:val="Normal"/>
        <w:rPr>
          <w:sz w:val="24"/>
        </w:rPr>
      </w:pPr>
      <w:r>
        <w:rPr>
          <w:sz w:val="24"/>
        </w:rPr>
        <w:t>that the principal präëa is air.</w:t>
      </w:r>
    </w:p>
    <w:p>
      <w:pPr>
        <w:pStyle w:val="Normal"/>
        <w:rPr>
          <w:sz w:val="24"/>
        </w:rPr>
      </w:pPr>
      <w:r>
        <w:rPr>
          <w:sz w:val="24"/>
        </w:rPr>
        <w:t xml:space="preserve">Siddhänta (conclusion): In the following words the author of </w:t>
      </w:r>
    </w:p>
    <w:p>
      <w:pPr>
        <w:pStyle w:val="Normal"/>
        <w:rPr>
          <w:sz w:val="24"/>
        </w:rPr>
      </w:pPr>
      <w:r>
        <w:rPr>
          <w:sz w:val="24"/>
        </w:rPr>
        <w:t>the sütras gives His conclusion.</w:t>
      </w:r>
    </w:p>
    <w:p>
      <w:pPr>
        <w:pStyle w:val="Normal"/>
        <w:rPr>
          <w:sz w:val="24"/>
        </w:rPr>
      </w:pPr>
      <w:r>
        <w:rPr>
          <w:sz w:val="24"/>
        </w:rPr>
        <w:t>Sütra 9</w:t>
      </w:r>
    </w:p>
    <w:p>
      <w:pPr>
        <w:pStyle w:val="Normal"/>
        <w:rPr>
          <w:sz w:val="24"/>
        </w:rPr>
      </w:pPr>
      <w:r>
        <w:rPr>
          <w:sz w:val="24"/>
        </w:rPr>
        <w:t>na väyu-kriye påthag upadeçät</w:t>
      </w:r>
    </w:p>
    <w:p>
      <w:pPr>
        <w:pStyle w:val="Normal"/>
        <w:rPr>
          <w:sz w:val="24"/>
        </w:rPr>
      </w:pPr>
      <w:r>
        <w:rPr>
          <w:sz w:val="24"/>
        </w:rPr>
        <w:t xml:space="preserve">na - not; väyu - air; kriye - action;påthak - different; </w:t>
      </w:r>
    </w:p>
    <w:p>
      <w:pPr>
        <w:pStyle w:val="Normal"/>
        <w:rPr>
          <w:sz w:val="24"/>
        </w:rPr>
      </w:pPr>
      <w:r>
        <w:rPr>
          <w:sz w:val="24"/>
        </w:rPr>
        <w:t>upadeçät - because of the teac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neither air nor the activities of air, because the </w:t>
      </w:r>
    </w:p>
    <w:p>
      <w:pPr>
        <w:pStyle w:val="Normal"/>
        <w:rPr>
          <w:sz w:val="24"/>
        </w:rPr>
      </w:pPr>
      <w:r>
        <w:rPr>
          <w:sz w:val="24"/>
        </w:rPr>
        <w:t>teaching is that it is different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The principal präëa (life-force) is neither air nor the movements of air.</w:t>
      </w:r>
    </w:p>
    <w:p>
      <w:pPr>
        <w:pStyle w:val="Normal"/>
        <w:rPr>
          <w:sz w:val="24"/>
        </w:rPr>
      </w:pPr>
      <w:r>
        <w:rPr>
          <w:sz w:val="24"/>
        </w:rPr>
        <w:t xml:space="preserve">Why is that? The sütra explains: "Because the teaching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t is different". The previously quoted passag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uëòaka Upaniñad (2.1.3) said that both air and präëa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born from the Supreme. In this way it should be understoo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air and präëa are different, for they are mentioned </w:t>
      </w:r>
    </w:p>
    <w:p>
      <w:pPr>
        <w:pStyle w:val="Normal"/>
        <w:rPr>
          <w:sz w:val="24"/>
        </w:rPr>
      </w:pPr>
      <w:r>
        <w:rPr>
          <w:sz w:val="24"/>
        </w:rPr>
        <w:t xml:space="preserve">separately. If air and präëa were identical, then there w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no need to mention them separately in this passage. If präëa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ovement of air then there would also be no need to mention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both in this way. It is seen that the movements of fire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elements are not separately mentioned in this passage.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ment of the Båhad-äraëyaka Upaniñad, that "Präëa is air" means thatpräëa is a specific kind of air, and that präëa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 a separate element, like fire and the other elements. That </w:t>
      </w:r>
    </w:p>
    <w:p>
      <w:pPr>
        <w:pStyle w:val="Normal"/>
        <w:rPr>
          <w:sz w:val="24"/>
        </w:rPr>
      </w:pPr>
      <w:r>
        <w:rPr>
          <w:sz w:val="24"/>
        </w:rPr>
        <w:t>is the meaning here.</w:t>
      </w:r>
    </w:p>
    <w:p>
      <w:pPr>
        <w:pStyle w:val="Normal"/>
        <w:rPr>
          <w:sz w:val="24"/>
        </w:rPr>
      </w:pPr>
      <w:r>
        <w:rPr>
          <w:sz w:val="24"/>
        </w:rPr>
        <w:t>In the Kapila-sütra (2.31) it is said:</w:t>
      </w:r>
    </w:p>
    <w:p>
      <w:pPr>
        <w:pStyle w:val="Normal"/>
        <w:rPr>
          <w:sz w:val="24"/>
        </w:rPr>
      </w:pPr>
      <w:r>
        <w:rPr>
          <w:sz w:val="24"/>
        </w:rPr>
        <w:t>sämänya-karaëa-våttiù präëädyä väyavaù païca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five airs, beginning with präëa, perform that </w:t>
      </w:r>
    </w:p>
    <w:p>
      <w:pPr>
        <w:pStyle w:val="Normal"/>
        <w:rPr>
          <w:sz w:val="24"/>
        </w:rPr>
      </w:pPr>
      <w:r>
        <w:rPr>
          <w:sz w:val="24"/>
        </w:rPr>
        <w:t>actions of the senses in general."</w:t>
      </w:r>
    </w:p>
    <w:p>
      <w:pPr>
        <w:pStyle w:val="Normal"/>
        <w:rPr>
          <w:sz w:val="24"/>
        </w:rPr>
      </w:pPr>
      <w:r>
        <w:rPr>
          <w:sz w:val="24"/>
        </w:rPr>
        <w:t xml:space="preserve">Thus the saìkhya philosophers claim that präëa perform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ctions of all the senses. This cannot be, for it is not possibl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e single präëa to perform all the actions of all the </w:t>
      </w:r>
    </w:p>
    <w:p>
      <w:pPr>
        <w:pStyle w:val="Normal"/>
        <w:rPr>
          <w:sz w:val="24"/>
        </w:rPr>
      </w:pPr>
      <w:r>
        <w:rPr>
          <w:sz w:val="24"/>
        </w:rPr>
        <w:t>senses.</w:t>
      </w:r>
    </w:p>
    <w:p>
      <w:pPr>
        <w:pStyle w:val="Normal"/>
        <w:rPr>
          <w:sz w:val="24"/>
        </w:rPr>
      </w:pPr>
      <w:r>
        <w:rPr>
          <w:sz w:val="24"/>
        </w:rPr>
        <w:t>Adhikaraëa 6</w:t>
      </w:r>
    </w:p>
    <w:p>
      <w:pPr>
        <w:pStyle w:val="Normal"/>
        <w:rPr>
          <w:sz w:val="24"/>
        </w:rPr>
      </w:pPr>
      <w:r>
        <w:rPr>
          <w:sz w:val="24"/>
        </w:rPr>
        <w:t>The Principal Präëa (Life-Force) Is An Instrument Used By the Soul</w:t>
      </w:r>
    </w:p>
    <w:p>
      <w:pPr>
        <w:pStyle w:val="Normal"/>
        <w:rPr>
          <w:sz w:val="24"/>
        </w:rPr>
      </w:pPr>
      <w:r>
        <w:rPr>
          <w:sz w:val="24"/>
        </w:rPr>
        <w:t>Introduc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In the Båhad-äraëyaka Upaniñad it is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supteñu väg-ädiñu präëa eko jägarti. präëa eko </w:t>
      </w:r>
    </w:p>
    <w:p>
      <w:pPr>
        <w:pStyle w:val="Normal"/>
        <w:rPr>
          <w:sz w:val="24"/>
        </w:rPr>
      </w:pPr>
      <w:r>
        <w:rPr>
          <w:sz w:val="24"/>
        </w:rPr>
        <w:t xml:space="preserve">måtyunänäptaù. präëaù samvargo väg-ädén samvåìkte. </w:t>
      </w:r>
    </w:p>
    <w:p>
      <w:pPr>
        <w:pStyle w:val="Normal"/>
        <w:rPr>
          <w:sz w:val="24"/>
        </w:rPr>
      </w:pPr>
      <w:r>
        <w:rPr>
          <w:sz w:val="24"/>
        </w:rPr>
        <w:t>präëa itarän präëän rakñati mäteva puträn.</w:t>
      </w:r>
    </w:p>
    <w:p>
      <w:pPr>
        <w:pStyle w:val="Normal"/>
        <w:rPr>
          <w:sz w:val="24"/>
        </w:rPr>
      </w:pPr>
      <w:r>
        <w:rPr>
          <w:sz w:val="24"/>
        </w:rPr>
        <w:t xml:space="preserve">"When speech and the other senses sleep, präëa alone </w:t>
      </w:r>
    </w:p>
    <w:p>
      <w:pPr>
        <w:pStyle w:val="Normal"/>
        <w:rPr>
          <w:sz w:val="24"/>
        </w:rPr>
      </w:pPr>
      <w:r>
        <w:rPr>
          <w:sz w:val="24"/>
        </w:rPr>
        <w:t xml:space="preserve">remains awake. Präëa alone is untouched by death. Präëa controls </w:t>
      </w:r>
    </w:p>
    <w:p>
      <w:pPr>
        <w:pStyle w:val="Normal"/>
        <w:rPr>
          <w:sz w:val="24"/>
        </w:rPr>
      </w:pPr>
      <w:r>
        <w:rPr>
          <w:sz w:val="24"/>
        </w:rPr>
        <w:t xml:space="preserve">speech and the other senses. As a mother protects her children, </w:t>
      </w:r>
    </w:p>
    <w:p>
      <w:pPr>
        <w:pStyle w:val="Normal"/>
        <w:rPr>
          <w:sz w:val="24"/>
        </w:rPr>
      </w:pPr>
      <w:r>
        <w:rPr>
          <w:sz w:val="24"/>
        </w:rPr>
        <w:t>so one präëa protects the other präëas."</w:t>
      </w:r>
    </w:p>
    <w:p>
      <w:pPr>
        <w:pStyle w:val="Normal"/>
        <w:rPr>
          <w:sz w:val="24"/>
        </w:rPr>
      </w:pPr>
      <w:r>
        <w:rPr>
          <w:sz w:val="24"/>
        </w:rPr>
        <w:t xml:space="preserve">Saàçaya (doubt): Is this principal präëa identical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dependent spirit soul residing in the material body or is this </w:t>
      </w:r>
    </w:p>
    <w:p>
      <w:pPr>
        <w:pStyle w:val="Normal"/>
        <w:rPr>
          <w:sz w:val="24"/>
        </w:rPr>
      </w:pPr>
      <w:r>
        <w:rPr>
          <w:sz w:val="24"/>
        </w:rPr>
        <w:t>principal präëa an instrument that assists the spirit soul?</w:t>
      </w:r>
    </w:p>
    <w:p>
      <w:pPr>
        <w:pStyle w:val="Normal"/>
        <w:rPr>
          <w:sz w:val="24"/>
        </w:rPr>
      </w:pPr>
      <w:r>
        <w:rPr>
          <w:sz w:val="24"/>
        </w:rPr>
        <w:t xml:space="preserve">Pürvapakña (the opponent speaks): Because the Çruti-çästra </w:t>
      </w:r>
    </w:p>
    <w:p>
      <w:pPr>
        <w:pStyle w:val="Normal"/>
        <w:rPr>
          <w:sz w:val="24"/>
        </w:rPr>
      </w:pPr>
      <w:r>
        <w:rPr>
          <w:sz w:val="24"/>
        </w:rPr>
        <w:t xml:space="preserve">describes this präëa as having many powers and glories, therefore </w:t>
      </w:r>
    </w:p>
    <w:p>
      <w:pPr>
        <w:pStyle w:val="Normal"/>
        <w:rPr>
          <w:sz w:val="24"/>
        </w:rPr>
      </w:pPr>
      <w:r>
        <w:rPr>
          <w:sz w:val="24"/>
        </w:rPr>
        <w:t>this principal präëa is the independent spirit soul.</w:t>
      </w:r>
    </w:p>
    <w:p>
      <w:pPr>
        <w:pStyle w:val="Normal"/>
        <w:rPr>
          <w:sz w:val="24"/>
        </w:rPr>
      </w:pPr>
      <w:r>
        <w:rPr>
          <w:sz w:val="24"/>
        </w:rPr>
        <w:t xml:space="preserve">Siddhänta (conclusion): In the following words the author of </w:t>
      </w:r>
    </w:p>
    <w:p>
      <w:pPr>
        <w:pStyle w:val="Normal"/>
        <w:rPr>
          <w:sz w:val="24"/>
        </w:rPr>
      </w:pPr>
      <w:r>
        <w:rPr>
          <w:sz w:val="24"/>
        </w:rPr>
        <w:t>the sütras gives His conclusion.</w:t>
      </w:r>
    </w:p>
    <w:p>
      <w:pPr>
        <w:pStyle w:val="Normal"/>
        <w:rPr>
          <w:sz w:val="24"/>
        </w:rPr>
      </w:pPr>
      <w:r>
        <w:rPr>
          <w:sz w:val="24"/>
        </w:rPr>
        <w:t>Sütra 10</w:t>
      </w:r>
    </w:p>
    <w:p>
      <w:pPr>
        <w:pStyle w:val="Normal"/>
        <w:rPr>
          <w:sz w:val="24"/>
        </w:rPr>
      </w:pPr>
      <w:r>
        <w:rPr>
          <w:sz w:val="24"/>
        </w:rPr>
        <w:t>cakñur-ädi-vat tu tat saha çiñöhyädibhyaù</w:t>
      </w:r>
    </w:p>
    <w:p>
      <w:pPr>
        <w:pStyle w:val="Normal"/>
        <w:rPr>
          <w:sz w:val="24"/>
        </w:rPr>
      </w:pPr>
      <w:r>
        <w:rPr>
          <w:sz w:val="24"/>
        </w:rPr>
        <w:t xml:space="preserve">cakñuù - the eyes; ädi - beginning with; vat - like;tu - indeed; </w:t>
      </w:r>
    </w:p>
    <w:p>
      <w:pPr>
        <w:pStyle w:val="Normal"/>
        <w:rPr>
          <w:sz w:val="24"/>
        </w:rPr>
      </w:pPr>
      <w:r>
        <w:rPr>
          <w:sz w:val="24"/>
        </w:rPr>
        <w:t xml:space="preserve">tat - that; saha - with; çiñöhyä - teaching;ädibhyaù - because of </w:t>
      </w:r>
    </w:p>
    <w:p>
      <w:pPr>
        <w:pStyle w:val="Normal"/>
        <w:rPr>
          <w:sz w:val="24"/>
        </w:rPr>
      </w:pPr>
      <w:r>
        <w:rPr>
          <w:sz w:val="24"/>
        </w:rPr>
        <w:t>beginning with.</w:t>
      </w:r>
    </w:p>
    <w:p>
      <w:pPr>
        <w:pStyle w:val="Normal"/>
        <w:rPr>
          <w:sz w:val="24"/>
        </w:rPr>
      </w:pPr>
      <w:r>
        <w:rPr>
          <w:sz w:val="24"/>
        </w:rPr>
        <w:t xml:space="preserve">Indeed, it is like the eyes and other senses, </w:t>
      </w:r>
    </w:p>
    <w:p>
      <w:pPr>
        <w:pStyle w:val="Normal"/>
        <w:rPr>
          <w:sz w:val="24"/>
        </w:rPr>
      </w:pPr>
      <w:r>
        <w:rPr>
          <w:sz w:val="24"/>
        </w:rPr>
        <w:t>because it is taught along with the senses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the word "tu" (indeed) is used to dispel </w:t>
      </w:r>
    </w:p>
    <w:p>
      <w:pPr>
        <w:pStyle w:val="Normal"/>
        <w:rPr>
          <w:sz w:val="24"/>
        </w:rPr>
      </w:pPr>
      <w:r>
        <w:rPr>
          <w:sz w:val="24"/>
        </w:rPr>
        <w:t xml:space="preserve">doubt. The präëa (life-force) is an instrument used by the individual spirit </w:t>
      </w:r>
    </w:p>
    <w:p>
      <w:pPr>
        <w:pStyle w:val="Normal"/>
        <w:rPr>
          <w:sz w:val="24"/>
        </w:rPr>
      </w:pPr>
      <w:r>
        <w:rPr>
          <w:sz w:val="24"/>
        </w:rPr>
        <w:t xml:space="preserve">soul. It is like the eyes or the other senses. Why is that?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ütra explains: "Because it is taught along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nses." The präëa is described along with the eyes and senses.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of a like nature are generally described together. as </w:t>
      </w:r>
    </w:p>
    <w:p>
      <w:pPr>
        <w:pStyle w:val="Normal"/>
        <w:rPr>
          <w:sz w:val="24"/>
        </w:rPr>
      </w:pPr>
      <w:r>
        <w:rPr>
          <w:sz w:val="24"/>
        </w:rPr>
        <w:t xml:space="preserve">example of that is the Båhadratha meters, which are describ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gether. This is also confirmed by the use of the word </w:t>
      </w:r>
    </w:p>
    <w:p>
      <w:pPr>
        <w:pStyle w:val="Normal"/>
        <w:rPr>
          <w:sz w:val="24"/>
        </w:rPr>
      </w:pPr>
      <w:r>
        <w:rPr>
          <w:sz w:val="24"/>
        </w:rPr>
        <w:t>ädi" (beginning with) in the sütra.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präëa is here grouped with the senses is seen in </w:t>
      </w:r>
    </w:p>
    <w:p>
      <w:pPr>
        <w:pStyle w:val="Normal"/>
        <w:rPr>
          <w:sz w:val="24"/>
        </w:rPr>
      </w:pPr>
      <w:r>
        <w:rPr>
          <w:sz w:val="24"/>
        </w:rPr>
        <w:t>the following passage:</w:t>
      </w:r>
    </w:p>
    <w:p>
      <w:pPr>
        <w:pStyle w:val="Normal"/>
        <w:rPr>
          <w:sz w:val="24"/>
        </w:rPr>
      </w:pPr>
      <w:r>
        <w:rPr>
          <w:sz w:val="24"/>
        </w:rPr>
        <w:t>yatra väyaà mukhyaù präëaù sa eväyaà madhyamaù präëaù</w:t>
      </w:r>
    </w:p>
    <w:p>
      <w:pPr>
        <w:pStyle w:val="Normal"/>
        <w:rPr>
          <w:sz w:val="24"/>
        </w:rPr>
      </w:pPr>
      <w:r>
        <w:rPr>
          <w:sz w:val="24"/>
        </w:rPr>
        <w:t xml:space="preserve">"There is a principle präëa and there is a secondary </w:t>
      </w:r>
    </w:p>
    <w:p>
      <w:pPr>
        <w:pStyle w:val="Normal"/>
        <w:rPr>
          <w:sz w:val="24"/>
        </w:rPr>
      </w:pPr>
      <w:r>
        <w:rPr>
          <w:sz w:val="24"/>
        </w:rPr>
        <w:t>präëa."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way the idea that the präëa is the independent spirit </w:t>
      </w:r>
    </w:p>
    <w:p>
      <w:pPr>
        <w:pStyle w:val="Normal"/>
        <w:rPr>
          <w:sz w:val="24"/>
        </w:rPr>
      </w:pPr>
      <w:r>
        <w:rPr>
          <w:sz w:val="24"/>
        </w:rPr>
        <w:t>soul is refuted.</w:t>
      </w:r>
    </w:p>
    <w:p>
      <w:pPr>
        <w:pStyle w:val="Normal"/>
        <w:rPr>
          <w:sz w:val="24"/>
        </w:rPr>
      </w:pPr>
      <w:r>
        <w:rPr>
          <w:sz w:val="24"/>
        </w:rPr>
        <w:t>Adhikaraëa 7</w:t>
      </w:r>
    </w:p>
    <w:p>
      <w:pPr>
        <w:pStyle w:val="Normal"/>
        <w:rPr>
          <w:sz w:val="24"/>
        </w:rPr>
      </w:pPr>
      <w:r>
        <w:rPr>
          <w:sz w:val="24"/>
        </w:rPr>
        <w:t>The Principal Präëa (Life-Force) is the Primary Instrument of the Soul</w:t>
      </w:r>
    </w:p>
    <w:p>
      <w:pPr>
        <w:pStyle w:val="Normal"/>
        <w:rPr>
          <w:sz w:val="24"/>
        </w:rPr>
      </w:pPr>
      <w:r>
        <w:rPr>
          <w:sz w:val="24"/>
        </w:rPr>
        <w:t>Introduc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someone may object: Is it not so that if it is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counted among the senses, the principal präëa must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function to perform where it assists the soul? The principal </w:t>
      </w:r>
    </w:p>
    <w:p>
      <w:pPr>
        <w:pStyle w:val="Normal"/>
        <w:rPr>
          <w:sz w:val="24"/>
        </w:rPr>
      </w:pPr>
      <w:r>
        <w:rPr>
          <w:sz w:val="24"/>
        </w:rPr>
        <w:t xml:space="preserve">präëa has no such function. Also, if the principal präëa is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senses, then the senses, beginning with the eyes, would </w:t>
      </w:r>
    </w:p>
    <w:p>
      <w:pPr>
        <w:pStyle w:val="Normal"/>
        <w:rPr>
          <w:sz w:val="24"/>
        </w:rPr>
      </w:pPr>
      <w:r>
        <w:rPr>
          <w:sz w:val="24"/>
        </w:rPr>
        <w:t>be twelve in number.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following words the author of the sütras answers this </w:t>
      </w:r>
    </w:p>
    <w:p>
      <w:pPr>
        <w:pStyle w:val="Normal"/>
        <w:rPr>
          <w:sz w:val="24"/>
        </w:rPr>
      </w:pPr>
      <w:r>
        <w:rPr>
          <w:sz w:val="24"/>
        </w:rPr>
        <w:t>objection.</w:t>
      </w:r>
    </w:p>
    <w:p>
      <w:pPr>
        <w:pStyle w:val="Normal"/>
        <w:rPr>
          <w:sz w:val="24"/>
        </w:rPr>
      </w:pPr>
      <w:r>
        <w:rPr>
          <w:sz w:val="24"/>
        </w:rPr>
        <w:t>Sütra 11</w:t>
      </w:r>
    </w:p>
    <w:p>
      <w:pPr>
        <w:pStyle w:val="Normal"/>
        <w:rPr>
          <w:sz w:val="24"/>
        </w:rPr>
      </w:pPr>
      <w:r>
        <w:rPr>
          <w:sz w:val="24"/>
        </w:rPr>
        <w:t>akaraëatväc ca na doñas tathä hi darçayati</w:t>
      </w:r>
    </w:p>
    <w:p>
      <w:pPr>
        <w:pStyle w:val="Normal"/>
        <w:rPr>
          <w:sz w:val="24"/>
        </w:rPr>
      </w:pPr>
      <w:r>
        <w:rPr>
          <w:sz w:val="24"/>
        </w:rPr>
        <w:t xml:space="preserve">akaraëatvät - because of not having a sepcific function; </w:t>
      </w:r>
    </w:p>
    <w:p>
      <w:pPr>
        <w:pStyle w:val="Normal"/>
        <w:rPr>
          <w:sz w:val="24"/>
        </w:rPr>
      </w:pPr>
      <w:r>
        <w:rPr>
          <w:sz w:val="24"/>
        </w:rPr>
        <w:t>ca - and; na - no; doñaù - fault; tathä - so;hi - indeed; darçayati - shows.</w:t>
      </w:r>
    </w:p>
    <w:p>
      <w:pPr>
        <w:pStyle w:val="Normal"/>
        <w:rPr>
          <w:sz w:val="24"/>
        </w:rPr>
      </w:pPr>
      <w:r>
        <w:rPr>
          <w:sz w:val="24"/>
        </w:rPr>
        <w:t xml:space="preserve">Also, there is no fault in not having a function, for the </w:t>
      </w:r>
    </w:p>
    <w:p>
      <w:pPr>
        <w:pStyle w:val="Normal"/>
        <w:rPr>
          <w:sz w:val="24"/>
        </w:rPr>
      </w:pPr>
      <w:r>
        <w:rPr>
          <w:sz w:val="24"/>
        </w:rPr>
        <w:t>scriptures show it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d "ca" (also) is used to answer the prev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objection. The word "karaëa" here means </w:t>
      </w:r>
    </w:p>
    <w:p>
      <w:pPr>
        <w:pStyle w:val="Normal"/>
        <w:rPr>
          <w:sz w:val="24"/>
        </w:rPr>
      </w:pPr>
      <w:r>
        <w:rPr>
          <w:sz w:val="24"/>
        </w:rPr>
        <w:t xml:space="preserve">activity". It is not a defect on the part of the präëa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has no specific function to assist the soul, for it does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an important function in that it is the support and the res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of the physical senses. That is the meaning here. In the </w:t>
      </w:r>
    </w:p>
    <w:p>
      <w:pPr>
        <w:pStyle w:val="Normal"/>
        <w:rPr>
          <w:sz w:val="24"/>
        </w:rPr>
      </w:pPr>
      <w:r>
        <w:rPr>
          <w:sz w:val="24"/>
        </w:rPr>
        <w:t>following passage, the Chändogya Upaniñad (5.1.1) shows this:</w:t>
      </w:r>
    </w:p>
    <w:p>
      <w:pPr>
        <w:pStyle w:val="Normal"/>
        <w:rPr>
          <w:sz w:val="24"/>
        </w:rPr>
      </w:pPr>
      <w:r>
        <w:rPr>
          <w:sz w:val="24"/>
        </w:rPr>
        <w:t>atha ha präëä aham çreyasi vyüdire. . . .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senses argued among themselves. Each one said: </w:t>
      </w:r>
    </w:p>
    <w:p>
      <w:pPr>
        <w:pStyle w:val="Normal"/>
        <w:rPr>
          <w:sz w:val="24"/>
        </w:rPr>
      </w:pPr>
      <w:r>
        <w:rPr>
          <w:sz w:val="24"/>
        </w:rPr>
        <w:t xml:space="preserve">`I am the best.' They then approached their father, Lord Brahmä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sked him, `O lord, who among us is the best?' Brahmä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ied, `He whose departure causes the greatest calamity for the </w:t>
      </w:r>
    </w:p>
    <w:p>
      <w:pPr>
        <w:pStyle w:val="Normal"/>
        <w:rPr>
          <w:sz w:val="24"/>
        </w:rPr>
      </w:pPr>
      <w:r>
        <w:rPr>
          <w:sz w:val="24"/>
        </w:rPr>
        <w:t>body is the best.</w:t>
      </w:r>
    </w:p>
    <w:p>
      <w:pPr>
        <w:pStyle w:val="Normal"/>
        <w:rPr>
          <w:sz w:val="24"/>
        </w:rPr>
      </w:pPr>
      <w:r>
        <w:rPr>
          <w:sz w:val="24"/>
        </w:rPr>
        <w:t xml:space="preserve">"Then the voice departed from the body and stayed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for an entire year. When he returned, he asked: `How is i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you were able to live without me?' Although it coul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speak, still the body could breathe with the präëa, see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yes, hear with the ears, and think with the mind. Then the voice </w:t>
      </w:r>
    </w:p>
    <w:p>
      <w:pPr>
        <w:pStyle w:val="Normal"/>
        <w:rPr>
          <w:sz w:val="24"/>
        </w:rPr>
      </w:pPr>
      <w:r>
        <w:rPr>
          <w:sz w:val="24"/>
        </w:rPr>
        <w:t>again entered the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"Then the eyes departed from the body and stayed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for an entire year. When they returned, they asked: `How is i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you were able to live without me?' Although it could not see, the bodycould breathe with the präëa, speak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oice, hear with the ears, and think with the mind. Then the voice </w:t>
      </w:r>
    </w:p>
    <w:p>
      <w:pPr>
        <w:pStyle w:val="Normal"/>
        <w:rPr>
          <w:sz w:val="24"/>
        </w:rPr>
      </w:pPr>
      <w:r>
        <w:rPr>
          <w:sz w:val="24"/>
        </w:rPr>
        <w:t>again entered the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"Then the ears departed from the body and stayed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for an entire year. When they returned, they asked: `How is i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you were able to live without us?' Although it coul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hear, still the body could breathe with the präëa, see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yes, speak with the voice, and think with the mind. The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ars again entered the body. </w:t>
      </w:r>
    </w:p>
    <w:p>
      <w:pPr>
        <w:pStyle w:val="Normal"/>
        <w:rPr>
          <w:sz w:val="24"/>
        </w:rPr>
      </w:pPr>
      <w:r>
        <w:rPr>
          <w:sz w:val="24"/>
        </w:rPr>
        <w:t xml:space="preserve">"Then the mind departed from the body and stayed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for an entire year. When he returned, he asked: `How is i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you were able to live without me?' Although it coul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, still the body could breathe with the präëa, see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yes, speak with the voice, and hear with the ears. Then the mind </w:t>
      </w:r>
    </w:p>
    <w:p>
      <w:pPr>
        <w:pStyle w:val="Normal"/>
        <w:rPr>
          <w:sz w:val="24"/>
        </w:rPr>
      </w:pPr>
      <w:r>
        <w:rPr>
          <w:sz w:val="24"/>
        </w:rPr>
        <w:t>again entered the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"When the präëa was about to depart it bega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proot all the senses. It became like a spirited horse uproo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osts to which it is tethered. Then the other senses appeal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präëa, "Please do not go. Please stay with us. You </w:t>
      </w:r>
    </w:p>
    <w:p>
      <w:pPr>
        <w:pStyle w:val="Normal"/>
        <w:rPr>
          <w:sz w:val="24"/>
        </w:rPr>
      </w:pPr>
      <w:r>
        <w:rPr>
          <w:sz w:val="24"/>
        </w:rPr>
        <w:t>are the best of all of us."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way it is seen that the principal präëa has an </w:t>
      </w:r>
    </w:p>
    <w:p>
      <w:pPr>
        <w:pStyle w:val="Normal"/>
        <w:rPr>
          <w:sz w:val="24"/>
        </w:rPr>
      </w:pPr>
      <w:r>
        <w:rPr>
          <w:sz w:val="24"/>
        </w:rPr>
        <w:t xml:space="preserve">important function to perform in relation to the spirit soul.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oul is the enjoyer and the performer of actions. The soul is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a king, the senses his royal attendants, and the principal </w:t>
      </w:r>
    </w:p>
    <w:p>
      <w:pPr>
        <w:pStyle w:val="Normal"/>
        <w:rPr>
          <w:sz w:val="24"/>
        </w:rPr>
      </w:pPr>
      <w:r>
        <w:rPr>
          <w:sz w:val="24"/>
        </w:rPr>
        <w:t xml:space="preserve">präëa his prime minister, who helps attain the king's objectives.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way the präëa is the most important of the soul's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ments. However, the präëa is still not independent of the </w:t>
      </w:r>
    </w:p>
    <w:p>
      <w:pPr>
        <w:pStyle w:val="Normal"/>
        <w:rPr>
          <w:sz w:val="24"/>
        </w:rPr>
      </w:pPr>
      <w:r>
        <w:rPr>
          <w:sz w:val="24"/>
        </w:rPr>
        <w:t>soul itself.</w:t>
      </w:r>
    </w:p>
    <w:p>
      <w:pPr>
        <w:pStyle w:val="Normal"/>
        <w:rPr>
          <w:sz w:val="24"/>
        </w:rPr>
      </w:pPr>
      <w:r>
        <w:rPr>
          <w:sz w:val="24"/>
        </w:rPr>
        <w:t>Adhikaraëa 8</w:t>
      </w:r>
    </w:p>
    <w:p>
      <w:pPr>
        <w:pStyle w:val="Normal"/>
        <w:rPr>
          <w:sz w:val="24"/>
        </w:rPr>
      </w:pPr>
      <w:r>
        <w:rPr>
          <w:sz w:val="24"/>
        </w:rPr>
        <w:t>The Principal Präëa Has Five Functions</w:t>
      </w:r>
    </w:p>
    <w:p>
      <w:pPr>
        <w:pStyle w:val="Normal"/>
        <w:rPr>
          <w:sz w:val="24"/>
        </w:rPr>
      </w:pPr>
      <w:r>
        <w:rPr>
          <w:sz w:val="24"/>
        </w:rPr>
        <w:t>Introduc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In the Båhad-äraëyaka Upaniñad (1.5.3) it is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sa eña väyuù païca-vidhaù präëo 'päno vyäna udänaù </w:t>
      </w:r>
    </w:p>
    <w:p>
      <w:pPr>
        <w:pStyle w:val="Normal"/>
        <w:rPr>
          <w:sz w:val="24"/>
        </w:rPr>
      </w:pPr>
      <w:r>
        <w:rPr>
          <w:sz w:val="24"/>
        </w:rPr>
        <w:t>samänaù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präëa is air. There are five präëas: präëa, </w:t>
      </w:r>
    </w:p>
    <w:p>
      <w:pPr>
        <w:pStyle w:val="Normal"/>
        <w:rPr>
          <w:sz w:val="24"/>
        </w:rPr>
      </w:pPr>
      <w:r>
        <w:rPr>
          <w:sz w:val="24"/>
        </w:rPr>
        <w:t>apäna, vyäna, udäna, and samäna."</w:t>
      </w:r>
    </w:p>
    <w:p>
      <w:pPr>
        <w:pStyle w:val="Normal"/>
        <w:rPr>
          <w:sz w:val="24"/>
        </w:rPr>
      </w:pPr>
      <w:r>
        <w:rPr>
          <w:sz w:val="24"/>
        </w:rPr>
        <w:t xml:space="preserve">Saàçaya (doubt): Are these five, beginning with apäna,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from präëa, or are they merely different functions of </w:t>
      </w:r>
    </w:p>
    <w:p>
      <w:pPr>
        <w:pStyle w:val="Normal"/>
        <w:rPr>
          <w:sz w:val="24"/>
        </w:rPr>
      </w:pPr>
      <w:r>
        <w:rPr>
          <w:sz w:val="24"/>
        </w:rPr>
        <w:t>präëa?</w:t>
      </w:r>
    </w:p>
    <w:p>
      <w:pPr>
        <w:pStyle w:val="Normal"/>
        <w:rPr>
          <w:sz w:val="24"/>
        </w:rPr>
      </w:pPr>
      <w:r>
        <w:rPr>
          <w:sz w:val="24"/>
        </w:rPr>
        <w:t xml:space="preserve">Pürvapakña (the opponent speaks): Because they have </w:t>
      </w:r>
    </w:p>
    <w:p>
      <w:pPr>
        <w:pStyle w:val="Normal"/>
        <w:rPr>
          <w:sz w:val="24"/>
        </w:rPr>
      </w:pPr>
      <w:r>
        <w:rPr>
          <w:sz w:val="24"/>
        </w:rPr>
        <w:t>different names and functions, therefore they are different.</w:t>
      </w:r>
    </w:p>
    <w:p>
      <w:pPr>
        <w:pStyle w:val="Normal"/>
        <w:rPr>
          <w:sz w:val="24"/>
        </w:rPr>
      </w:pPr>
      <w:r>
        <w:rPr>
          <w:sz w:val="24"/>
        </w:rPr>
        <w:t xml:space="preserve">Siddhänta (conclusion): In the following words the author of </w:t>
      </w:r>
    </w:p>
    <w:p>
      <w:pPr>
        <w:pStyle w:val="Normal"/>
        <w:rPr>
          <w:sz w:val="24"/>
        </w:rPr>
      </w:pPr>
      <w:r>
        <w:rPr>
          <w:sz w:val="24"/>
        </w:rPr>
        <w:t>the sütras gives his conclusion.</w:t>
      </w:r>
    </w:p>
    <w:p>
      <w:pPr>
        <w:pStyle w:val="Normal"/>
        <w:rPr>
          <w:sz w:val="24"/>
        </w:rPr>
      </w:pPr>
      <w:r>
        <w:rPr>
          <w:sz w:val="24"/>
        </w:rPr>
        <w:t>Sütra 12</w:t>
      </w:r>
    </w:p>
    <w:p>
      <w:pPr>
        <w:pStyle w:val="Normal"/>
        <w:rPr>
          <w:sz w:val="24"/>
        </w:rPr>
      </w:pPr>
      <w:r>
        <w:rPr>
          <w:sz w:val="24"/>
        </w:rPr>
        <w:t>païca-våttir mano-vad vyapadiçyate</w:t>
      </w:r>
    </w:p>
    <w:p>
      <w:pPr>
        <w:pStyle w:val="Normal"/>
        <w:rPr>
          <w:sz w:val="24"/>
        </w:rPr>
      </w:pPr>
      <w:r>
        <w:rPr>
          <w:sz w:val="24"/>
        </w:rPr>
        <w:t xml:space="preserve">païca - five; våttiù - functions; manaù - the mind;vat - like; </w:t>
      </w:r>
    </w:p>
    <w:p>
      <w:pPr>
        <w:pStyle w:val="Normal"/>
        <w:rPr>
          <w:sz w:val="24"/>
        </w:rPr>
      </w:pPr>
      <w:r>
        <w:rPr>
          <w:sz w:val="24"/>
        </w:rPr>
        <w:t>vyapadiçyate - is said.</w:t>
      </w:r>
    </w:p>
    <w:p>
      <w:pPr>
        <w:pStyle w:val="Normal"/>
        <w:rPr>
          <w:sz w:val="24"/>
        </w:rPr>
      </w:pPr>
      <w:r>
        <w:rPr>
          <w:sz w:val="24"/>
        </w:rPr>
        <w:t>Like the mind, it is said to have five functions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äëa is one, although it assumes five different </w:t>
      </w:r>
    </w:p>
    <w:p>
      <w:pPr>
        <w:pStyle w:val="Normal"/>
        <w:rPr>
          <w:sz w:val="24"/>
        </w:rPr>
      </w:pPr>
      <w:r>
        <w:rPr>
          <w:sz w:val="24"/>
        </w:rPr>
        <w:t xml:space="preserve">functions when present in the different places, such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eart, of the body. In this way the präëa is described.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ay these are different functions of präëa and not different </w:t>
      </w:r>
    </w:p>
    <w:p>
      <w:pPr>
        <w:pStyle w:val="Normal"/>
        <w:rPr>
          <w:sz w:val="24"/>
        </w:rPr>
      </w:pPr>
      <w:r>
        <w:rPr>
          <w:sz w:val="24"/>
        </w:rPr>
        <w:t xml:space="preserve">präëas themselves. Because these functions are different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fore different names are employed. Still, there is no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ce in their natures. In the Båhad-äraëyaka Upaniñad </w:t>
      </w:r>
    </w:p>
    <w:p>
      <w:pPr>
        <w:pStyle w:val="Normal"/>
        <w:rPr>
          <w:sz w:val="24"/>
        </w:rPr>
      </w:pPr>
      <w:r>
        <w:rPr>
          <w:sz w:val="24"/>
        </w:rPr>
        <w:t>(1.5.3) it is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präëo 'päno vyäna udänaù samäna iti. etat sarvaà präëa </w:t>
      </w:r>
    </w:p>
    <w:p>
      <w:pPr>
        <w:pStyle w:val="Normal"/>
        <w:rPr>
          <w:sz w:val="24"/>
        </w:rPr>
      </w:pPr>
      <w:r>
        <w:rPr>
          <w:sz w:val="24"/>
        </w:rPr>
        <w:t>eva.</w:t>
      </w:r>
    </w:p>
    <w:p>
      <w:pPr>
        <w:pStyle w:val="Normal"/>
        <w:rPr>
          <w:sz w:val="24"/>
        </w:rPr>
      </w:pPr>
      <w:r>
        <w:rPr>
          <w:sz w:val="24"/>
        </w:rPr>
        <w:t xml:space="preserve">"There are five präëas: präëa, apäna, vyäna, </w:t>
      </w:r>
    </w:p>
    <w:p>
      <w:pPr>
        <w:pStyle w:val="Normal"/>
        <w:rPr>
          <w:sz w:val="24"/>
        </w:rPr>
      </w:pPr>
      <w:r>
        <w:rPr>
          <w:sz w:val="24"/>
        </w:rPr>
        <w:t>udäna, and samäna. These five are all one präëa."</w:t>
      </w:r>
    </w:p>
    <w:p>
      <w:pPr>
        <w:pStyle w:val="Normal"/>
        <w:rPr>
          <w:sz w:val="24"/>
        </w:rPr>
      </w:pPr>
      <w:r>
        <w:rPr>
          <w:sz w:val="24"/>
        </w:rPr>
        <w:t>In this way präëa is like the mind. In the Båhad-äraëyaka Upaniñad(1.5.3) it is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kämaù saìkalpo vikalpo vicikitsä çraddhä dhåtir adhåtir </w:t>
      </w:r>
    </w:p>
    <w:p>
      <w:pPr>
        <w:pStyle w:val="Normal"/>
        <w:rPr>
          <w:sz w:val="24"/>
        </w:rPr>
      </w:pPr>
      <w:r>
        <w:rPr>
          <w:sz w:val="24"/>
        </w:rPr>
        <w:t>hrér dhér bhér ity etat sarvaà mana eva.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mind's functions are: desire, determinat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doubt, error, faith, steadfastness, unsteadiness, shame, </w:t>
      </w:r>
    </w:p>
    <w:p>
      <w:pPr>
        <w:pStyle w:val="Normal"/>
        <w:rPr>
          <w:sz w:val="24"/>
        </w:rPr>
      </w:pPr>
      <w:r>
        <w:rPr>
          <w:sz w:val="24"/>
        </w:rPr>
        <w:t>intelligence, and fear. All these are mind."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se have different functions and different names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not different from mind itself. They are the var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functions of the mind. In the yoga-çästra, also, it is sai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ind has five functions. This is the meaning of the </w:t>
      </w:r>
    </w:p>
    <w:p>
      <w:pPr>
        <w:pStyle w:val="Normal"/>
        <w:rPr>
          <w:sz w:val="24"/>
        </w:rPr>
      </w:pPr>
      <w:r>
        <w:rPr>
          <w:sz w:val="24"/>
        </w:rPr>
        <w:t>scriptures, either hinted at or explicitly shown in the texts.</w:t>
      </w:r>
    </w:p>
    <w:p>
      <w:pPr>
        <w:pStyle w:val="Normal"/>
        <w:rPr>
          <w:sz w:val="24"/>
        </w:rPr>
      </w:pPr>
      <w:r>
        <w:rPr>
          <w:sz w:val="24"/>
        </w:rPr>
        <w:t>Adhikaraëa 9</w:t>
      </w:r>
    </w:p>
    <w:p>
      <w:pPr>
        <w:pStyle w:val="Normal"/>
        <w:rPr>
          <w:sz w:val="24"/>
        </w:rPr>
      </w:pPr>
      <w:r>
        <w:rPr>
          <w:sz w:val="24"/>
        </w:rPr>
        <w:t>The Principal Präëa Is Atomic</w:t>
      </w:r>
    </w:p>
    <w:p>
      <w:pPr>
        <w:pStyle w:val="Normal"/>
        <w:rPr>
          <w:sz w:val="24"/>
        </w:rPr>
      </w:pPr>
      <w:r>
        <w:rPr>
          <w:sz w:val="24"/>
        </w:rPr>
        <w:t>Introduc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Saàçaya (doubt) Is the principal Präëa atomic or all-</w:t>
      </w:r>
    </w:p>
    <w:p>
      <w:pPr>
        <w:pStyle w:val="Normal"/>
        <w:rPr>
          <w:sz w:val="24"/>
        </w:rPr>
      </w:pPr>
      <w:r>
        <w:rPr>
          <w:sz w:val="24"/>
        </w:rPr>
        <w:t>pervading?</w:t>
      </w:r>
    </w:p>
    <w:p>
      <w:pPr>
        <w:pStyle w:val="Normal"/>
        <w:rPr>
          <w:sz w:val="24"/>
        </w:rPr>
      </w:pPr>
      <w:r>
        <w:rPr>
          <w:sz w:val="24"/>
        </w:rPr>
        <w:t xml:space="preserve">Pürvapakña (the opponent speaks): In the Båhad-äraëyaka </w:t>
      </w:r>
    </w:p>
    <w:p>
      <w:pPr>
        <w:pStyle w:val="Normal"/>
        <w:rPr>
          <w:sz w:val="24"/>
        </w:rPr>
      </w:pPr>
      <w:r>
        <w:rPr>
          <w:sz w:val="24"/>
        </w:rPr>
        <w:t>Upaniñad (1.3.22) it is said:</w:t>
      </w:r>
    </w:p>
    <w:p>
      <w:pPr>
        <w:pStyle w:val="Normal"/>
        <w:rPr>
          <w:sz w:val="24"/>
        </w:rPr>
      </w:pPr>
      <w:r>
        <w:rPr>
          <w:sz w:val="24"/>
        </w:rPr>
        <w:t>sama ebhis tribhir lokaiù</w:t>
      </w:r>
    </w:p>
    <w:p>
      <w:pPr>
        <w:pStyle w:val="Normal"/>
        <w:rPr>
          <w:sz w:val="24"/>
        </w:rPr>
      </w:pPr>
      <w:r>
        <w:rPr>
          <w:sz w:val="24"/>
        </w:rPr>
        <w:t>"Präëa is equal to the three worlds."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and other passages of Çruti-çästra declare that präëa </w:t>
      </w:r>
    </w:p>
    <w:p>
      <w:pPr>
        <w:pStyle w:val="Normal"/>
        <w:rPr>
          <w:sz w:val="24"/>
        </w:rPr>
      </w:pPr>
      <w:r>
        <w:rPr>
          <w:sz w:val="24"/>
        </w:rPr>
        <w:t>is all-perv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Siddhänta (conclusion): In the following words the author of </w:t>
      </w:r>
    </w:p>
    <w:p>
      <w:pPr>
        <w:pStyle w:val="Normal"/>
        <w:rPr>
          <w:sz w:val="24"/>
        </w:rPr>
      </w:pPr>
      <w:r>
        <w:rPr>
          <w:sz w:val="24"/>
        </w:rPr>
        <w:t>the sütras gives his conclusion.</w:t>
      </w:r>
    </w:p>
    <w:p>
      <w:pPr>
        <w:pStyle w:val="Normal"/>
        <w:rPr>
          <w:sz w:val="24"/>
        </w:rPr>
      </w:pPr>
      <w:r>
        <w:rPr>
          <w:sz w:val="24"/>
        </w:rPr>
        <w:t>Sütra 13</w:t>
      </w:r>
    </w:p>
    <w:p>
      <w:pPr>
        <w:pStyle w:val="Normal"/>
        <w:rPr>
          <w:sz w:val="24"/>
        </w:rPr>
      </w:pPr>
      <w:r>
        <w:rPr>
          <w:sz w:val="24"/>
        </w:rPr>
        <w:t>aëuç ca</w:t>
      </w:r>
    </w:p>
    <w:p>
      <w:pPr>
        <w:pStyle w:val="Normal"/>
        <w:rPr>
          <w:sz w:val="24"/>
        </w:rPr>
      </w:pPr>
      <w:r>
        <w:rPr>
          <w:sz w:val="24"/>
        </w:rPr>
        <w:t>aëuù - atomic; ca - also.</w:t>
      </w:r>
    </w:p>
    <w:p>
      <w:pPr>
        <w:pStyle w:val="Normal"/>
        <w:rPr>
          <w:sz w:val="24"/>
        </w:rPr>
      </w:pPr>
      <w:r>
        <w:rPr>
          <w:sz w:val="24"/>
        </w:rPr>
        <w:t>It is also atomic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incipal präëa is also atomic in size. This i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the Çruti-çästras declare that the principal präëa leaves </w:t>
      </w:r>
    </w:p>
    <w:p>
      <w:pPr>
        <w:pStyle w:val="Normal"/>
        <w:rPr>
          <w:sz w:val="24"/>
        </w:rPr>
      </w:pPr>
      <w:r>
        <w:rPr>
          <w:sz w:val="24"/>
        </w:rPr>
        <w:t xml:space="preserve">(the material body at the time of death). Scriptural passages </w:t>
      </w:r>
    </w:p>
    <w:p>
      <w:pPr>
        <w:pStyle w:val="Normal"/>
        <w:rPr>
          <w:sz w:val="24"/>
        </w:rPr>
      </w:pPr>
      <w:r>
        <w:rPr>
          <w:sz w:val="24"/>
        </w:rPr>
        <w:t xml:space="preserve">describing the principal präëas as atomic should be understoo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 that living entities everywhere are dependent on the </w:t>
      </w:r>
    </w:p>
    <w:p>
      <w:pPr>
        <w:pStyle w:val="Normal"/>
        <w:rPr>
          <w:sz w:val="24"/>
        </w:rPr>
      </w:pPr>
      <w:r>
        <w:rPr>
          <w:sz w:val="24"/>
        </w:rPr>
        <w:t>principal präëa.</w:t>
      </w:r>
    </w:p>
    <w:p>
      <w:pPr>
        <w:pStyle w:val="Normal"/>
        <w:rPr>
          <w:sz w:val="24"/>
        </w:rPr>
      </w:pPr>
      <w:r>
        <w:rPr>
          <w:sz w:val="24"/>
        </w:rPr>
        <w:t>Adhikaraëa 10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upreme Personality of Godhead is the Moving Force Behind the </w:t>
      </w:r>
    </w:p>
    <w:p>
      <w:pPr>
        <w:pStyle w:val="Normal"/>
        <w:rPr>
          <w:sz w:val="24"/>
        </w:rPr>
      </w:pPr>
      <w:r>
        <w:rPr>
          <w:sz w:val="24"/>
        </w:rPr>
        <w:t>Präëa</w:t>
      </w:r>
    </w:p>
    <w:p>
      <w:pPr>
        <w:pStyle w:val="Normal"/>
        <w:rPr>
          <w:sz w:val="24"/>
        </w:rPr>
      </w:pPr>
      <w:r>
        <w:rPr>
          <w:sz w:val="24"/>
        </w:rPr>
        <w:t>Introduc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In the Båhad-äraëyaka Upaniñad it is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supteñu väg-ädiñu präëa eko jägarti. </w:t>
      </w:r>
    </w:p>
    <w:p>
      <w:pPr>
        <w:pStyle w:val="Normal"/>
        <w:rPr>
          <w:sz w:val="24"/>
        </w:rPr>
      </w:pPr>
      <w:r>
        <w:rPr>
          <w:sz w:val="24"/>
        </w:rPr>
        <w:t xml:space="preserve">"When speech and the other senses sleep, präëa alone </w:t>
      </w:r>
    </w:p>
    <w:p>
      <w:pPr>
        <w:pStyle w:val="Normal"/>
        <w:rPr>
          <w:sz w:val="24"/>
        </w:rPr>
      </w:pPr>
      <w:r>
        <w:rPr>
          <w:sz w:val="24"/>
        </w:rPr>
        <w:t xml:space="preserve">remains awake. Präëa alone is untouched by death. Präëa controls </w:t>
      </w:r>
    </w:p>
    <w:p>
      <w:pPr>
        <w:pStyle w:val="Normal"/>
        <w:rPr>
          <w:sz w:val="24"/>
        </w:rPr>
      </w:pPr>
      <w:r>
        <w:rPr>
          <w:sz w:val="24"/>
        </w:rPr>
        <w:t xml:space="preserve">speech and the other senses. As a mother protects her children, </w:t>
      </w:r>
    </w:p>
    <w:p>
      <w:pPr>
        <w:pStyle w:val="Normal"/>
        <w:rPr>
          <w:sz w:val="24"/>
        </w:rPr>
      </w:pPr>
      <w:r>
        <w:rPr>
          <w:sz w:val="24"/>
        </w:rPr>
        <w:t>so one präëa protects the other präëas."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way the function of the principal präëa is </w:t>
      </w:r>
    </w:p>
    <w:p>
      <w:pPr>
        <w:pStyle w:val="Normal"/>
        <w:rPr>
          <w:sz w:val="24"/>
        </w:rPr>
      </w:pPr>
      <w:r>
        <w:rPr>
          <w:sz w:val="24"/>
        </w:rPr>
        <w:t xml:space="preserve">described.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unctions of the secondary präëas are described in the </w:t>
      </w:r>
    </w:p>
    <w:p>
      <w:pPr>
        <w:pStyle w:val="Normal"/>
        <w:rPr>
          <w:sz w:val="24"/>
        </w:rPr>
      </w:pPr>
      <w:r>
        <w:rPr>
          <w:sz w:val="24"/>
        </w:rPr>
        <w:t>following passage:</w:t>
      </w:r>
    </w:p>
    <w:p>
      <w:pPr>
        <w:pStyle w:val="Normal"/>
        <w:rPr>
          <w:sz w:val="24"/>
        </w:rPr>
      </w:pPr>
      <w:r>
        <w:rPr>
          <w:sz w:val="24"/>
        </w:rPr>
        <w:t>sapteme lokä yeñu saïcaranti</w:t>
      </w:r>
    </w:p>
    <w:p>
      <w:pPr>
        <w:pStyle w:val="Normal"/>
        <w:rPr>
          <w:sz w:val="24"/>
        </w:rPr>
      </w:pPr>
      <w:r>
        <w:rPr>
          <w:sz w:val="24"/>
        </w:rPr>
        <w:t>"The päëas move in seven realms."</w:t>
      </w:r>
    </w:p>
    <w:p>
      <w:pPr>
        <w:pStyle w:val="Normal"/>
        <w:rPr>
          <w:sz w:val="24"/>
        </w:rPr>
      </w:pPr>
      <w:r>
        <w:rPr>
          <w:sz w:val="24"/>
        </w:rPr>
        <w:t>Thus the secondary präëas move among the senses.</w:t>
      </w:r>
    </w:p>
    <w:p>
      <w:pPr>
        <w:pStyle w:val="Normal"/>
        <w:rPr>
          <w:sz w:val="24"/>
        </w:rPr>
      </w:pPr>
      <w:r>
        <w:rPr>
          <w:sz w:val="24"/>
        </w:rPr>
        <w:t xml:space="preserve">Saàçaya (doubt): Do the secondary präëas move by their own </w:t>
      </w:r>
    </w:p>
    <w:p>
      <w:pPr>
        <w:pStyle w:val="Normal"/>
        <w:rPr>
          <w:sz w:val="24"/>
        </w:rPr>
      </w:pPr>
      <w:r>
        <w:rPr>
          <w:sz w:val="24"/>
        </w:rPr>
        <w:t xml:space="preserve">power among the senses, or does something else create the move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präëas? Are the präëas moved by the demigods, the </w:t>
      </w:r>
    </w:p>
    <w:p>
      <w:pPr>
        <w:pStyle w:val="Normal"/>
        <w:rPr>
          <w:sz w:val="24"/>
        </w:rPr>
      </w:pPr>
      <w:r>
        <w:rPr>
          <w:sz w:val="24"/>
        </w:rPr>
        <w:t>individual spirit soul, or the Supreme Personality of Godhead?</w:t>
      </w:r>
    </w:p>
    <w:p>
      <w:pPr>
        <w:pStyle w:val="Normal"/>
        <w:rPr>
          <w:sz w:val="24"/>
        </w:rPr>
      </w:pPr>
      <w:r>
        <w:rPr>
          <w:sz w:val="24"/>
        </w:rPr>
        <w:t xml:space="preserve">Pürvapakña (the opponent speaks): Endowed with the pow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ction, the präëas move themselves. Or perhaps the demigods move </w:t>
      </w:r>
    </w:p>
    <w:p>
      <w:pPr>
        <w:pStyle w:val="Normal"/>
        <w:rPr>
          <w:sz w:val="24"/>
        </w:rPr>
      </w:pPr>
      <w:r>
        <w:rPr>
          <w:sz w:val="24"/>
        </w:rPr>
        <w:t>them. In the Aitareya Upaniñad (2.4) it is said:</w:t>
      </w:r>
    </w:p>
    <w:p>
      <w:pPr>
        <w:pStyle w:val="Normal"/>
        <w:rPr>
          <w:sz w:val="24"/>
        </w:rPr>
      </w:pPr>
      <w:r>
        <w:rPr>
          <w:sz w:val="24"/>
        </w:rPr>
        <w:t>agnir väg bhütvä mukhaà präviñad</w:t>
      </w:r>
    </w:p>
    <w:p>
      <w:pPr>
        <w:pStyle w:val="Normal"/>
        <w:rPr>
          <w:sz w:val="24"/>
        </w:rPr>
      </w:pPr>
      <w:r>
        <w:rPr>
          <w:sz w:val="24"/>
        </w:rPr>
        <w:t xml:space="preserve">"Becoming speech, Agnideva entered the mouth." </w:t>
      </w:r>
    </w:p>
    <w:p>
      <w:pPr>
        <w:pStyle w:val="Normal"/>
        <w:rPr>
          <w:sz w:val="24"/>
        </w:rPr>
      </w:pPr>
      <w:r>
        <w:rPr>
          <w:sz w:val="24"/>
        </w:rPr>
        <w:t xml:space="preserve">Or perhaps the individual spirit soul moves the präëas.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be so because the präëas are instruments the soul uses to </w:t>
      </w:r>
    </w:p>
    <w:p>
      <w:pPr>
        <w:pStyle w:val="Normal"/>
        <w:rPr>
          <w:sz w:val="24"/>
        </w:rPr>
      </w:pPr>
      <w:r>
        <w:rPr>
          <w:sz w:val="24"/>
        </w:rPr>
        <w:t>attain enjoyment.</w:t>
      </w:r>
    </w:p>
    <w:p>
      <w:pPr>
        <w:pStyle w:val="Normal"/>
        <w:rPr>
          <w:sz w:val="24"/>
        </w:rPr>
      </w:pPr>
      <w:r>
        <w:rPr>
          <w:sz w:val="24"/>
        </w:rPr>
        <w:t xml:space="preserve">Siddhänta (conclusion): In the following words the autho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ütras gives His conclusion. </w:t>
      </w:r>
    </w:p>
    <w:p>
      <w:pPr>
        <w:pStyle w:val="Normal"/>
        <w:rPr>
          <w:sz w:val="24"/>
        </w:rPr>
      </w:pPr>
      <w:r>
        <w:rPr>
          <w:sz w:val="24"/>
        </w:rPr>
        <w:t>Sütra 14</w:t>
      </w:r>
    </w:p>
    <w:p>
      <w:pPr>
        <w:pStyle w:val="Normal"/>
        <w:rPr>
          <w:sz w:val="24"/>
        </w:rPr>
      </w:pPr>
      <w:r>
        <w:rPr>
          <w:sz w:val="24"/>
        </w:rPr>
        <w:t>jyotir-ädy-adhiñöhänaà tu tad ämananät</w:t>
      </w:r>
    </w:p>
    <w:p>
      <w:pPr>
        <w:pStyle w:val="Normal"/>
        <w:rPr>
          <w:sz w:val="24"/>
        </w:rPr>
      </w:pPr>
      <w:r>
        <w:rPr>
          <w:sz w:val="24"/>
        </w:rPr>
        <w:t>jyotiù - effulgence; ädy-adhiñöhänam - the supreme ruler;</w:t>
      </w:r>
    </w:p>
    <w:p>
      <w:pPr>
        <w:pStyle w:val="Normal"/>
        <w:rPr>
          <w:sz w:val="24"/>
        </w:rPr>
      </w:pPr>
      <w:r>
        <w:rPr>
          <w:sz w:val="24"/>
        </w:rPr>
        <w:t>tu - indeed; tat - that; ämananät - because of the descrip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Indeed, light is the controller, because that is the </w:t>
      </w:r>
    </w:p>
    <w:p>
      <w:pPr>
        <w:pStyle w:val="Normal"/>
        <w:rPr>
          <w:sz w:val="24"/>
        </w:rPr>
      </w:pPr>
      <w:r>
        <w:rPr>
          <w:sz w:val="24"/>
        </w:rPr>
        <w:t>description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d "tu" (indeed" is used here to dispel </w:t>
      </w:r>
    </w:p>
    <w:p>
      <w:pPr>
        <w:pStyle w:val="Normal"/>
        <w:rPr>
          <w:sz w:val="24"/>
        </w:rPr>
      </w:pPr>
      <w:r>
        <w:rPr>
          <w:sz w:val="24"/>
        </w:rPr>
        <w:t xml:space="preserve">doubt. The word "jyotiù" (light) here means "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upreme Personality of Godhead". He is the mover (adhiñöhänam)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präëas. The affix lyuö in the word </w:t>
      </w:r>
    </w:p>
    <w:p>
      <w:pPr>
        <w:pStyle w:val="Normal"/>
        <w:rPr>
          <w:sz w:val="24"/>
        </w:rPr>
      </w:pPr>
      <w:r>
        <w:rPr>
          <w:sz w:val="24"/>
        </w:rPr>
        <w:t xml:space="preserve">adhiñöhänam" makes it mean "the mover". Why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upreme Personality of Godhead the mover of the präëas?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ütra explains: "Because that is the description".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"Because it is understood that the Suprem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ality of Godhead, as the all-pervading Supersoul, move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äëas and senses. In the Båhad-äraëyaka Upaniñad (3.7.16) </w:t>
      </w:r>
    </w:p>
    <w:p>
      <w:pPr>
        <w:pStyle w:val="Normal"/>
        <w:rPr>
          <w:sz w:val="24"/>
        </w:rPr>
      </w:pPr>
      <w:r>
        <w:rPr>
          <w:sz w:val="24"/>
        </w:rPr>
        <w:t>it is said:</w:t>
      </w:r>
    </w:p>
    <w:p>
      <w:pPr>
        <w:pStyle w:val="Normal"/>
        <w:rPr>
          <w:sz w:val="24"/>
        </w:rPr>
      </w:pPr>
      <w:r>
        <w:rPr>
          <w:sz w:val="24"/>
        </w:rPr>
        <w:t>yaù präëeñu tiñöhan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Supersoul stays in the midst of the präëas and </w:t>
      </w:r>
    </w:p>
    <w:p>
      <w:pPr>
        <w:pStyle w:val="Normal"/>
        <w:rPr>
          <w:sz w:val="24"/>
        </w:rPr>
      </w:pPr>
      <w:r>
        <w:rPr>
          <w:sz w:val="24"/>
        </w:rPr>
        <w:t>moves them."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demigods and the individual spirit soul may also mo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äëas is not disputed here, but the präëas cannot move </w:t>
      </w:r>
    </w:p>
    <w:p>
      <w:pPr>
        <w:pStyle w:val="Normal"/>
        <w:rPr>
          <w:sz w:val="24"/>
        </w:rPr>
      </w:pPr>
      <w:r>
        <w:rPr>
          <w:sz w:val="24"/>
        </w:rPr>
        <w:t>themselves, for they are only inert matter.</w:t>
      </w:r>
    </w:p>
    <w:p>
      <w:pPr>
        <w:pStyle w:val="Normal"/>
        <w:rPr>
          <w:sz w:val="24"/>
        </w:rPr>
      </w:pPr>
      <w:r>
        <w:rPr>
          <w:sz w:val="24"/>
        </w:rPr>
        <w:t xml:space="preserve">Hoping to enjoy, the individual spirit soul also moves the </w:t>
      </w:r>
    </w:p>
    <w:p>
      <w:pPr>
        <w:pStyle w:val="Normal"/>
        <w:rPr>
          <w:sz w:val="24"/>
        </w:rPr>
      </w:pPr>
      <w:r>
        <w:rPr>
          <w:sz w:val="24"/>
        </w:rPr>
        <w:t>präëas. That is described in the next sütra.</w:t>
      </w:r>
    </w:p>
    <w:p>
      <w:pPr>
        <w:pStyle w:val="Normal"/>
        <w:rPr>
          <w:sz w:val="24"/>
        </w:rPr>
      </w:pPr>
      <w:r>
        <w:rPr>
          <w:sz w:val="24"/>
        </w:rPr>
        <w:t>Sütra 15</w:t>
      </w:r>
    </w:p>
    <w:p>
      <w:pPr>
        <w:pStyle w:val="Normal"/>
        <w:rPr>
          <w:sz w:val="24"/>
        </w:rPr>
      </w:pPr>
      <w:r>
        <w:rPr>
          <w:sz w:val="24"/>
        </w:rPr>
        <w:t>präëavatä çabdät</w:t>
      </w:r>
    </w:p>
    <w:p>
      <w:pPr>
        <w:pStyle w:val="Normal"/>
        <w:rPr>
          <w:sz w:val="24"/>
        </w:rPr>
      </w:pPr>
      <w:r>
        <w:rPr>
          <w:sz w:val="24"/>
        </w:rPr>
        <w:t xml:space="preserve">präëavatä - by the person who possesses the präëas; </w:t>
      </w:r>
    </w:p>
    <w:p>
      <w:pPr>
        <w:pStyle w:val="Normal"/>
        <w:rPr>
          <w:sz w:val="24"/>
        </w:rPr>
      </w:pPr>
      <w:r>
        <w:rPr>
          <w:sz w:val="24"/>
        </w:rPr>
        <w:t>çabdät - because of the Çruti-çästra.</w:t>
      </w:r>
    </w:p>
    <w:p>
      <w:pPr>
        <w:pStyle w:val="Normal"/>
        <w:rPr>
          <w:sz w:val="24"/>
        </w:rPr>
      </w:pPr>
      <w:r>
        <w:rPr>
          <w:sz w:val="24"/>
        </w:rPr>
        <w:t xml:space="preserve">By the person who possesses the präëas, because of the </w:t>
      </w:r>
    </w:p>
    <w:p>
      <w:pPr>
        <w:pStyle w:val="Normal"/>
        <w:rPr>
          <w:sz w:val="24"/>
        </w:rPr>
      </w:pPr>
      <w:r>
        <w:rPr>
          <w:sz w:val="24"/>
        </w:rPr>
        <w:t>Çruti-çästra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d "präëavatä" (the person who possesse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äëas) refers here to the individual spirit soul. Hop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njoy, the spirit soul moves the präëas and senses. Why is that? </w:t>
      </w:r>
    </w:p>
    <w:p>
      <w:pPr>
        <w:pStyle w:val="Normal"/>
        <w:rPr>
          <w:sz w:val="24"/>
        </w:rPr>
      </w:pPr>
      <w:r>
        <w:rPr>
          <w:sz w:val="24"/>
        </w:rPr>
        <w:t>The sütra explains: "çabdät" (because of the Çruti-</w:t>
      </w:r>
    </w:p>
    <w:p>
      <w:pPr>
        <w:pStyle w:val="Normal"/>
        <w:rPr>
          <w:sz w:val="24"/>
        </w:rPr>
      </w:pPr>
      <w:r>
        <w:rPr>
          <w:sz w:val="24"/>
        </w:rPr>
        <w:t>çästra). In the Båhad-äraëyaka Upaniñad (2.1.18) it is said:</w:t>
      </w:r>
    </w:p>
    <w:p>
      <w:pPr>
        <w:pStyle w:val="Normal"/>
        <w:rPr>
          <w:sz w:val="24"/>
        </w:rPr>
      </w:pPr>
      <w:r>
        <w:rPr>
          <w:sz w:val="24"/>
        </w:rPr>
        <w:t>sa yathä mahä-räjo jänapadän gåhétvä sve janapade yathä-</w:t>
      </w:r>
    </w:p>
    <w:p>
      <w:pPr>
        <w:pStyle w:val="Normal"/>
        <w:rPr>
          <w:sz w:val="24"/>
        </w:rPr>
      </w:pPr>
      <w:r>
        <w:rPr>
          <w:sz w:val="24"/>
        </w:rPr>
        <w:t xml:space="preserve">kämaà parivartate evam evaiña etat präëän gåhétvä sve </w:t>
      </w:r>
    </w:p>
    <w:p>
      <w:pPr>
        <w:pStyle w:val="Normal"/>
        <w:rPr>
          <w:sz w:val="24"/>
        </w:rPr>
      </w:pPr>
      <w:r>
        <w:rPr>
          <w:sz w:val="24"/>
        </w:rPr>
        <w:t>çarére yathä-kämaà parivartate.</w:t>
      </w:r>
    </w:p>
    <w:p>
      <w:pPr>
        <w:pStyle w:val="Normal"/>
        <w:rPr>
          <w:sz w:val="24"/>
        </w:rPr>
      </w:pPr>
      <w:r>
        <w:rPr>
          <w:sz w:val="24"/>
        </w:rPr>
        <w:t>"As a great king rules the subjects in his kingdom, so the individualspirit soul rules the präëas in his body."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is the gist of the matter: The Supreme Personalit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odhead is the supreme ruler of the präëas and the demigod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individual spirit soul also rule the senses. The former </w:t>
      </w:r>
    </w:p>
    <w:p>
      <w:pPr>
        <w:pStyle w:val="Normal"/>
        <w:rPr>
          <w:sz w:val="24"/>
        </w:rPr>
      </w:pPr>
      <w:r>
        <w:rPr>
          <w:sz w:val="24"/>
        </w:rPr>
        <w:t xml:space="preserve">(the demigods) rule the präëas and senses by enabling them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ct, and the latter (the individual spirit souls) rule the präëa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enses with the hope of attaining enjoyment. By exerting </w:t>
      </w:r>
    </w:p>
    <w:p>
      <w:pPr>
        <w:pStyle w:val="Normal"/>
        <w:rPr>
          <w:sz w:val="24"/>
        </w:rPr>
      </w:pPr>
      <w:r>
        <w:rPr>
          <w:sz w:val="24"/>
        </w:rPr>
        <w:t>their wills, the individual souls thus move the präëas.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no alternative to this description. This the author </w:t>
      </w:r>
    </w:p>
    <w:p>
      <w:pPr>
        <w:pStyle w:val="Normal"/>
        <w:rPr>
          <w:sz w:val="24"/>
        </w:rPr>
      </w:pPr>
      <w:r>
        <w:rPr>
          <w:sz w:val="24"/>
        </w:rPr>
        <w:t>of the sütras explains in the following words.</w:t>
      </w:r>
    </w:p>
    <w:p>
      <w:pPr>
        <w:pStyle w:val="Normal"/>
        <w:rPr>
          <w:sz w:val="24"/>
        </w:rPr>
      </w:pPr>
      <w:r>
        <w:rPr>
          <w:sz w:val="24"/>
        </w:rPr>
        <w:t>Sütra 16</w:t>
      </w:r>
    </w:p>
    <w:p>
      <w:pPr>
        <w:pStyle w:val="Normal"/>
        <w:rPr>
          <w:sz w:val="24"/>
        </w:rPr>
      </w:pPr>
      <w:r>
        <w:rPr>
          <w:sz w:val="24"/>
        </w:rPr>
        <w:t>tasya ca nityatvät</w:t>
      </w:r>
    </w:p>
    <w:p>
      <w:pPr>
        <w:pStyle w:val="Normal"/>
        <w:rPr>
          <w:sz w:val="24"/>
        </w:rPr>
      </w:pPr>
      <w:r>
        <w:rPr>
          <w:sz w:val="24"/>
        </w:rPr>
        <w:t>tasya - of this; ca - and; nityatvät - because of eternality.</w:t>
      </w:r>
    </w:p>
    <w:p>
      <w:pPr>
        <w:pStyle w:val="Normal"/>
        <w:rPr>
          <w:sz w:val="24"/>
        </w:rPr>
      </w:pPr>
      <w:r>
        <w:rPr>
          <w:sz w:val="24"/>
        </w:rPr>
        <w:t>Because this is eternal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Because He has an eternal relationship with them, the all-</w:t>
      </w:r>
    </w:p>
    <w:p>
      <w:pPr>
        <w:pStyle w:val="Normal"/>
        <w:rPr>
          <w:sz w:val="24"/>
        </w:rPr>
      </w:pPr>
      <w:r>
        <w:rPr>
          <w:sz w:val="24"/>
        </w:rPr>
        <w:t xml:space="preserve">powerful Supersoul is the actual controller and mover of them.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be considered the primary mover and controller. This is </w:t>
      </w:r>
    </w:p>
    <w:p>
      <w:pPr>
        <w:pStyle w:val="Normal"/>
        <w:rPr>
          <w:sz w:val="24"/>
        </w:rPr>
      </w:pPr>
      <w:r>
        <w:rPr>
          <w:sz w:val="24"/>
        </w:rPr>
        <w:t>confirmed in the words of the Antaryämi-brähmaëa (Båhad-</w:t>
      </w:r>
    </w:p>
    <w:p>
      <w:pPr>
        <w:pStyle w:val="Normal"/>
        <w:rPr>
          <w:sz w:val="24"/>
        </w:rPr>
      </w:pPr>
      <w:r>
        <w:rPr>
          <w:sz w:val="24"/>
        </w:rPr>
        <w:t>äraëyaka Upaniñad 3.7).</w:t>
      </w:r>
    </w:p>
    <w:p>
      <w:pPr>
        <w:pStyle w:val="Normal"/>
        <w:rPr>
          <w:sz w:val="24"/>
        </w:rPr>
      </w:pPr>
      <w:r>
        <w:rPr>
          <w:sz w:val="24"/>
        </w:rPr>
        <w:t>Adhikaraëa 11</w:t>
      </w:r>
    </w:p>
    <w:p>
      <w:pPr>
        <w:pStyle w:val="Normal"/>
        <w:rPr>
          <w:sz w:val="24"/>
        </w:rPr>
      </w:pPr>
      <w:r>
        <w:rPr>
          <w:sz w:val="24"/>
        </w:rPr>
        <w:t>The Principal Präëa Is Not a Sense</w:t>
      </w:r>
    </w:p>
    <w:p>
      <w:pPr>
        <w:pStyle w:val="Normal"/>
        <w:rPr>
          <w:sz w:val="24"/>
        </w:rPr>
      </w:pPr>
      <w:r>
        <w:rPr>
          <w:sz w:val="24"/>
        </w:rPr>
        <w:t>Introduc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In this subject another doubt is raised.</w:t>
      </w:r>
    </w:p>
    <w:p>
      <w:pPr>
        <w:pStyle w:val="Normal"/>
        <w:rPr>
          <w:sz w:val="24"/>
        </w:rPr>
      </w:pPr>
      <w:r>
        <w:rPr>
          <w:sz w:val="24"/>
        </w:rPr>
        <w:t xml:space="preserve">Saàçaya (doubt): Are the principal präëa and the other </w:t>
      </w:r>
    </w:p>
    <w:p>
      <w:pPr>
        <w:pStyle w:val="Normal"/>
        <w:rPr>
          <w:sz w:val="24"/>
        </w:rPr>
      </w:pPr>
      <w:r>
        <w:rPr>
          <w:sz w:val="24"/>
        </w:rPr>
        <w:t>präëas also senses?</w:t>
      </w:r>
    </w:p>
    <w:p>
      <w:pPr>
        <w:pStyle w:val="Normal"/>
        <w:rPr>
          <w:sz w:val="24"/>
        </w:rPr>
      </w:pPr>
      <w:r>
        <w:rPr>
          <w:sz w:val="24"/>
        </w:rPr>
        <w:t xml:space="preserve">Pürvapakña (the opponent speaks): Because they assis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vidual spirit soul, all the präëas are considered to be </w:t>
      </w:r>
    </w:p>
    <w:p>
      <w:pPr>
        <w:pStyle w:val="Normal"/>
        <w:rPr>
          <w:sz w:val="24"/>
        </w:rPr>
      </w:pPr>
      <w:r>
        <w:rPr>
          <w:sz w:val="24"/>
        </w:rPr>
        <w:t>senses.</w:t>
      </w:r>
    </w:p>
    <w:p>
      <w:pPr>
        <w:pStyle w:val="Normal"/>
        <w:rPr>
          <w:sz w:val="24"/>
        </w:rPr>
      </w:pPr>
      <w:r>
        <w:rPr>
          <w:sz w:val="24"/>
        </w:rPr>
        <w:t xml:space="preserve">Siddhänta (conclusion): In the following words the author </w:t>
      </w:r>
    </w:p>
    <w:p>
      <w:pPr>
        <w:pStyle w:val="Normal"/>
        <w:rPr>
          <w:sz w:val="24"/>
        </w:rPr>
      </w:pPr>
      <w:r>
        <w:rPr>
          <w:sz w:val="24"/>
        </w:rPr>
        <w:t>of the sütras gives His conclusion.</w:t>
      </w:r>
    </w:p>
    <w:p>
      <w:pPr>
        <w:pStyle w:val="Normal"/>
        <w:rPr>
          <w:sz w:val="24"/>
        </w:rPr>
      </w:pPr>
      <w:r>
        <w:rPr>
          <w:sz w:val="24"/>
        </w:rPr>
        <w:t>Sütra 17</w:t>
      </w:r>
    </w:p>
    <w:p>
      <w:pPr>
        <w:pStyle w:val="Normal"/>
        <w:rPr>
          <w:sz w:val="24"/>
        </w:rPr>
      </w:pPr>
      <w:r>
        <w:rPr>
          <w:sz w:val="24"/>
        </w:rPr>
        <w:t>ta indriyäëi tad vyapadeçäd anyatra çreñöhät</w:t>
      </w:r>
    </w:p>
    <w:p>
      <w:pPr>
        <w:pStyle w:val="Normal"/>
        <w:rPr>
          <w:sz w:val="24"/>
        </w:rPr>
      </w:pPr>
      <w:r>
        <w:rPr>
          <w:sz w:val="24"/>
        </w:rPr>
        <w:t xml:space="preserve">te - they; indriyäëi - senses; tat - that;vyapadeçät - because of </w:t>
      </w:r>
    </w:p>
    <w:p>
      <w:pPr>
        <w:pStyle w:val="Normal"/>
        <w:rPr>
          <w:sz w:val="24"/>
        </w:rPr>
      </w:pPr>
      <w:r>
        <w:rPr>
          <w:sz w:val="24"/>
        </w:rPr>
        <w:t>the description; anyatra - otherwise; çreñöhät - from the best.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senses, for that is the description. Only the </w:t>
      </w:r>
    </w:p>
    <w:p>
      <w:pPr>
        <w:pStyle w:val="Normal"/>
        <w:rPr>
          <w:sz w:val="24"/>
        </w:rPr>
      </w:pPr>
      <w:r>
        <w:rPr>
          <w:sz w:val="24"/>
        </w:rPr>
        <w:t>principal one is not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sole exception of the principal präëa, the präëas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all senses. Why is that? The sütra explains: "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the description." In the Muëòaka Upaniñad (2.1.3) it is </w:t>
      </w:r>
    </w:p>
    <w:p>
      <w:pPr>
        <w:pStyle w:val="Normal"/>
        <w:rPr>
          <w:sz w:val="24"/>
        </w:rPr>
      </w:pPr>
      <w:r>
        <w:rPr>
          <w:sz w:val="24"/>
        </w:rPr>
        <w:t>said:</w:t>
      </w:r>
    </w:p>
    <w:p>
      <w:pPr>
        <w:pStyle w:val="Normal"/>
        <w:rPr>
          <w:sz w:val="24"/>
        </w:rPr>
      </w:pPr>
      <w:r>
        <w:rPr>
          <w:sz w:val="24"/>
        </w:rPr>
        <w:t>etasmäj jäyate präëaù</w:t>
      </w:r>
    </w:p>
    <w:p>
      <w:pPr>
        <w:pStyle w:val="Normal"/>
        <w:rPr>
          <w:sz w:val="24"/>
        </w:rPr>
      </w:pPr>
      <w:r>
        <w:rPr>
          <w:sz w:val="24"/>
        </w:rPr>
        <w:t>manaù sarvendriyäëi ca</w:t>
      </w:r>
    </w:p>
    <w:p>
      <w:pPr>
        <w:pStyle w:val="Normal"/>
        <w:rPr>
          <w:sz w:val="24"/>
        </w:rPr>
      </w:pPr>
      <w:r>
        <w:rPr>
          <w:sz w:val="24"/>
        </w:rPr>
        <w:t xml:space="preserve">"From the Supreme Personality of Godhead are born </w:t>
      </w:r>
    </w:p>
    <w:p>
      <w:pPr>
        <w:pStyle w:val="Normal"/>
        <w:rPr>
          <w:sz w:val="24"/>
        </w:rPr>
      </w:pPr>
      <w:r>
        <w:rPr>
          <w:sz w:val="24"/>
        </w:rPr>
        <w:t>the principal präëa, the mind, and the senses."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way, with the sole exception of the principal </w:t>
      </w:r>
    </w:p>
    <w:p>
      <w:pPr>
        <w:pStyle w:val="Normal"/>
        <w:rPr>
          <w:sz w:val="24"/>
        </w:rPr>
      </w:pPr>
      <w:r>
        <w:rPr>
          <w:sz w:val="24"/>
        </w:rPr>
        <w:t xml:space="preserve">präëa, the präëas are the senses, such as the ears and the </w:t>
      </w:r>
    </w:p>
    <w:p>
      <w:pPr>
        <w:pStyle w:val="Normal"/>
        <w:rPr>
          <w:sz w:val="24"/>
        </w:rPr>
      </w:pPr>
      <w:r>
        <w:rPr>
          <w:sz w:val="24"/>
        </w:rPr>
        <w:t>others. In the Småti-çästra it is said:</w:t>
      </w:r>
    </w:p>
    <w:p>
      <w:pPr>
        <w:pStyle w:val="Normal"/>
        <w:rPr>
          <w:sz w:val="24"/>
        </w:rPr>
      </w:pPr>
      <w:r>
        <w:rPr>
          <w:sz w:val="24"/>
        </w:rPr>
        <w:t>indriyäëi daçaikaà ca</w:t>
      </w:r>
    </w:p>
    <w:p>
      <w:pPr>
        <w:pStyle w:val="Normal"/>
        <w:rPr>
          <w:sz w:val="24"/>
        </w:rPr>
      </w:pPr>
      <w:r>
        <w:rPr>
          <w:sz w:val="24"/>
        </w:rPr>
        <w:t>"There are eleven senses."</w:t>
      </w:r>
    </w:p>
    <w:p>
      <w:pPr>
        <w:pStyle w:val="Normal"/>
        <w:rPr>
          <w:sz w:val="24"/>
        </w:rPr>
      </w:pPr>
      <w:r>
        <w:rPr>
          <w:sz w:val="24"/>
        </w:rPr>
        <w:t>In another place in the Çruti-çästra it is said:</w:t>
      </w:r>
    </w:p>
    <w:p>
      <w:pPr>
        <w:pStyle w:val="Normal"/>
        <w:rPr>
          <w:sz w:val="24"/>
        </w:rPr>
      </w:pPr>
      <w:r>
        <w:rPr>
          <w:sz w:val="24"/>
        </w:rPr>
        <w:t>präëo mukhya sa tv anindiriyam</w:t>
      </w:r>
    </w:p>
    <w:p>
      <w:pPr>
        <w:pStyle w:val="Normal"/>
        <w:rPr>
          <w:sz w:val="24"/>
        </w:rPr>
      </w:pPr>
      <w:r>
        <w:rPr>
          <w:sz w:val="24"/>
        </w:rPr>
        <w:t>"The principal präëa is not a sense."</w:t>
      </w:r>
    </w:p>
    <w:p>
      <w:pPr>
        <w:pStyle w:val="Normal"/>
        <w:rPr>
          <w:sz w:val="24"/>
        </w:rPr>
      </w:pPr>
      <w:r>
        <w:rPr>
          <w:sz w:val="24"/>
        </w:rPr>
        <w:t>Here someone may object: Is it not so that in the Båhad-</w:t>
      </w:r>
    </w:p>
    <w:p>
      <w:pPr>
        <w:pStyle w:val="Normal"/>
        <w:rPr>
          <w:sz w:val="24"/>
        </w:rPr>
      </w:pPr>
      <w:r>
        <w:rPr>
          <w:sz w:val="24"/>
        </w:rPr>
        <w:t>äraëyaka Upaniñad (1.5.21) it is said:</w:t>
      </w:r>
    </w:p>
    <w:p>
      <w:pPr>
        <w:pStyle w:val="Normal"/>
        <w:rPr>
          <w:sz w:val="24"/>
        </w:rPr>
      </w:pPr>
      <w:r>
        <w:rPr>
          <w:sz w:val="24"/>
        </w:rPr>
        <w:t>hantasyaiva sarve rüpam asämetyetasyaiva sarve rüpam abhavat.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senses then assumed the form of the principal </w:t>
      </w:r>
    </w:p>
    <w:p>
      <w:pPr>
        <w:pStyle w:val="Normal"/>
        <w:rPr>
          <w:sz w:val="24"/>
        </w:rPr>
      </w:pPr>
      <w:r>
        <w:rPr>
          <w:sz w:val="24"/>
        </w:rPr>
        <w:t>präëa. They all assumed his form."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the secondary präëas are senses and becaus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condary präëas are merely functions of the principal präëa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fore the principal präëa is also a sense. How can you claim, </w:t>
      </w:r>
    </w:p>
    <w:p>
      <w:pPr>
        <w:pStyle w:val="Normal"/>
        <w:rPr>
          <w:sz w:val="24"/>
        </w:rPr>
      </w:pPr>
      <w:r>
        <w:rPr>
          <w:sz w:val="24"/>
        </w:rPr>
        <w:t>then, that the principal präëa is not a sense?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this objection the author of the sütras gives the </w:t>
      </w:r>
    </w:p>
    <w:p>
      <w:pPr>
        <w:pStyle w:val="Normal"/>
        <w:rPr>
          <w:sz w:val="24"/>
        </w:rPr>
      </w:pPr>
      <w:r>
        <w:rPr>
          <w:sz w:val="24"/>
        </w:rPr>
        <w:t>following reply.</w:t>
      </w:r>
    </w:p>
    <w:p>
      <w:pPr>
        <w:pStyle w:val="Normal"/>
        <w:rPr>
          <w:sz w:val="24"/>
        </w:rPr>
      </w:pPr>
      <w:r>
        <w:rPr>
          <w:sz w:val="24"/>
        </w:rPr>
        <w:t>Sütra 18</w:t>
      </w:r>
    </w:p>
    <w:p>
      <w:pPr>
        <w:pStyle w:val="Normal"/>
        <w:rPr>
          <w:sz w:val="24"/>
        </w:rPr>
      </w:pPr>
      <w:r>
        <w:rPr>
          <w:sz w:val="24"/>
        </w:rPr>
        <w:t>bheda-çruteù</w:t>
      </w:r>
    </w:p>
    <w:p>
      <w:pPr>
        <w:pStyle w:val="Normal"/>
        <w:rPr>
          <w:sz w:val="24"/>
        </w:rPr>
      </w:pPr>
      <w:r>
        <w:rPr>
          <w:sz w:val="24"/>
        </w:rPr>
        <w:t>bheda - difference; çruteù - from Çruti-çästra.</w:t>
      </w:r>
    </w:p>
    <w:p>
      <w:pPr>
        <w:pStyle w:val="Normal"/>
        <w:rPr>
          <w:sz w:val="24"/>
        </w:rPr>
      </w:pPr>
      <w:r>
        <w:rPr>
          <w:sz w:val="24"/>
        </w:rPr>
        <w:t>Because the Çruti-çästra says it is different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In the Muëòaka Upaniñad (2.1.3) it is said:</w:t>
      </w:r>
    </w:p>
    <w:p>
      <w:pPr>
        <w:pStyle w:val="Normal"/>
        <w:rPr>
          <w:sz w:val="24"/>
        </w:rPr>
      </w:pPr>
      <w:r>
        <w:rPr>
          <w:sz w:val="24"/>
        </w:rPr>
        <w:t>präëo manaù sarvendriyäëi</w:t>
      </w:r>
    </w:p>
    <w:p>
      <w:pPr>
        <w:pStyle w:val="Normal"/>
        <w:rPr>
          <w:sz w:val="24"/>
        </w:rPr>
      </w:pPr>
      <w:r>
        <w:rPr>
          <w:sz w:val="24"/>
        </w:rPr>
        <w:t xml:space="preserve">"From the Supreme Personality of Godhead are born </w:t>
      </w:r>
    </w:p>
    <w:p>
      <w:pPr>
        <w:pStyle w:val="Normal"/>
        <w:rPr>
          <w:sz w:val="24"/>
        </w:rPr>
      </w:pPr>
      <w:r>
        <w:rPr>
          <w:sz w:val="24"/>
        </w:rPr>
        <w:t>the principal präëa, the mind, and all the senses."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way, because it is mentioned apart from the sense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passage, the principal präëa is clearly different from </w:t>
      </w:r>
    </w:p>
    <w:p>
      <w:pPr>
        <w:pStyle w:val="Normal"/>
        <w:rPr>
          <w:sz w:val="24"/>
        </w:rPr>
      </w:pPr>
      <w:r>
        <w:rPr>
          <w:sz w:val="24"/>
        </w:rPr>
        <w:t>the senses. That is the meaning 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someone may doubt: The mind is also mentioned apart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senses in this passage. It must be that the mind is not </w:t>
      </w:r>
    </w:p>
    <w:p>
      <w:pPr>
        <w:pStyle w:val="Normal"/>
        <w:rPr>
          <w:sz w:val="24"/>
        </w:rPr>
      </w:pPr>
      <w:r>
        <w:rPr>
          <w:sz w:val="24"/>
        </w:rPr>
        <w:t>a sense.</w:t>
      </w:r>
    </w:p>
    <w:p>
      <w:pPr>
        <w:pStyle w:val="Normal"/>
        <w:rPr>
          <w:sz w:val="24"/>
        </w:rPr>
      </w:pPr>
      <w:r>
        <w:rPr>
          <w:sz w:val="24"/>
        </w:rPr>
        <w:t>This doubt is answered by the following words of Bhagavad-</w:t>
      </w:r>
    </w:p>
    <w:p>
      <w:pPr>
        <w:pStyle w:val="Normal"/>
        <w:rPr>
          <w:sz w:val="24"/>
        </w:rPr>
      </w:pPr>
      <w:r>
        <w:rPr>
          <w:sz w:val="24"/>
        </w:rPr>
        <w:t>gétä (15.7):</w:t>
      </w:r>
    </w:p>
    <w:p>
      <w:pPr>
        <w:pStyle w:val="Normal"/>
        <w:rPr>
          <w:sz w:val="24"/>
        </w:rPr>
      </w:pPr>
      <w:r>
        <w:rPr>
          <w:sz w:val="24"/>
        </w:rPr>
        <w:t>manaù ñañöhéndiyäni</w:t>
      </w:r>
    </w:p>
    <w:p>
      <w:pPr>
        <w:pStyle w:val="Normal"/>
        <w:rPr>
          <w:sz w:val="24"/>
        </w:rPr>
      </w:pPr>
      <w:r>
        <w:rPr>
          <w:sz w:val="24"/>
        </w:rPr>
        <w:t>"The mind is one of the six senses."</w:t>
      </w:r>
    </w:p>
    <w:p>
      <w:pPr>
        <w:pStyle w:val="Normal"/>
        <w:rPr>
          <w:sz w:val="24"/>
        </w:rPr>
      </w:pPr>
      <w:r>
        <w:rPr>
          <w:sz w:val="24"/>
        </w:rPr>
        <w:t>Lord Kåñëa also declares (Bhagavad-gétä 10.22):</w:t>
      </w:r>
    </w:p>
    <w:p>
      <w:pPr>
        <w:pStyle w:val="Normal"/>
        <w:rPr>
          <w:sz w:val="24"/>
        </w:rPr>
      </w:pPr>
      <w:r>
        <w:rPr>
          <w:sz w:val="24"/>
        </w:rPr>
        <w:t>indriyäëäà manaç cäsmi</w:t>
      </w:r>
    </w:p>
    <w:p>
      <w:pPr>
        <w:pStyle w:val="Normal"/>
        <w:rPr>
          <w:sz w:val="24"/>
        </w:rPr>
      </w:pPr>
      <w:r>
        <w:rPr>
          <w:sz w:val="24"/>
        </w:rPr>
        <w:t>"Of the senses I am the mind."</w:t>
      </w:r>
    </w:p>
    <w:p>
      <w:pPr>
        <w:pStyle w:val="Normal"/>
        <w:rPr>
          <w:sz w:val="24"/>
        </w:rPr>
      </w:pPr>
      <w:r>
        <w:rPr>
          <w:sz w:val="24"/>
        </w:rPr>
        <w:t>Sütra 19</w:t>
      </w:r>
    </w:p>
    <w:p>
      <w:pPr>
        <w:pStyle w:val="Normal"/>
        <w:rPr>
          <w:sz w:val="24"/>
        </w:rPr>
      </w:pPr>
      <w:r>
        <w:rPr>
          <w:sz w:val="24"/>
        </w:rPr>
        <w:t>vailakñaëyäc ca</w:t>
      </w:r>
    </w:p>
    <w:p>
      <w:pPr>
        <w:pStyle w:val="Normal"/>
        <w:rPr>
          <w:sz w:val="24"/>
        </w:rPr>
      </w:pPr>
      <w:r>
        <w:rPr>
          <w:sz w:val="24"/>
        </w:rPr>
        <w:t>vailakñaëyät - because of different qualities; ca - also.</w:t>
      </w:r>
    </w:p>
    <w:p>
      <w:pPr>
        <w:pStyle w:val="Normal"/>
        <w:rPr>
          <w:sz w:val="24"/>
        </w:rPr>
      </w:pPr>
      <w:r>
        <w:rPr>
          <w:sz w:val="24"/>
        </w:rPr>
        <w:t>Also because of different qualities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During sleep the principal präëa is active, but the ear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senses are not. The principal präëa supports the bod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enses, but the senses are only instruments for perception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. In these ways the principal präëa and the senses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qualities. Thus it is said that as the individual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 souls are dependent on the Supreme Personality of Godhead, </w:t>
      </w:r>
    </w:p>
    <w:p>
      <w:pPr>
        <w:pStyle w:val="Normal"/>
        <w:rPr>
          <w:sz w:val="24"/>
        </w:rPr>
      </w:pPr>
      <w:r>
        <w:rPr>
          <w:sz w:val="24"/>
        </w:rPr>
        <w:t>so the senses are dependent on the principal präëa.</w:t>
      </w:r>
    </w:p>
    <w:p>
      <w:pPr>
        <w:pStyle w:val="Normal"/>
        <w:rPr>
          <w:sz w:val="24"/>
        </w:rPr>
      </w:pPr>
      <w:r>
        <w:rPr>
          <w:sz w:val="24"/>
        </w:rPr>
        <w:t>Adhikaraëa 12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orms of the Material World Are Created by the Supreme </w:t>
      </w:r>
    </w:p>
    <w:p>
      <w:pPr>
        <w:pStyle w:val="Normal"/>
        <w:rPr>
          <w:sz w:val="24"/>
        </w:rPr>
      </w:pPr>
      <w:r>
        <w:rPr>
          <w:sz w:val="24"/>
        </w:rPr>
        <w:t>Personality of Godhead</w:t>
      </w:r>
    </w:p>
    <w:p>
      <w:pPr>
        <w:pStyle w:val="Normal"/>
        <w:rPr>
          <w:sz w:val="24"/>
        </w:rPr>
      </w:pPr>
      <w:r>
        <w:rPr>
          <w:sz w:val="24"/>
        </w:rPr>
        <w:t>Introduc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criptures declare that the material element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nses, everything else in the material world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vidual spirit souls also, are all manifested from the Suprem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ality of Godhead. Now we will consider the question: Who </w:t>
      </w:r>
    </w:p>
    <w:p>
      <w:pPr>
        <w:pStyle w:val="Normal"/>
        <w:rPr>
          <w:sz w:val="24"/>
        </w:rPr>
      </w:pPr>
      <w:r>
        <w:rPr>
          <w:sz w:val="24"/>
        </w:rPr>
        <w:t>created the individual forms (vyañöi) of this world?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describing the creation of fire, water, and earth, the </w:t>
      </w:r>
    </w:p>
    <w:p>
      <w:pPr>
        <w:pStyle w:val="Normal"/>
        <w:rPr>
          <w:sz w:val="24"/>
        </w:rPr>
      </w:pPr>
      <w:r>
        <w:rPr>
          <w:sz w:val="24"/>
        </w:rPr>
        <w:t>Chändogya Upaniñad (6.3.2-4) explains:</w:t>
      </w:r>
    </w:p>
    <w:p>
      <w:pPr>
        <w:pStyle w:val="Normal"/>
        <w:rPr>
          <w:sz w:val="24"/>
        </w:rPr>
      </w:pPr>
      <w:r>
        <w:rPr>
          <w:sz w:val="24"/>
        </w:rPr>
        <w:t xml:space="preserve">seyam devataikñata hantäham imäs tisro devatä anena </w:t>
      </w:r>
    </w:p>
    <w:p>
      <w:pPr>
        <w:pStyle w:val="Normal"/>
        <w:rPr>
          <w:sz w:val="24"/>
        </w:rPr>
      </w:pPr>
      <w:r>
        <w:rPr>
          <w:sz w:val="24"/>
        </w:rPr>
        <w:t xml:space="preserve">jévenätmanänupraviçya näma-rüpe vyäkaraväëi täsäà </w:t>
      </w:r>
    </w:p>
    <w:p>
      <w:pPr>
        <w:pStyle w:val="Normal"/>
        <w:rPr>
          <w:sz w:val="24"/>
        </w:rPr>
      </w:pPr>
      <w:r>
        <w:rPr>
          <w:sz w:val="24"/>
        </w:rPr>
        <w:t xml:space="preserve">tri-våtam ekaikaà karaväëéti. seyaà devatemäs tisro </w:t>
      </w:r>
    </w:p>
    <w:p>
      <w:pPr>
        <w:pStyle w:val="Normal"/>
        <w:rPr>
          <w:sz w:val="24"/>
        </w:rPr>
      </w:pPr>
      <w:r>
        <w:rPr>
          <w:sz w:val="24"/>
        </w:rPr>
        <w:t xml:space="preserve">devatä anena jévenätmanänupraviçya näma-rüpe vyäkarot </w:t>
      </w:r>
    </w:p>
    <w:p>
      <w:pPr>
        <w:pStyle w:val="Normal"/>
        <w:rPr>
          <w:sz w:val="24"/>
        </w:rPr>
      </w:pPr>
      <w:r>
        <w:rPr>
          <w:sz w:val="24"/>
        </w:rPr>
        <w:t>täsäà tri-våtaà tri-våtam ekaikäm akarot.</w:t>
      </w:r>
    </w:p>
    <w:p>
      <w:pPr>
        <w:pStyle w:val="Normal"/>
        <w:rPr>
          <w:sz w:val="24"/>
        </w:rPr>
      </w:pPr>
      <w:r>
        <w:rPr>
          <w:sz w:val="24"/>
        </w:rPr>
        <w:t xml:space="preserve">"After creating the splendid elements of fire, water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, the Supreme Personality of Godhead thought, `Now I shall </w:t>
      </w:r>
    </w:p>
    <w:p>
      <w:pPr>
        <w:pStyle w:val="Normal"/>
        <w:rPr>
          <w:sz w:val="24"/>
        </w:rPr>
      </w:pPr>
      <w:r>
        <w:rPr>
          <w:sz w:val="24"/>
        </w:rPr>
        <w:t xml:space="preserve">enter these three splendid elements with the individual soul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us I shall create names and forms. One by one, I shall mak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three.' Then the Supreme Personality of Godhead ent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three splendid elements with the individual souls, created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s and forms, and, one by one, made the splendid elements into </w:t>
      </w:r>
    </w:p>
    <w:p>
      <w:pPr>
        <w:pStyle w:val="Normal"/>
        <w:rPr>
          <w:sz w:val="24"/>
        </w:rPr>
      </w:pPr>
      <w:r>
        <w:rPr>
          <w:sz w:val="24"/>
        </w:rPr>
        <w:t>three."</w:t>
      </w:r>
    </w:p>
    <w:p>
      <w:pPr>
        <w:pStyle w:val="Normal"/>
        <w:rPr>
          <w:sz w:val="24"/>
        </w:rPr>
      </w:pPr>
      <w:r>
        <w:rPr>
          <w:sz w:val="24"/>
        </w:rPr>
        <w:t xml:space="preserve">Saàçaya (doubt): Is this creation of names and form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 of the Supreme Personality of Godhead or an individual </w:t>
      </w:r>
    </w:p>
    <w:p>
      <w:pPr>
        <w:pStyle w:val="Normal"/>
        <w:rPr>
          <w:sz w:val="24"/>
        </w:rPr>
      </w:pPr>
      <w:r>
        <w:rPr>
          <w:sz w:val="24"/>
        </w:rPr>
        <w:t>spirit soul?</w:t>
      </w:r>
    </w:p>
    <w:p>
      <w:pPr>
        <w:pStyle w:val="Normal"/>
        <w:rPr>
          <w:sz w:val="24"/>
        </w:rPr>
      </w:pPr>
      <w:r>
        <w:rPr>
          <w:sz w:val="24"/>
        </w:rPr>
        <w:t xml:space="preserve">Pürvapakña (the opponent speaks): It is the work of an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vidual spirit soul. In the Chändogya Upaniñad the Lord says, </w:t>
      </w:r>
    </w:p>
    <w:p>
      <w:pPr>
        <w:pStyle w:val="Normal"/>
        <w:rPr>
          <w:sz w:val="24"/>
        </w:rPr>
      </w:pPr>
      <w:r>
        <w:rPr>
          <w:sz w:val="24"/>
        </w:rPr>
        <w:t xml:space="preserve">"With an individual soul I shall create."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mental case here is not used in the sens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". When the meaning of an agent is possible in this case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not reasonable to accept a meaning that carries the sens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preposition. Neither is the meaning of "an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ment" possible here, for the Supreme Personality of Godhead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do anything simply by His will and therefore He has no need </w:t>
      </w:r>
    </w:p>
    <w:p>
      <w:pPr>
        <w:pStyle w:val="Normal"/>
        <w:rPr>
          <w:sz w:val="24"/>
        </w:rPr>
      </w:pPr>
      <w:r>
        <w:rPr>
          <w:sz w:val="24"/>
        </w:rPr>
        <w:t xml:space="preserve">is employ an individual spirit soul to do anything. Neither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it be said that in this situation the entrance into the cre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is done by an individual spirit soul and the creation of nam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orms is done by the Supreme Personality of Godhead, f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se of the indeclineable past participle here indicates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ntrance and the act of creation were both performed by the same </w:t>
      </w:r>
    </w:p>
    <w:p>
      <w:pPr>
        <w:pStyle w:val="Normal"/>
        <w:rPr>
          <w:sz w:val="24"/>
        </w:rPr>
      </w:pPr>
      <w:r>
        <w:rPr>
          <w:sz w:val="24"/>
        </w:rPr>
        <w:t xml:space="preserve">agent. Neither is the use of the first-person in the verb </w:t>
      </w:r>
    </w:p>
    <w:p>
      <w:pPr>
        <w:pStyle w:val="Normal"/>
        <w:rPr>
          <w:sz w:val="24"/>
        </w:rPr>
      </w:pPr>
      <w:r>
        <w:rPr>
          <w:sz w:val="24"/>
        </w:rPr>
        <w:t xml:space="preserve">vyäkaraväëi" (I shall create) inappropriate here, for it is </w:t>
      </w:r>
    </w:p>
    <w:p>
      <w:pPr>
        <w:pStyle w:val="Normal"/>
        <w:rPr>
          <w:sz w:val="24"/>
        </w:rPr>
      </w:pPr>
      <w:r>
        <w:rPr>
          <w:sz w:val="24"/>
        </w:rPr>
        <w:t>like saying, "With a spy I will enter the enemy army and see it." Neither isall this merely my own idea, for the Çruti-</w:t>
      </w:r>
    </w:p>
    <w:p>
      <w:pPr>
        <w:pStyle w:val="Normal"/>
        <w:rPr>
          <w:sz w:val="24"/>
        </w:rPr>
      </w:pPr>
      <w:r>
        <w:rPr>
          <w:sz w:val="24"/>
        </w:rPr>
        <w:t>çästra declares:</w:t>
      </w:r>
    </w:p>
    <w:p>
      <w:pPr>
        <w:pStyle w:val="Normal"/>
        <w:rPr>
          <w:sz w:val="24"/>
        </w:rPr>
      </w:pPr>
      <w:r>
        <w:rPr>
          <w:sz w:val="24"/>
        </w:rPr>
        <w:t xml:space="preserve">viriïco vä idaà virecayati vidadhäti brahmä väva viriïca </w:t>
      </w:r>
    </w:p>
    <w:p>
      <w:pPr>
        <w:pStyle w:val="Normal"/>
        <w:rPr>
          <w:sz w:val="24"/>
        </w:rPr>
      </w:pPr>
      <w:r>
        <w:rPr>
          <w:sz w:val="24"/>
        </w:rPr>
        <w:t>etasmäd dhéme rüpa-nämané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demigod Brahmä is called viriïca because he </w:t>
      </w:r>
    </w:p>
    <w:p>
      <w:pPr>
        <w:pStyle w:val="Normal"/>
        <w:rPr>
          <w:sz w:val="24"/>
        </w:rPr>
      </w:pPr>
      <w:r>
        <w:rPr>
          <w:sz w:val="24"/>
        </w:rPr>
        <w:t xml:space="preserve">organizes (virec) the material universe. From him have come the </w:t>
      </w:r>
    </w:p>
    <w:p>
      <w:pPr>
        <w:pStyle w:val="Normal"/>
        <w:rPr>
          <w:sz w:val="24"/>
        </w:rPr>
      </w:pPr>
      <w:r>
        <w:rPr>
          <w:sz w:val="24"/>
        </w:rPr>
        <w:t>names and forms of the material universe."</w:t>
      </w:r>
    </w:p>
    <w:p>
      <w:pPr>
        <w:pStyle w:val="Normal"/>
        <w:rPr>
          <w:sz w:val="24"/>
        </w:rPr>
      </w:pPr>
      <w:r>
        <w:rPr>
          <w:sz w:val="24"/>
        </w:rPr>
        <w:t>The Småti-çästra also declares:</w:t>
      </w:r>
    </w:p>
    <w:p>
      <w:pPr>
        <w:pStyle w:val="Normal"/>
        <w:rPr>
          <w:sz w:val="24"/>
        </w:rPr>
      </w:pPr>
      <w:r>
        <w:rPr>
          <w:sz w:val="24"/>
        </w:rPr>
        <w:t>näma-rüpe ca bhütänäm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demigod Brahmä created the names and forms of </w:t>
      </w:r>
    </w:p>
    <w:p>
      <w:pPr>
        <w:pStyle w:val="Normal"/>
        <w:rPr>
          <w:sz w:val="24"/>
        </w:rPr>
      </w:pPr>
      <w:r>
        <w:rPr>
          <w:sz w:val="24"/>
        </w:rPr>
        <w:t>the creatures in the universe."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fore the creation of names and forms was done by an </w:t>
      </w:r>
    </w:p>
    <w:p>
      <w:pPr>
        <w:pStyle w:val="Normal"/>
        <w:rPr>
          <w:sz w:val="24"/>
        </w:rPr>
      </w:pPr>
      <w:r>
        <w:rPr>
          <w:sz w:val="24"/>
        </w:rPr>
        <w:t>individual spirit soul.</w:t>
      </w:r>
    </w:p>
    <w:p>
      <w:pPr>
        <w:pStyle w:val="Normal"/>
        <w:rPr>
          <w:sz w:val="24"/>
        </w:rPr>
      </w:pPr>
      <w:r>
        <w:rPr>
          <w:sz w:val="24"/>
        </w:rPr>
        <w:t xml:space="preserve">Siddhänta (conclusion): In the following words the author of </w:t>
      </w:r>
    </w:p>
    <w:p>
      <w:pPr>
        <w:pStyle w:val="Normal"/>
        <w:rPr>
          <w:sz w:val="24"/>
        </w:rPr>
      </w:pPr>
      <w:r>
        <w:rPr>
          <w:sz w:val="24"/>
        </w:rPr>
        <w:t>the sütras gives His conclusion.</w:t>
      </w:r>
    </w:p>
    <w:p>
      <w:pPr>
        <w:pStyle w:val="Normal"/>
        <w:rPr>
          <w:sz w:val="24"/>
        </w:rPr>
      </w:pPr>
      <w:r>
        <w:rPr>
          <w:sz w:val="24"/>
        </w:rPr>
        <w:t>Sütra 20</w:t>
      </w:r>
    </w:p>
    <w:p>
      <w:pPr>
        <w:pStyle w:val="Normal"/>
        <w:rPr>
          <w:sz w:val="24"/>
        </w:rPr>
      </w:pPr>
      <w:r>
        <w:rPr>
          <w:sz w:val="24"/>
        </w:rPr>
        <w:t>saàjïä-mürti-kl_ptiç ca tri-våt kurvata upadeçät</w:t>
      </w:r>
    </w:p>
    <w:p>
      <w:pPr>
        <w:pStyle w:val="Normal"/>
        <w:rPr>
          <w:sz w:val="24"/>
        </w:rPr>
      </w:pPr>
      <w:r>
        <w:rPr>
          <w:sz w:val="24"/>
        </w:rPr>
        <w:t xml:space="preserve">saàjnä - names; mürti - forms; kl_ptiù - creation;ca - and; </w:t>
      </w:r>
    </w:p>
    <w:p>
      <w:pPr>
        <w:pStyle w:val="Normal"/>
        <w:rPr>
          <w:sz w:val="24"/>
        </w:rPr>
      </w:pPr>
      <w:r>
        <w:rPr>
          <w:sz w:val="24"/>
        </w:rPr>
        <w:t xml:space="preserve">tu - but; tri-våt - in three parts; kurvate - does;upadeçät - from </w:t>
      </w:r>
    </w:p>
    <w:p>
      <w:pPr>
        <w:pStyle w:val="Normal"/>
        <w:rPr>
          <w:sz w:val="24"/>
        </w:rPr>
      </w:pPr>
      <w:r>
        <w:rPr>
          <w:sz w:val="24"/>
        </w:rPr>
        <w:t>the teac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 creation of names and forms in groups of three is done </w:t>
      </w:r>
    </w:p>
    <w:p>
      <w:pPr>
        <w:pStyle w:val="Normal"/>
        <w:rPr>
          <w:sz w:val="24"/>
        </w:rPr>
      </w:pPr>
      <w:r>
        <w:rPr>
          <w:sz w:val="24"/>
        </w:rPr>
        <w:t>by the creator, for that is the teaching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d "tu" (but) is used here is beg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futation of the opponent's argument. Here the word </w:t>
      </w:r>
    </w:p>
    <w:p>
      <w:pPr>
        <w:pStyle w:val="Normal"/>
        <w:rPr>
          <w:sz w:val="24"/>
        </w:rPr>
      </w:pPr>
      <w:r>
        <w:rPr>
          <w:sz w:val="24"/>
        </w:rPr>
        <w:t xml:space="preserve">saàjïä-mürti" means "names and forms" and the word </w:t>
      </w:r>
    </w:p>
    <w:p>
      <w:pPr>
        <w:pStyle w:val="Normal"/>
        <w:rPr>
          <w:sz w:val="24"/>
        </w:rPr>
      </w:pPr>
      <w:r>
        <w:rPr>
          <w:sz w:val="24"/>
        </w:rPr>
        <w:t xml:space="preserve">"kl_ptiù" means "creation". The words "tri-våt </w:t>
      </w:r>
    </w:p>
    <w:p>
      <w:pPr>
        <w:pStyle w:val="Normal"/>
        <w:rPr>
          <w:sz w:val="24"/>
        </w:rPr>
      </w:pPr>
      <w:r>
        <w:rPr>
          <w:sz w:val="24"/>
        </w:rPr>
        <w:t xml:space="preserve">kurvataù" (done by the creator) indicate that this creation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done by the Supreme Personality of Godhead Himself and not by an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vidual spirit soul. Why is that? The sütra explains: </w:t>
      </w:r>
    </w:p>
    <w:p>
      <w:pPr>
        <w:pStyle w:val="Normal"/>
        <w:rPr>
          <w:sz w:val="24"/>
        </w:rPr>
      </w:pPr>
      <w:r>
        <w:rPr>
          <w:sz w:val="24"/>
        </w:rPr>
        <w:t xml:space="preserve">upadeçät" (because that is the teaching). Thus the scriptures </w:t>
      </w:r>
    </w:p>
    <w:p>
      <w:pPr>
        <w:pStyle w:val="Normal"/>
        <w:rPr>
          <w:sz w:val="24"/>
        </w:rPr>
      </w:pPr>
      <w:r>
        <w:rPr>
          <w:sz w:val="24"/>
        </w:rPr>
        <w:t xml:space="preserve">affirm that this creation was done by the Supreme Personalit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odhead. Thus the creation of threes and the creation of nam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orms were both done by the same creator. That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ing. </w:t>
      </w:r>
    </w:p>
    <w:p>
      <w:pPr>
        <w:pStyle w:val="Normal"/>
        <w:rPr>
          <w:sz w:val="24"/>
        </w:rPr>
      </w:pPr>
      <w:r>
        <w:rPr>
          <w:sz w:val="24"/>
        </w:rPr>
        <w:t>The creation of threes was effected in the following way:</w:t>
      </w:r>
    </w:p>
    <w:p>
      <w:pPr>
        <w:pStyle w:val="Normal"/>
        <w:rPr>
          <w:sz w:val="24"/>
        </w:rPr>
      </w:pPr>
      <w:r>
        <w:rPr>
          <w:sz w:val="24"/>
        </w:rPr>
        <w:t>tréëy ekaikaà dvidhä kuryät</w:t>
      </w:r>
    </w:p>
    <w:p>
      <w:pPr>
        <w:pStyle w:val="Normal"/>
        <w:rPr>
          <w:sz w:val="24"/>
        </w:rPr>
      </w:pPr>
      <w:r>
        <w:rPr>
          <w:sz w:val="24"/>
        </w:rPr>
        <w:t>try-ardhäni vibhajed dvidhä</w:t>
      </w:r>
    </w:p>
    <w:p>
      <w:pPr>
        <w:pStyle w:val="Normal"/>
        <w:rPr>
          <w:sz w:val="24"/>
        </w:rPr>
      </w:pPr>
      <w:r>
        <w:rPr>
          <w:sz w:val="24"/>
        </w:rPr>
        <w:t>tat-tan-mukhyärdham utsåjya</w:t>
      </w:r>
    </w:p>
    <w:p>
      <w:pPr>
        <w:pStyle w:val="Normal"/>
        <w:rPr>
          <w:sz w:val="24"/>
        </w:rPr>
      </w:pPr>
      <w:r>
        <w:rPr>
          <w:sz w:val="24"/>
        </w:rPr>
        <w:t>yojayec ca tri-rüpatä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creator divides in half each of the three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s. Three of these halves He then divides in half again.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He joins the smaller halves to the larger halves. In this </w:t>
      </w:r>
    </w:p>
    <w:p>
      <w:pPr>
        <w:pStyle w:val="Normal"/>
        <w:rPr>
          <w:sz w:val="24"/>
        </w:rPr>
      </w:pPr>
      <w:r>
        <w:rPr>
          <w:sz w:val="24"/>
        </w:rPr>
        <w:t>way the compound elements, made of three parts, are created."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is like the process called païcé-karaëa. It canno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 that this creation of threefold compound elements is with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ower of the demigod Brahmä. That is so because Brahmä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born after the universal egg had been created from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reefold compound elements made of fire, water, and earth. This </w:t>
      </w:r>
    </w:p>
    <w:p>
      <w:pPr>
        <w:pStyle w:val="Normal"/>
        <w:rPr>
          <w:sz w:val="24"/>
        </w:rPr>
      </w:pPr>
      <w:r>
        <w:rPr>
          <w:sz w:val="24"/>
        </w:rPr>
        <w:t>is corroborated by Manu-saàhitä (1.9):</w:t>
      </w:r>
    </w:p>
    <w:p>
      <w:pPr>
        <w:pStyle w:val="Normal"/>
        <w:rPr>
          <w:sz w:val="24"/>
        </w:rPr>
      </w:pPr>
      <w:r>
        <w:rPr>
          <w:sz w:val="24"/>
        </w:rPr>
        <w:t>tasminn aëòe 'bhavad brahmä</w:t>
      </w:r>
    </w:p>
    <w:p>
      <w:pPr>
        <w:pStyle w:val="Normal"/>
        <w:rPr>
          <w:sz w:val="24"/>
        </w:rPr>
      </w:pPr>
      <w:r>
        <w:rPr>
          <w:sz w:val="24"/>
        </w:rPr>
        <w:t>sarva-loka-pitämahaù</w:t>
      </w:r>
    </w:p>
    <w:p>
      <w:pPr>
        <w:pStyle w:val="Normal"/>
        <w:rPr>
          <w:sz w:val="24"/>
        </w:rPr>
      </w:pPr>
      <w:r>
        <w:rPr>
          <w:sz w:val="24"/>
        </w:rPr>
        <w:t xml:space="preserve">"Brahmä, the grandfather of all the worlds, was born </w:t>
      </w:r>
    </w:p>
    <w:p>
      <w:pPr>
        <w:pStyle w:val="Normal"/>
        <w:rPr>
          <w:sz w:val="24"/>
        </w:rPr>
      </w:pPr>
      <w:r>
        <w:rPr>
          <w:sz w:val="24"/>
        </w:rPr>
        <w:t>in the egg of the universe.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fore the creation of names and forms and the cre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reefold compound elements were both done by the same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or. It should not be thought, because of the sequence </w:t>
      </w:r>
    </w:p>
    <w:p>
      <w:pPr>
        <w:pStyle w:val="Normal"/>
        <w:rPr>
          <w:sz w:val="24"/>
        </w:rPr>
      </w:pPr>
      <w:r>
        <w:rPr>
          <w:sz w:val="24"/>
        </w:rPr>
        <w:t xml:space="preserve">apparently described in the text, that the creation of name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s preceded the creation of threefold compound elements.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ion of threefold compound elements came first, and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that creation the creation of name and forms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effected. The universal egg cannot be created by the elemen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fire, water and earth before those elements are compounded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ree ways. That this is not possible is described in the </w:t>
      </w:r>
    </w:p>
    <w:p>
      <w:pPr>
        <w:pStyle w:val="Normal"/>
        <w:rPr>
          <w:sz w:val="24"/>
        </w:rPr>
      </w:pPr>
      <w:r>
        <w:rPr>
          <w:sz w:val="24"/>
        </w:rPr>
        <w:t>following words of Çrémad-Bhägavatam (2.5.32-33):</w:t>
      </w:r>
    </w:p>
    <w:p>
      <w:pPr>
        <w:pStyle w:val="Normal"/>
        <w:rPr>
          <w:sz w:val="24"/>
        </w:rPr>
      </w:pPr>
      <w:r>
        <w:rPr>
          <w:sz w:val="24"/>
        </w:rPr>
        <w:t>yadaite 'saìgatä bhävä</w:t>
      </w:r>
    </w:p>
    <w:p>
      <w:pPr>
        <w:pStyle w:val="Normal"/>
        <w:rPr>
          <w:sz w:val="24"/>
        </w:rPr>
      </w:pPr>
      <w:r>
        <w:rPr>
          <w:sz w:val="24"/>
        </w:rPr>
        <w:t>bhütendriya-mano-guëäù</w:t>
      </w:r>
    </w:p>
    <w:p>
      <w:pPr>
        <w:pStyle w:val="Normal"/>
        <w:rPr>
          <w:sz w:val="24"/>
        </w:rPr>
      </w:pPr>
      <w:r>
        <w:rPr>
          <w:sz w:val="24"/>
        </w:rPr>
        <w:t>yadäyatana-nirmäëe</w:t>
      </w:r>
    </w:p>
    <w:p>
      <w:pPr>
        <w:pStyle w:val="Normal"/>
        <w:rPr>
          <w:sz w:val="24"/>
        </w:rPr>
      </w:pPr>
      <w:r>
        <w:rPr>
          <w:sz w:val="24"/>
        </w:rPr>
        <w:t>ne çekur brahma-vittama</w:t>
      </w:r>
    </w:p>
    <w:p>
      <w:pPr>
        <w:pStyle w:val="Normal"/>
        <w:rPr>
          <w:sz w:val="24"/>
        </w:rPr>
      </w:pPr>
      <w:r>
        <w:rPr>
          <w:sz w:val="24"/>
        </w:rPr>
        <w:t xml:space="preserve">"O Närada, best of the transcendentalist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s of the body cannot take place as long as these created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s, namely the elements, senses, mind, and modes of nature, are </w:t>
      </w:r>
    </w:p>
    <w:p>
      <w:pPr>
        <w:pStyle w:val="Normal"/>
        <w:rPr>
          <w:sz w:val="24"/>
        </w:rPr>
      </w:pPr>
      <w:r>
        <w:rPr>
          <w:sz w:val="24"/>
        </w:rPr>
        <w:t>not assembled.*</w:t>
      </w:r>
    </w:p>
    <w:p>
      <w:pPr>
        <w:pStyle w:val="Normal"/>
        <w:rPr>
          <w:sz w:val="24"/>
        </w:rPr>
      </w:pPr>
      <w:r>
        <w:rPr>
          <w:sz w:val="24"/>
        </w:rPr>
        <w:t>tadä saàhatya canyonyaà</w:t>
      </w:r>
    </w:p>
    <w:p>
      <w:pPr>
        <w:pStyle w:val="Normal"/>
        <w:rPr>
          <w:sz w:val="24"/>
        </w:rPr>
      </w:pPr>
      <w:r>
        <w:rPr>
          <w:sz w:val="24"/>
        </w:rPr>
        <w:t>bhagavac-chakti-coditäù</w:t>
      </w:r>
    </w:p>
    <w:p>
      <w:pPr>
        <w:pStyle w:val="Normal"/>
        <w:rPr>
          <w:sz w:val="24"/>
        </w:rPr>
      </w:pPr>
      <w:r>
        <w:rPr>
          <w:sz w:val="24"/>
        </w:rPr>
        <w:t>sad-sattvam upädäya</w:t>
      </w:r>
    </w:p>
    <w:p>
      <w:pPr>
        <w:pStyle w:val="Normal"/>
        <w:rPr>
          <w:sz w:val="24"/>
        </w:rPr>
      </w:pPr>
      <w:r>
        <w:rPr>
          <w:sz w:val="24"/>
        </w:rPr>
        <w:t>cobhayaà sasåjur hy adaù</w:t>
      </w:r>
    </w:p>
    <w:p>
      <w:pPr>
        <w:pStyle w:val="Normal"/>
        <w:rPr>
          <w:sz w:val="24"/>
        </w:rPr>
      </w:pPr>
      <w:r>
        <w:rPr>
          <w:sz w:val="24"/>
        </w:rPr>
        <w:t xml:space="preserve">"Thus when all these became assembled by the forc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energy of the Supreme Personality of Godhead,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universe certainly came into being by accepting both the primary </w:t>
      </w:r>
    </w:p>
    <w:p>
      <w:pPr>
        <w:pStyle w:val="Normal"/>
        <w:rPr>
          <w:sz w:val="24"/>
        </w:rPr>
      </w:pPr>
      <w:r>
        <w:rPr>
          <w:sz w:val="24"/>
        </w:rPr>
        <w:t>and secondary causes of creation."*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ocess of païcé-karaëa is also described here. In this </w:t>
      </w:r>
    </w:p>
    <w:p>
      <w:pPr>
        <w:pStyle w:val="Normal"/>
        <w:rPr>
          <w:sz w:val="24"/>
        </w:rPr>
      </w:pPr>
      <w:r>
        <w:rPr>
          <w:sz w:val="24"/>
        </w:rPr>
        <w:t>way the creation should be understood. In the process of païcé-</w:t>
      </w:r>
    </w:p>
    <w:p>
      <w:pPr>
        <w:pStyle w:val="Normal"/>
        <w:rPr>
          <w:sz w:val="24"/>
        </w:rPr>
      </w:pPr>
      <w:r>
        <w:rPr>
          <w:sz w:val="24"/>
        </w:rPr>
        <w:t xml:space="preserve">karaëa each of the five elements is divided in half, half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lves are again divided in half, and the smaller halves are then </w:t>
      </w:r>
    </w:p>
    <w:p>
      <w:pPr>
        <w:pStyle w:val="Normal"/>
        <w:rPr>
          <w:sz w:val="24"/>
        </w:rPr>
      </w:pPr>
      <w:r>
        <w:rPr>
          <w:sz w:val="24"/>
        </w:rPr>
        <w:t>joined with the larger in compound elements. In Chändogya Upaniñad(6.5.1) it is said:</w:t>
      </w:r>
    </w:p>
    <w:p>
      <w:pPr>
        <w:pStyle w:val="Normal"/>
        <w:rPr>
          <w:sz w:val="24"/>
        </w:rPr>
      </w:pPr>
      <w:r>
        <w:rPr>
          <w:sz w:val="24"/>
        </w:rPr>
        <w:t>annam açitaà tridhä vidhéyate</w:t>
      </w:r>
    </w:p>
    <w:p>
      <w:pPr>
        <w:pStyle w:val="Normal"/>
        <w:rPr>
          <w:sz w:val="24"/>
        </w:rPr>
      </w:pPr>
      <w:r>
        <w:rPr>
          <w:sz w:val="24"/>
        </w:rPr>
        <w:t xml:space="preserve">"When food is eaten it is transformed in three </w:t>
      </w:r>
    </w:p>
    <w:p>
      <w:pPr>
        <w:pStyle w:val="Normal"/>
        <w:rPr>
          <w:sz w:val="24"/>
        </w:rPr>
      </w:pPr>
      <w:r>
        <w:rPr>
          <w:sz w:val="24"/>
        </w:rPr>
        <w:t>ways."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transformation is completely different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reefold combination of earth and the other elements previously </w:t>
      </w:r>
    </w:p>
    <w:p>
      <w:pPr>
        <w:pStyle w:val="Normal"/>
        <w:rPr>
          <w:sz w:val="24"/>
        </w:rPr>
      </w:pPr>
      <w:r>
        <w:rPr>
          <w:sz w:val="24"/>
        </w:rPr>
        <w:t xml:space="preserve">described. Therefore this passage cannot be used to suppor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ory that the individual spirit soul is the creator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s and forms of this world. The scriptural passage use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hrase "ätmanä jévena". By thus placing these two word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pposition, it is clear that the word "jéva" </w:t>
      </w:r>
    </w:p>
    <w:p>
      <w:pPr>
        <w:pStyle w:val="Normal"/>
        <w:rPr>
          <w:sz w:val="24"/>
        </w:rPr>
      </w:pPr>
      <w:r>
        <w:rPr>
          <w:sz w:val="24"/>
        </w:rPr>
        <w:t xml:space="preserve">(individual soul) here means "by the Supreme Personalit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Godhead, whose potency is the individual spirit souls".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similar way the passage beginning with the words </w:t>
      </w:r>
    </w:p>
    <w:p>
      <w:pPr>
        <w:pStyle w:val="Normal"/>
        <w:rPr>
          <w:sz w:val="24"/>
        </w:rPr>
      </w:pPr>
      <w:r>
        <w:rPr>
          <w:sz w:val="24"/>
        </w:rPr>
        <w:t xml:space="preserve">virïco vä" is also explained.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ood in this way the indeclineable past participle </w:t>
      </w:r>
    </w:p>
    <w:p>
      <w:pPr>
        <w:pStyle w:val="Normal"/>
        <w:rPr>
          <w:sz w:val="24"/>
        </w:rPr>
      </w:pPr>
      <w:r>
        <w:rPr>
          <w:sz w:val="24"/>
        </w:rPr>
        <w:t xml:space="preserve">"praviçya" and the third-person verb following it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ood in their primary meanings without any difficulty.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ay it is easily seen that the two actions described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ds "praviçya and "vyäkaraväëi" are certainly </w:t>
      </w:r>
    </w:p>
    <w:p>
      <w:pPr>
        <w:pStyle w:val="Normal"/>
        <w:rPr>
          <w:sz w:val="24"/>
        </w:rPr>
      </w:pPr>
      <w:r>
        <w:rPr>
          <w:sz w:val="24"/>
        </w:rPr>
        <w:t xml:space="preserve">performed by the same agent. Therefore it is certainl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upreme Personality of Godhead who performed the act of cre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described in the verb "vyäkaraväëi". This is corroborated </w:t>
      </w:r>
    </w:p>
    <w:p>
      <w:pPr>
        <w:pStyle w:val="Normal"/>
        <w:rPr>
          <w:sz w:val="24"/>
        </w:rPr>
      </w:pPr>
      <w:r>
        <w:rPr>
          <w:sz w:val="24"/>
        </w:rPr>
        <w:t>by the following words of Taittiréya Araëyaka (3.12.16):</w:t>
      </w:r>
    </w:p>
    <w:p>
      <w:pPr>
        <w:pStyle w:val="Normal"/>
        <w:rPr>
          <w:sz w:val="24"/>
        </w:rPr>
      </w:pPr>
      <w:r>
        <w:rPr>
          <w:sz w:val="24"/>
        </w:rPr>
        <w:t>sarväëi rüpäëi vicitya dhéro</w:t>
      </w:r>
    </w:p>
    <w:p>
      <w:pPr>
        <w:pStyle w:val="Normal"/>
        <w:rPr>
          <w:sz w:val="24"/>
        </w:rPr>
      </w:pPr>
      <w:r>
        <w:rPr>
          <w:sz w:val="24"/>
        </w:rPr>
        <w:t>nämäni kåtväbhivadan yad äste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all-knowing Supreme Personality of Godhead </w:t>
      </w:r>
    </w:p>
    <w:p>
      <w:pPr>
        <w:pStyle w:val="Normal"/>
        <w:rPr>
          <w:sz w:val="24"/>
        </w:rPr>
      </w:pPr>
      <w:r>
        <w:rPr>
          <w:sz w:val="24"/>
        </w:rPr>
        <w:t>created all forms and names."</w:t>
      </w:r>
    </w:p>
    <w:p>
      <w:pPr>
        <w:pStyle w:val="Normal"/>
        <w:rPr>
          <w:sz w:val="24"/>
        </w:rPr>
      </w:pPr>
      <w:r>
        <w:rPr>
          <w:sz w:val="24"/>
        </w:rPr>
        <w:t>Adhikaraëa 13</w:t>
      </w:r>
    </w:p>
    <w:p>
      <w:pPr>
        <w:pStyle w:val="Normal"/>
        <w:rPr>
          <w:sz w:val="24"/>
        </w:rPr>
      </w:pPr>
      <w:r>
        <w:rPr>
          <w:sz w:val="24"/>
        </w:rPr>
        <w:t>The Vehicles of the Soul Are Made of Earth</w:t>
      </w:r>
    </w:p>
    <w:p>
      <w:pPr>
        <w:pStyle w:val="Normal"/>
        <w:rPr>
          <w:sz w:val="24"/>
        </w:rPr>
      </w:pPr>
      <w:r>
        <w:rPr>
          <w:sz w:val="24"/>
        </w:rPr>
        <w:t>Introduc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Now the nature of the material body, which is called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 "mürti" will be examined. In the Båhad-ärayaìka </w:t>
      </w:r>
    </w:p>
    <w:p>
      <w:pPr>
        <w:pStyle w:val="Normal"/>
        <w:rPr>
          <w:sz w:val="24"/>
        </w:rPr>
      </w:pPr>
      <w:r>
        <w:rPr>
          <w:sz w:val="24"/>
        </w:rPr>
        <w:t>(3.2.13) it is said that the material body is made of earth:</w:t>
      </w:r>
    </w:p>
    <w:p>
      <w:pPr>
        <w:pStyle w:val="Normal"/>
        <w:rPr>
          <w:sz w:val="24"/>
        </w:rPr>
      </w:pPr>
      <w:r>
        <w:rPr>
          <w:sz w:val="24"/>
        </w:rPr>
        <w:t>çaréraà påthivém apy eti</w:t>
      </w:r>
    </w:p>
    <w:p>
      <w:pPr>
        <w:pStyle w:val="Normal"/>
        <w:rPr>
          <w:sz w:val="24"/>
        </w:rPr>
      </w:pPr>
      <w:r>
        <w:rPr>
          <w:sz w:val="24"/>
        </w:rPr>
        <w:t>"The material body becomes earth."</w:t>
      </w:r>
    </w:p>
    <w:p>
      <w:pPr>
        <w:pStyle w:val="Normal"/>
        <w:rPr>
          <w:sz w:val="24"/>
        </w:rPr>
      </w:pPr>
      <w:r>
        <w:rPr>
          <w:sz w:val="24"/>
        </w:rPr>
        <w:t xml:space="preserve">However, in the Kauëòinya-çruti it is said that the </w:t>
      </w:r>
    </w:p>
    <w:p>
      <w:pPr>
        <w:pStyle w:val="Normal"/>
        <w:rPr>
          <w:sz w:val="24"/>
        </w:rPr>
      </w:pPr>
      <w:r>
        <w:rPr>
          <w:sz w:val="24"/>
        </w:rPr>
        <w:t>material body is made of water:</w:t>
      </w:r>
    </w:p>
    <w:p>
      <w:pPr>
        <w:pStyle w:val="Normal"/>
        <w:rPr>
          <w:sz w:val="24"/>
        </w:rPr>
      </w:pPr>
      <w:r>
        <w:rPr>
          <w:sz w:val="24"/>
        </w:rPr>
        <w:t xml:space="preserve">adbhyo hédam utpadyate äpo väva mäàsam asthi ca bhavanty </w:t>
      </w:r>
    </w:p>
    <w:p>
      <w:pPr>
        <w:pStyle w:val="Normal"/>
        <w:rPr>
          <w:sz w:val="24"/>
        </w:rPr>
      </w:pPr>
      <w:r>
        <w:rPr>
          <w:sz w:val="24"/>
        </w:rPr>
        <w:t>äpaù çaréram äpa evedaà sarvam.</w:t>
      </w:r>
    </w:p>
    <w:p>
      <w:pPr>
        <w:pStyle w:val="Normal"/>
        <w:rPr>
          <w:sz w:val="24"/>
        </w:rPr>
      </w:pPr>
      <w:r>
        <w:rPr>
          <w:sz w:val="24"/>
        </w:rPr>
        <w:t xml:space="preserve">"From water the material body is created. Water </w:t>
      </w:r>
    </w:p>
    <w:p>
      <w:pPr>
        <w:pStyle w:val="Normal"/>
        <w:rPr>
          <w:sz w:val="24"/>
        </w:rPr>
      </w:pPr>
      <w:r>
        <w:rPr>
          <w:sz w:val="24"/>
        </w:rPr>
        <w:t xml:space="preserve">becomes transformed into flesh and bones. The entire body is </w:t>
      </w:r>
    </w:p>
    <w:p>
      <w:pPr>
        <w:pStyle w:val="Normal"/>
        <w:rPr>
          <w:sz w:val="24"/>
        </w:rPr>
      </w:pPr>
      <w:r>
        <w:rPr>
          <w:sz w:val="24"/>
        </w:rPr>
        <w:t>water."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text of the Çruti-çästra claims that the material </w:t>
      </w:r>
    </w:p>
    <w:p>
      <w:pPr>
        <w:pStyle w:val="Normal"/>
        <w:rPr>
          <w:sz w:val="24"/>
        </w:rPr>
      </w:pPr>
      <w:r>
        <w:rPr>
          <w:sz w:val="24"/>
        </w:rPr>
        <w:t>body is made of fire:</w:t>
      </w:r>
    </w:p>
    <w:p>
      <w:pPr>
        <w:pStyle w:val="Normal"/>
        <w:rPr>
          <w:sz w:val="24"/>
        </w:rPr>
      </w:pPr>
      <w:r>
        <w:rPr>
          <w:sz w:val="24"/>
        </w:rPr>
        <w:t>saù agner deva-yonyäù</w:t>
      </w:r>
    </w:p>
    <w:p>
      <w:pPr>
        <w:pStyle w:val="Normal"/>
        <w:rPr>
          <w:sz w:val="24"/>
        </w:rPr>
      </w:pPr>
      <w:r>
        <w:rPr>
          <w:sz w:val="24"/>
        </w:rPr>
        <w:t>"The demigods' bodies are made of fire."</w:t>
      </w:r>
    </w:p>
    <w:p>
      <w:pPr>
        <w:pStyle w:val="Normal"/>
        <w:rPr>
          <w:sz w:val="24"/>
        </w:rPr>
      </w:pPr>
      <w:r>
        <w:rPr>
          <w:sz w:val="24"/>
        </w:rPr>
        <w:t>Saàçaya (doubt): What is the truth here?</w:t>
      </w:r>
    </w:p>
    <w:p>
      <w:pPr>
        <w:pStyle w:val="Normal"/>
        <w:rPr>
          <w:sz w:val="24"/>
        </w:rPr>
      </w:pPr>
      <w:r>
        <w:rPr>
          <w:sz w:val="24"/>
        </w:rPr>
        <w:t xml:space="preserve">Pürvapakña (the opponent speaks): One text says the material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is made of earth, another says it is made of water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that it is made of fire. Because the scriptures gi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three differing explanations, the truth cannot be </w:t>
      </w:r>
    </w:p>
    <w:p>
      <w:pPr>
        <w:pStyle w:val="Normal"/>
        <w:rPr>
          <w:sz w:val="24"/>
        </w:rPr>
      </w:pPr>
      <w:r>
        <w:rPr>
          <w:sz w:val="24"/>
        </w:rPr>
        <w:t>ascertained.</w:t>
      </w:r>
    </w:p>
    <w:p>
      <w:pPr>
        <w:pStyle w:val="Normal"/>
        <w:rPr>
          <w:sz w:val="24"/>
        </w:rPr>
      </w:pPr>
      <w:r>
        <w:rPr>
          <w:sz w:val="24"/>
        </w:rPr>
        <w:t xml:space="preserve">Siddhänta (conclusion): In the following words the author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sütras give His conclusion. </w:t>
      </w:r>
    </w:p>
    <w:p>
      <w:pPr>
        <w:pStyle w:val="Normal"/>
        <w:rPr>
          <w:sz w:val="24"/>
        </w:rPr>
      </w:pPr>
      <w:r>
        <w:rPr>
          <w:sz w:val="24"/>
        </w:rPr>
        <w:t>Sütra 21</w:t>
      </w:r>
    </w:p>
    <w:p>
      <w:pPr>
        <w:pStyle w:val="Normal"/>
        <w:rPr>
          <w:sz w:val="24"/>
        </w:rPr>
      </w:pPr>
      <w:r>
        <w:rPr>
          <w:sz w:val="24"/>
        </w:rPr>
        <w:t>mäàsädi bhaumaà yathä-çabdam itarayoç ca</w:t>
      </w:r>
    </w:p>
    <w:p>
      <w:pPr>
        <w:pStyle w:val="Normal"/>
        <w:rPr>
          <w:sz w:val="24"/>
        </w:rPr>
      </w:pPr>
      <w:r>
        <w:rPr>
          <w:sz w:val="24"/>
        </w:rPr>
        <w:t xml:space="preserve">mäàsa - flesh; ädi - beginning with; bhaumam - earth; </w:t>
      </w:r>
    </w:p>
    <w:p>
      <w:pPr>
        <w:pStyle w:val="Normal"/>
        <w:rPr>
          <w:sz w:val="24"/>
        </w:rPr>
      </w:pPr>
      <w:r>
        <w:rPr>
          <w:sz w:val="24"/>
        </w:rPr>
        <w:t xml:space="preserve">yathä - as; çabdam - the Çruti-çästra; itarayoù - of the othertwo; </w:t>
      </w:r>
    </w:p>
    <w:p>
      <w:pPr>
        <w:pStyle w:val="Normal"/>
        <w:rPr>
          <w:sz w:val="24"/>
        </w:rPr>
      </w:pPr>
      <w:r>
        <w:rPr>
          <w:sz w:val="24"/>
        </w:rPr>
        <w:t>ca - also.</w:t>
      </w:r>
    </w:p>
    <w:p>
      <w:pPr>
        <w:pStyle w:val="Normal"/>
        <w:rPr>
          <w:sz w:val="24"/>
        </w:rPr>
      </w:pPr>
      <w:r>
        <w:rPr>
          <w:sz w:val="24"/>
        </w:rPr>
        <w:t xml:space="preserve">As the Çruti-çästra says, the flesh and other </w:t>
      </w:r>
    </w:p>
    <w:p>
      <w:pPr>
        <w:pStyle w:val="Normal"/>
        <w:rPr>
          <w:sz w:val="24"/>
        </w:rPr>
      </w:pPr>
      <w:r>
        <w:rPr>
          <w:sz w:val="24"/>
        </w:rPr>
        <w:t>ingredients are made of earth. It also so for the other two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Flesh and other ingredients are made of earth. However, </w:t>
      </w:r>
    </w:p>
    <w:p>
      <w:pPr>
        <w:pStyle w:val="Normal"/>
        <w:rPr>
          <w:sz w:val="24"/>
        </w:rPr>
      </w:pPr>
      <w:r>
        <w:rPr>
          <w:sz w:val="24"/>
        </w:rPr>
        <w:t xml:space="preserve">blood is made of water, and bones are made of fire. This is </w:t>
      </w:r>
    </w:p>
    <w:p>
      <w:pPr>
        <w:pStyle w:val="Normal"/>
        <w:rPr>
          <w:sz w:val="24"/>
        </w:rPr>
      </w:pPr>
      <w:r>
        <w:rPr>
          <w:sz w:val="24"/>
        </w:rPr>
        <w:t xml:space="preserve">described in the Çruti-çästra (yathä-çabdam). In the Garbha </w:t>
      </w:r>
    </w:p>
    <w:p>
      <w:pPr>
        <w:pStyle w:val="Normal"/>
        <w:rPr>
          <w:sz w:val="24"/>
        </w:rPr>
      </w:pPr>
      <w:r>
        <w:rPr>
          <w:sz w:val="24"/>
        </w:rPr>
        <w:t>Upaniñad it is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yat kaöhiëaà sä påthivé yad dravaà tad äpo yad uñëaà </w:t>
      </w:r>
    </w:p>
    <w:p>
      <w:pPr>
        <w:pStyle w:val="Normal"/>
        <w:rPr>
          <w:sz w:val="24"/>
        </w:rPr>
      </w:pPr>
      <w:r>
        <w:rPr>
          <w:sz w:val="24"/>
        </w:rPr>
        <w:t>tat tejaù</w:t>
      </w:r>
    </w:p>
    <w:p>
      <w:pPr>
        <w:pStyle w:val="Normal"/>
        <w:rPr>
          <w:sz w:val="24"/>
        </w:rPr>
      </w:pPr>
      <w:r>
        <w:rPr>
          <w:sz w:val="24"/>
        </w:rPr>
        <w:t xml:space="preserve">"What is hard in the body is made of earth, what is </w:t>
      </w:r>
    </w:p>
    <w:p>
      <w:pPr>
        <w:pStyle w:val="Normal"/>
        <w:rPr>
          <w:sz w:val="24"/>
        </w:rPr>
      </w:pPr>
      <w:r>
        <w:rPr>
          <w:sz w:val="24"/>
        </w:rPr>
        <w:t>liquid is made of water, and what is hot is made of fire."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way it is proved that all material bodies are made of </w:t>
      </w:r>
    </w:p>
    <w:p>
      <w:pPr>
        <w:pStyle w:val="Normal"/>
        <w:rPr>
          <w:sz w:val="24"/>
        </w:rPr>
      </w:pPr>
      <w:r>
        <w:rPr>
          <w:sz w:val="24"/>
        </w:rPr>
        <w:t>these three elements.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someone may object: If the material elements are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ounded of three elements, none of the elements pure, but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m mixtures of elements, then why do the scriptures say, </w:t>
      </w:r>
    </w:p>
    <w:p>
      <w:pPr>
        <w:pStyle w:val="Normal"/>
        <w:rPr>
          <w:sz w:val="24"/>
        </w:rPr>
      </w:pPr>
      <w:r>
        <w:rPr>
          <w:sz w:val="24"/>
        </w:rPr>
        <w:t xml:space="preserve">"This part of the body is made of fire, this part is made </w:t>
      </w:r>
    </w:p>
    <w:p>
      <w:pPr>
        <w:pStyle w:val="Normal"/>
        <w:rPr>
          <w:sz w:val="24"/>
        </w:rPr>
      </w:pPr>
      <w:r>
        <w:rPr>
          <w:sz w:val="24"/>
        </w:rPr>
        <w:t>of water, and this part is made of earth."?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is objection the author of the sütras gives the </w:t>
      </w:r>
    </w:p>
    <w:p>
      <w:pPr>
        <w:pStyle w:val="Normal"/>
        <w:rPr>
          <w:sz w:val="24"/>
        </w:rPr>
      </w:pPr>
      <w:r>
        <w:rPr>
          <w:sz w:val="24"/>
        </w:rPr>
        <w:t>following reply:</w:t>
      </w:r>
    </w:p>
    <w:p>
      <w:pPr>
        <w:pStyle w:val="Normal"/>
        <w:rPr>
          <w:sz w:val="24"/>
        </w:rPr>
      </w:pPr>
      <w:r>
        <w:rPr>
          <w:sz w:val="24"/>
        </w:rPr>
        <w:t>Sütra 22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vaiçeñät tu tad-vädas tad-vädaù</w:t>
      </w:r>
    </w:p>
    <w:p>
      <w:pPr>
        <w:pStyle w:val="Normal"/>
        <w:rPr>
          <w:sz w:val="24"/>
        </w:rPr>
      </w:pPr>
      <w:r>
        <w:rPr>
          <w:sz w:val="24"/>
        </w:rPr>
        <w:t xml:space="preserve">vaiçeñät - because of the specific nature; tu - but; tat - of </w:t>
      </w:r>
    </w:p>
    <w:p>
      <w:pPr>
        <w:pStyle w:val="Normal"/>
        <w:rPr>
          <w:sz w:val="24"/>
        </w:rPr>
      </w:pPr>
      <w:r>
        <w:rPr>
          <w:sz w:val="24"/>
        </w:rPr>
        <w:t>that; vädaù - statement; tat - of that; vädaù - statement.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of its specific nature, thus it is so said. Thus it </w:t>
      </w:r>
    </w:p>
    <w:p>
      <w:pPr>
        <w:pStyle w:val="Normal"/>
        <w:rPr>
          <w:sz w:val="24"/>
        </w:rPr>
      </w:pPr>
      <w:r>
        <w:rPr>
          <w:sz w:val="24"/>
        </w:rPr>
        <w:t>is so said.</w:t>
      </w:r>
    </w:p>
    <w:p>
      <w:pPr>
        <w:pStyle w:val="Normal"/>
        <w:rPr>
          <w:sz w:val="24"/>
        </w:rPr>
      </w:pPr>
      <w:r>
        <w:rPr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d "tu" (but) is used to dispel doubt.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where in the material world the elements are arrang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reefold compounds with one element predominating. The elements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therefore named according to the predominating element.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d "tad-vädaù" is repeated to indicate the end of the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chapter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pilog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vardhasva kalpäga samaà samantä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kuruñva täpa-kñatim äçritänä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tvad-aìga-saìkérëi-karäù paräs tä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hiàsrä lasad-yukti-kuöhärikäbhiù</w:t>
      </w:r>
    </w:p>
    <w:p>
      <w:pPr>
        <w:pStyle w:val="Normal"/>
        <w:rPr>
          <w:sz w:val="24"/>
        </w:rPr>
      </w:pPr>
      <w:r>
        <w:rPr>
          <w:sz w:val="24"/>
        </w:rPr>
        <w:t xml:space="preserve">O tree that fulfills all desires, please extend yourself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directions. To they who take shelter of you please gi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hade that stops all troubles. The glistening axes of logic </w:t>
      </w:r>
    </w:p>
    <w:p>
      <w:pPr>
        <w:pStyle w:val="Normal"/>
        <w:rPr>
          <w:sz w:val="24"/>
        </w:rPr>
      </w:pPr>
      <w:r>
        <w:rPr>
          <w:sz w:val="24"/>
        </w:rPr>
        <w:t>have now cut away the underbrush that choked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alara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06:47:00Z</dcterms:created>
  <dc:creator>Susan Eshelman</dc:creator>
  <dc:description/>
  <dc:language>en-US</dc:language>
  <cp:lastModifiedBy>Susan Eshelman</cp:lastModifiedBy>
  <dcterms:modified xsi:type="dcterms:W3CDTF">2003-08-30T06:50:00Z</dcterms:modified>
  <cp:revision>1</cp:revision>
  <dc:subject/>
  <dc:title>Sütra 12</dc:title>
</cp:coreProperties>
</file>