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Volume Fiv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40"/>
          <w:szCs w:val="40"/>
        </w:rPr>
      </w:pPr>
      <w:r>
        <w:rPr>
          <w:rFonts w:cs="Balaram" w:ascii="Balaram" w:hAnsi="Balaram"/>
          <w:b/>
          <w:bCs/>
          <w:sz w:val="40"/>
          <w:szCs w:val="40"/>
        </w:rPr>
        <w:t>Pad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b/>
          <w:bCs/>
          <w:lang w:val="fr-FR"/>
        </w:rPr>
        <w:t>Introduction by Çréla Baladeva Vidyäbhüñaëa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parayä nirasya mäyäà guëa-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karmädéni yo bhajati nityam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devaç caitanya-tanur manasi 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mamäsau parisphuratu kåñë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ay Lord Kåñëa, who with the aid of His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tency pushes aside the influence of mäyä, who has a hos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virtues eternally, who enjoys eter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pastimes, and who has now appeared as Çré Caitan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häprabhu, appear in my hear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pada will be revealed the way of worshiping the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lang w:val="fr-FR"/>
        </w:rPr>
        <w:t xml:space="preserve">Lord's transcendental attributes. </w:t>
      </w:r>
      <w:r>
        <w:rPr>
          <w:rFonts w:cs="Balaram" w:ascii="Balaram" w:hAnsi="Balaram"/>
        </w:rPr>
        <w:t xml:space="preserve">As in a vaidürya jewel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lendid colors are always manifest, so in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many different transcendental forms,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ect and without beginning, are also manifest eternall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standing that the Supreme Personality of Godhead, who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ly perfect, complete, and pure, has many different form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devotee becomes attracted to one of the Lord's form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rects his worship to that form. If the various scriptur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 transcendental virtues present in that form of the Lor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those virtues may also be ascribed to that single chos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. Thus a person who worships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as present in His powers and opulences, such as the mi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other powers of the world, should review the scriptures'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ptions of the various qualities of these forms, but no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 forms of th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thers, however, speak in the following way: The on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assumes different forms as an act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sumes different roles on the stage. In this way the Lord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y different names and abodes. For this reason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and pastimes of the different forms of the Lord,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the scriptures, may be ascribed to any on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's form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many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of many of the Lord's forms, qualities describ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, cannot be properly ascribed to all of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s? Is it not so that sweetness, opulence, peacefulnes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usterity, ferociousness, and other qualities may be mutu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radictory, and it may also be contradictory to ascrib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eatures of having a horn, tail, mane, tusk, or other featur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ropriate to the Lord's forms like Varäha and others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humanlike forms, which carry a flute, conchshell, bow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rows, and other paraphernalia? Therefore in the Mahäbhärata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 'nyathä santam ätmä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nyathä pratipad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ià tena na kåtaà päp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aureëätmäpahärië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person who ascribes to the Supreme Lord qual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Lord does not actually possess is a thief who rob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self. Does he not sin with his words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because of both the injunction of Små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experience of the wise sages, one should not ascrib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qualities of one of Lord's forms to another of the Lord's forms.</w:t>
      </w:r>
    </w:p>
    <w:p>
      <w:pPr>
        <w:pStyle w:val="PlainText"/>
        <w:spacing w:before="0" w:after="0"/>
        <w:rPr>
          <w:rFonts w:ascii="Balaram" w:hAnsi="Balaram" w:eastAsia="Balaram" w:cs="Balaram"/>
        </w:rPr>
      </w:pPr>
      <w:r>
        <w:rPr>
          <w:rFonts w:eastAsia="Balaram" w:cs="Balaram" w:ascii="Balaram" w:hAnsi="Balaram"/>
        </w:rPr>
        <w:t xml:space="preserve">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following reply may be given: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of one of Lord's forms may be ascribed to anothe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forms only when the qualities are appropriate to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ticular form. Ascribing the qualities of one of Lord's fo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another of the Lord's forms is of two kinds: 1. cintana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2. dhé-mätra. They who perform this first kind of medit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called sva-niñöha, and they who perform the second kind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on are called ekänté. In the next pada three kind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se devotees, headed by the sva-niñöha devotees, will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. The sva-niñöha devotees have equal love for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forms. They see all the qualities of all the Lord's fo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ent equally in each of the Lord's forms. They do not se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ything improper in ascribing many contradictory qualitie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ach of the Lord's forms. They consider that the Lord by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 potency may possess many mutually contradictory qualiti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just as a vaidürya jewel may display many different color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ekänté devotees, who are divided into two groups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iniñöhita and nirapekña, do not have equal love for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forms. They meditate only on the qualities of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 the Lord, the form they have chosen. They see the qual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is form alone. Even though they are well aware of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forms, they do not meditate or gaze upon them. On His par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generally does not reveal His other forms to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. This will be reveled in another adhikaraëa. As f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age quoted from the Mahäbhärata, its true meaning i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a rebuke hurled at the impersonalists, who claim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is consciousness and nothing else. The truth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certainly does have qualities, and therefore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should be sought out by they who seek liberation,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Chändogya Upaniñad (8.1.1-6). It is also said,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w Taittiréya Upaniñad (2.4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nandaà brahmaëo vidv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bibheti kutaçca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who knows that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is full of bliss never fears anything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means that they who understand the qualiti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become free of fear. In this way the scriptures affi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Supreme certainly does have qualities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ersonalists claim that the Lord's qualities are either falsely ascribed toHim or else are accepted only because of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ditions of this world. However,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y of these qualities are present in the Lord alone and no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lse, it cannot be said that these qualities are falsely ascrib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the Lord, and because the revelation of scripture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 them as such, it also cannot be said that the qual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Lord are accepted only because of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ditions of this world. They who claim that the qualiti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are imagined to facilitate worship of the Lord, a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tatement, "Imagining the goddess of speech to b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w, one should worship her", are all fools. Their idea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troyed by the simple statement of the scriptu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tyam etyopäs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pproaching the Supreme Reality, one should worshi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ven the impersonalists, in their commentaries on sü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3.3.12 and 3.3.38, affirm that the Supreme is bliss and t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 difference between the individual souls and the Supreme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way they accept the idea that the qualiti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able Supreme are real and not metaphors. W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say that the Supreme has no qualities (nirguëa)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tention is that He has no material qualities. Because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learly stated that the Lord is not different from His qualiti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objection of the impersonalists should not be tak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iously. For the purpose of meditation the Lord's qual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be understood to be of two kinds: aìgi-niñöha (gener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) and aìga-niñöha (features of the Lord's form).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id that one may collect from all the different part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das descriptions of the Lord's qualiti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The Lord Should Be Sough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: To underst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's qualities one should search all the texts of the Ved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one learn about the Supreme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udying the branch (çäkha) of Vedic texts in one's ow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munity, or should one study all the branches of the Veda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nches of the Vedas are different, one should study only one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wn branch of the Ved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rva-vedänta-pratyayaà codanädy-aviçeñ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rva - all; veda - Vedas; anta - end;pratyayam - meaning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dana - injunctions; ädi - beginning with; aviçeñät -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being differ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Vedic injunctions and all other sourc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l knowledge are not genuinely different, therefore knowledge of Him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conclusion of all the Ved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anta" (end) here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clusion". The word "anta" is also used in this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Bhagavad-gétä (2.16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bhayor api dåñöo 'n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is they have concluded by studying the natur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oth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knowledge of the Supreme Personality of Godhead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nal conclusion taught by all the Vedas. Why is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: "because the Vedic injunctions and all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rces of real knowledge are not genuinely different." The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sources of real knowledge" here refers to logic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åhad-äraëyaka Upaniñad (1.4.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ety evopäs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One should worship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words, as well as the promptings of logic, confir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uth that these statements and many others like them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ages of all the Vedas, all describe the same Supreme Lo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ame Supreme Lord is described in the same way in the Kaëv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dhyandina, and other recensions of the Ved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ere someone may object: In one part of the Vedas (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raëyaka Upaniñad 3.9.2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jïänam änandam brah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upreme is knowledge and blis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owever, in another part of the Vedas (Muëò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1.1.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yaù sarva-jïaù sarva-vit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"The Supreme knows everything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in this way each branch of the Vedas speak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ly of the Supreme, they do not all describe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bject as the Supre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edäd iti cen naikasyäm ap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hedät - because of difference; iti - thus; cet - if; n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asyäm - in one; api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said, "because they are different," then 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ply, "It is not so, for it is also in one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not so. That is so because these differences are s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n within the same branch of the Vedas. An example of 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Taittiréya Upaniñad, which gives the following tw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tatement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tyaà jïanam anantaà brah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limitless Supreme is both knowledge and tru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nando brah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upreme is blis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many different branches of the Vedas describe the sameform of the Supreme Lord. They do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tradict each other at al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ädhyäyasya tathätvena hi samäcäre 'dhikär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vädhyäyasya - of Vedic study; tathätvena - by being so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 - indeed; samäcäre -in Vedic rituals; adhikärät - because ofbe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qualified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of being qualified to study the Vedas and to per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itual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Taittiréya Araëyaka (2.1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ädhyäyo 'dhyetav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One should study the Veda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one is ordered to study all the Vedas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daù kåtsno 'dhigantavyaù sa-rahasyo dvijanman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brähmaëa should study the entire Ved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cluding even its confidential portio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samäcäre" in this sütra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all are qualified to perform all pious rituals"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åti-çästra confirms this in the following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rva-vedokta-märge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arma kurvéta nityaç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nando hi phalaà yasmäc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häkhä-bhedo hy açakti-j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rva-karma-kåtau yasmä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çaktäù sarva-jantav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khä-bhedaà karma-bhed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yäsas tasmäd acékÿp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Following the path of all the Vedas, one sh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gularly perform pious rituals. Bliss is the result attain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. The Veda was divided into different branches becaus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ople were not able to perform all the pious deeds describ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Veda. That is why Vyäsa divided the Veda into many branch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the one collection of pious rituals into many collectio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if a person is able to do so, he may underst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by performing all the spiritual practices describ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all the branches of the Vedas. In the next sütra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ives an example of indirect reasoning leading to the same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b/>
          <w:bCs/>
          <w:lang w:val="fr-FR"/>
        </w:rPr>
        <w:t>Sütra 4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va-vac ca tan niyam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sava - yajïas; vat - like; ca - and; tat - that; niyamaù - ru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at rule is like the yajï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"savas" here are the seven yajïas beginn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the saurya-yajïa and ending with the çataudana-yajï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ich, because they are performed with only one fire, may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ed only by the followers of the Atharva Veda. The worshi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Supreme Lord, however, can performed by the follower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l the Ved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salila-vat" (like water) is an altern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ding of the first word in this sütra. If this reading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cepted, then the sütra means, "As all waters flow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out restriction, into the sea, so all the statement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edas describe, as much as they have the power,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." In the Agni 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 nadénäà salil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çaktyä sägaratäà vraje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aà sarväëi väky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uà-çaktyä brahma-vittay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the water of rivers, as far as it has the pow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ways enters the sea, so all words, as far as their speaker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power, should be employed to understand the Supreme Lor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çayati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arçayati - reveals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also reveals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Kaöha Upaniñad (1.2.1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rve vedä yat-padam ämananti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All the Vedas describe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means that the Supreme Lord is known by all the Veda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, in other words, the Vedas reveal the truth of Lord Hari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"ca" (and) in this sütra hints, "as far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has the power". They who have the power may worship the Supreme Lord byperforming the pious rituals described in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nches of the Vedas. They who do not have the power must worship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by performing the pious rituals described in their ow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munity's branch of the Vedas. The conclusion is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is the final object of knowledge sought by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nches of the Vedas. This truth was also described in the ve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ginning of Vedänta-sütra (1.1.4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 tu samanva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ut that (Lord Viñëu is the sole topic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scussion in the Vedas) is confirmed by all scriptur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truth is thus repeated here in the discuss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operness of studying the different qualities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. Because this repetition strengthens the argument her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re is no fault in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Lord's Qualities Are Described in Many Scripture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of the sütras will show that the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of the Lord may be understood by studying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edas. For example, in the Atharva Veda's Gopäla-täpan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(1.8), the Supreme Lord is described as a cowherd bo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ark like a tamäla tree, dressed in yellow garments, decor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a Kaustubha jewel, wearing a peacock-feather, play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aceful melodies on a flute, and surrounded by gopas, gopé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surabhi cows. There He is the Deity of Gokula. In the Räm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äpané Upaniñad, however, He is described as the Lord who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eft side is decorated by Jänaké-devé, holding a bow, the kill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Rävaëa and a host of demons, and the king of Ayodhyä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äma-täpané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kåtyä sahitaù çyäm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éta-väsä jaöä-dha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vi-bhujaù kuëòalé ratn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älé dhéro dhanur-dha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Decorated with earrings and a jewel necklace,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plexion dark, His garments yellow, and the hair on His 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ted, saintly, two-armed Lord Räma is accompanied by Godd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étä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scriptures the Lord's form as Nåsiàha is describ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having a frightening face and filling His enemies with fear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bhéñaëa" (frightening), which occur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Nåsiàha's mantra, is explained in the following wor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Nåsiàha-täpané Upaniña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 kasmäd ucyate bhéñaëam iti. yasmäd yasya rüp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åñövä sarve lokäù sarve deväù sarväëi bhütän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étyä paläyante svayaà yataù kutaçcin na bibheti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éñäsmäd vätaù pavate bhéñodeti süryaù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éñäsmäd agniç cendraç ca måtyur dhävati païcamaù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y is the Lord called frightening? Because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the demigods, all the worlds, and all living entities see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, they all flee in fear. He fears no one. Out of fear of Hi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ind blows and the sun rises. Out of fear of Him fire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oon, and death all fle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Lord's form as Trivikrama is described in the \Rg Ved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1.154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ñëor nu kaà véryäëi prävoc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yaù pärthiväni vimame rajäàsiyo askambhayad uttaraà sadhasth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cakramäëas tredhorugä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ow can I describe all the glories and powers of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ñëu, who created the heaven and earth, establishe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s above and below, and with three steps passed over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worlds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like the yajïas, which are different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are offered to different demigods, so the method of worshi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be offered to the different forms of the Supreme Lord are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because the qualities of the Lord's different form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the Çruti-çästra's descript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qualities in one kind of worship be added in an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ind of worship, or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Çruti-çästra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ption of the Lord's qualities in one passage shoul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ard. One should not mix that description with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ptions of the Lord in other passag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saàhäro 'rthäbhedäd vidhi-çeña-vat samäne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upasaàhäraù - combination; artha - of meaning; abhedät -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non-difference; vidhi - of duties; çeña - remainder; vatlik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äne - in being the same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what is common there may be combination, for the mean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different. This is like what is appropriate for the rul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regulatio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nd) is used here for limitatio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n the method of worship is the same, when the pur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is the object of worship, and w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form is the same, then the qualities described in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aces may be combined together. Why is that? The sütra explains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for the meaning is not different." This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 worshipable qualities of the Supreme Lord are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respects not different, that is because they are one,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rmonious. Here the sütra gives an example: "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ke what is appropriate for the rules and regulations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ptions of the rules for performing a yajïa may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llected from different passages because the ritual of a yaj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24a is everywhere the same. In the Atharva Veda's Räma-täpané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 vai çré-rämacandraù sa bhagavän ye matsya-kürmädy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vatärä bhür bhuvaù svas tasmai namo namaù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hüù Bhuvaù Svaù. Obeisances to Çré Rämacandra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who descends in a host of incarnations, such as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tsya and Lord Kürm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passage the forms of Lord Matsya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carnations are brought into a meditation on Lord Rämacand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Gopäla-täpané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o 'pi san bahudhä yo 'vabhä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lthough He is one, He appears in many form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passage the forms of Lord Rämacandra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carnations are brought into a meditation on Lord Kåñëa.</w:t>
      </w:r>
    </w:p>
    <w:p>
      <w:pPr>
        <w:pStyle w:val="PlainText"/>
        <w:spacing w:before="0" w:after="0"/>
        <w:rPr>
          <w:rFonts w:ascii="Balaram" w:hAnsi="Balaram" w:eastAsia="Balaram" w:cs="Balaram"/>
        </w:rPr>
      </w:pPr>
      <w:r>
        <w:rPr>
          <w:rFonts w:eastAsia="Balaram" w:cs="Balaram" w:ascii="Balaram" w:hAnsi="Balaram"/>
        </w:rPr>
        <w:t xml:space="preserve">   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Çrémad-Bhägavatam it is said of Lord Kåñë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namas te raghu-varyäya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rävaëäntakaräya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beisances to You, the best of the Raghus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iller of Rävaë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any other passages may be quoted to show meditations w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ptions of different forms of the Lord are brought togeth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n the Båhad-äraëy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1.4.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mety evopäs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One should worship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one should worship the Lord alone and not br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 forms into one's method of worship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yathätvaà çabdäd iti cen näviçeñ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nyathätvam - otherwise; çabdät - because of the Çru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ästra; iti - thus; cet - if; na - not; aviçeñät - because of the lack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something specific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someone says, "It is otherwise beca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uti-çästra", then I reply, "It is not so, for t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hing specific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someone claims that Båhad-äraëyaka Upaniñad (1.4.7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utes the idea of thus bringing together the Lord's qualiti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I reply: No. It is not so. Why not? The sütra explains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for there is nothing specific". This means that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al passage declares, "the Lord's qualities sh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be worshiped together." The word "eva" (indeed)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åhad-äraëyaka Upaniñad (1.4.7) means that one shoul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 what is not the Supreme Lord. It does not mean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qualities can not be worshiped together. If it is sai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The king alone is seen", that does not mean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ing's royal parasol and other royal paraphernalia were absen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mäd yathä-çakti-guëäç cinty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refore, as far as one is able, one sh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e on the Lord's various transcendental qualiti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proved that one may bring togethe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rious qualities of th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a vaidürya jewel manifests many different colors, s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manifests many different forms. Each of these fo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e same perfect, complete, and pure Supreme Lord. In s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s the Lord displays all His qualities, and other form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does not display all His qualities. Therefore a wise devote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y meditate on all the Lord qualities, as describ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, as being present in the particular form of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is chosen for worship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Ekänté Devotees Do Not Meditate On All the Lord's Qualitie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they are learned in the many branches of the Veda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ill the ekänté devotees meditate only the Lord's qualities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vealed in their own Upaniñads, which they have carefu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udied. Even though they are aware of other qualities, they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meditate on them. In this way there is an exception to w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as previously describ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matter): The subject matter here i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ssage of Gopäla-täpané Upaniña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n the worship performed by the ekänt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, should all the qualities of the Supreme Lord be brough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gether or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are to be praised, the ekänté devotees should medit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is way, if they are 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vä prakaraëa-bhedät parovaréyastvädi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a - not; vä - or; prakaraëa - of devotion;bhedät -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ces; parovaréyastva - greater than the greates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di - beginning with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</w:t>
      </w:r>
      <w:r>
        <w:rPr>
          <w:rFonts w:cs="Balaram" w:ascii="Balaram" w:hAnsi="Balaram"/>
        </w:rPr>
        <w:t xml:space="preserve">Certainly not. Because of the differences in devotion.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Parovaréya and othe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vä" (or) is used in the sense of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rtainly". The ekänté devotees do not bring the qual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Lord's other forms into the specific form they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lected to worship. In this way the ekänté devotees who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clusively devoted to Lord Kåñëa do not think of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åsiàha's mane, teeth, fearsomeness, and other qualities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ent in Lord Kåñëa. In the same way the ekänté devotees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exclusively devoted to Lord Nåsiàha do not think of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åñëa's flute, stick, peacock-feather, and other qualities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ent in Lord Nåsiàha. Why is that? The sütra explains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karaëa-bhedät" (because of the differences in devotion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prakaraëa" here means "the most exalted (pra) activity (karaëa)."Therefore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karaëa" here refers to devotional service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edät" here means "because of the differences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it is more intense and deep, the devo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kaëté devotees is more exalted than the devo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vaniñöha devotees. Here the author of the sütras giv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ample. He says: "Like the Parovaréya and others."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that the ekänté devotees who are exclusively devoted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form as the Hiraëya Puruña in the sun planet do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cribe to their object of worship the qualities of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 as Parovaréya, a form worshiped by the worshiper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dgétha. The word Parovaréya means "greater tha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est". The example here is of the worshipers of Ugétha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lation to Parovaréy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the ekänté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vaniñöhas are both called devotees of the Lord and ther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must both meditate on all the Lord's qualities just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who call themselves brähmaëas must all meditate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äyatré-mantra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àjïätaç cet tad uktam asti tu tad api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saàjïätaù - by the name; cet - if; tat - that; uktam - spoken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ti - is; tu - but; tat - that; api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because of the name, then I reply, "But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as already said. That also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employed here to dispe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ubt. If it is said that all who worship the Supreme mu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e on all His qualities, then the answer was already giv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previous sütra. The answer is, "Certainly no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of the differences in devotion." Although the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rtainly included in the general category of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, the ekäntés are the best of the devotees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they do not meditate on all the qualities of the Lo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f it were otherwise then they would not be the best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. Because the ekänté devotees are passionately devo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one particular form of the Lord, they are superior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vaniñöha devotees who are in a general way devoted to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s of the Lord. Also, even the svaniñöha devotees are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le to meditate on every single one of the Lord's qualities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\Rg Veda (1.154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ñëor nu kaà véryäëi prävoc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ow can I describe all the glories and powers of Lord Viñëu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ntaà guëänäm aguëasya jagmu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ogeçvarä ye bhava-pädma-mukhy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Even Brahmä, Çiva, the demigods, and the master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oga could not find the end of the transcendental qualiti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Lord, who is beyond the touch of the modes of matt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ütra explains, "asti" (it is that), which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, "the idea that all devotees are exactly a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y all bear the name `devotee' is the logical fallac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lled `hetor anvaya-vyabhicära'." As the worshiper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ovaréya form of the Lord and the worshipers of the Hiraëma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 of the Lord have different conceptions of the Lord, ev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ough both are considered worshipers of the Udgétha,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me way the svaniñöha and ekänté devotees also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conceptions of the Lord, the svaniñöha devote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ng on all the Lord's qualities and the ekänté devote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ng only on the qualities of the particular form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they have chosen to worship. That is the conclusion of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wo adhikaraë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Lord's Childhood and Youth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begins a discussion of bringing together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on the Lord's qualities in His childhood and other ag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 Gopäla-täpané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åñëäya devaké-nandanäya oà tat sat. bhür bhuvaù svas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asmai vai namo namaù.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 xml:space="preserve">"Oà Tat Sat. Bhür Bhuvah Svaù. </w:t>
      </w:r>
      <w:r>
        <w:rPr>
          <w:rFonts w:cs="Balaram" w:ascii="Balaram" w:hAnsi="Balaram"/>
        </w:rPr>
        <w:t xml:space="preserve">Obeisances to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åñëa, the son of Devaké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author of Näma-kaumudé defines the name Kåñëa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way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åñëa-çabdas tu tamäla-néla-tviñi yaçodä-stanandhay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üòh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word Kåñëa means: Yaçoda's infant son, who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k like a tamäla tre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Räma-täpané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oà cin-maye 'smin mahä-viñëau 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jäte däçarathe harau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raghoù kule 'khilaà räti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räjate yo mahé-sthi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à. Born as Daçaratha's son in King Raghu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ynasty, the spiritual Supreme Personality of Godhead, who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n as Maùa-Viñëu and Hari, was splendidly manifested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earth. He delighted everyon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Çruti-çästra describes the qualiti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in His childhood and other ages. Many simila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ptions are also found in the Små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one meditate on these descrip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Lord in His childhood and other ages, or should one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e on them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One should not medit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form of the Lord in His different ages, for t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form would be sometimes large and sometimes small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uld contradict the Çruti-çästra's advice that in one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ion the features of the Lord should be harmoniou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iddhänta (conclusion): In the following words the author of the sütras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yäpteç ca samaïjas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yäpteù - becasue of being all-pervading; ca - also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aïjasam - prop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proper because He is all-pervading and for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asons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proper to meditate on the Lord in His childhood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ages because the Lord is all-pervading and because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limited to His features in His different ages. In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3.2.38 the Lord's all-pervasiveness was confirmed. The Lord's so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lled "birth" is not in reality a change of condi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r Him. In the Puruña-sükta prayer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jäyamäno bahudhä vijä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though He is never born, the Lord takes bir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gain and again in many different form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the word "birth" here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appearance of the Supreme Lord, who never really tak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irth." The word "ca" (also) in this sütra mea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 because He is the reservoir of transcendental mellows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is confirmed in the Taittiréya Upaniñad (2.7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aso vai s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servoir of transcendental mellow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y His inconceivable potency, the Supreme Lord appears in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ticular form appropriate to the mellows and pastime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 desire. This is perfectly proper. The Lord has numberl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, beginning with the liberated souls. This is describ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 \Rg Veda (1.22.20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ad viñëoù paramaà pada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sadä paçyanti süra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wise and learned devotees always se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abode of Lord Viñëu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upreme Lord, who is always one, simultaneously appear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His different ages before His different devotees. Somet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imilar is seen in Båhad-äraëyaka Upaniñad (5.2.1-3), whe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yllable "da" was interpreted in three ways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migods, human beings, and demons. In this way, becaus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is all-pervading and because the Lord always remains one, oneshould certainly meditate on the Lord's pastim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ildhood and other ag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Lord's Activities Are Eternal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is by nature eternal, it may be said that His activ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ed with His associates in His childhood and other ag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 eternal. In this way His many different activities,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ginning to end, may all be considered to be eternal. Howev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illogical to say that there can be an eternal prev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 that is followed by another action. If the previous ac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followed by a subsequent action, then the eternality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vious action is destroyed. If one action is eternal then 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bsequent action must be performed by a different person. To s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subsequent action is performed by the same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radicts both scripture and direct experience. Every ac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s a beginning and an end. Without beginning and end no ac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 be brought to completion, and without such beginning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ds there can be no experience of the nectar of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llows (rasa). For these reasons, how can it be possible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activities are eternal? If the Lord's activities w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ernal they would be still and unchanging, like a pain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icture. If it is said that the same actions are repeated ag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again and in that way they are eternal, then I say that t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bound to be times when the beginning of the actio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, and thus the subsequent actions will become change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action would then not be repeated in the same way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fore. Therefore, how can it be that the activities of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eternal? Therefore it should not be accepted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ivities of the Lord are etern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reply to this ide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rväbhedäd anyatrem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rva - all; abhedät - because of non-difference; anyatra -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other place; ime - the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complete non-difference they are in another pla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oth Lord Hari and His associates are the same person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th previous and subsequent actions. Why is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s: "sarväbhedäd" (because of complete no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ce). This means that because there is no differe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ir personalities, the same Lord Hari and the same associates present inthe previous actions are also presen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bsequent actions. That Lord Hari remains one even though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ands into many forms is confirmed in the Gopäla-täpan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in these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o 'pi san bahudhä yo 'vabhä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though He is one, the Supreme Lord appear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y form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, in 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äneka-svarüpä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though He is one, the Supreme Lord appear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y form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is also true of the Lord's liberated associates,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main one even though they appear in many forms. In the Bhüm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dyä (Chändogya Upaniñad 7.26.2) this is said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s. In the Småti-çästra this is also sai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ption of the Lord's marriage with many princesses an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astimes also. In this way the Lord and the liberated sou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, retaining Their identities, expand themselves to be pres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ernally in different places in time. The sentence "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s twice-cooked" is understood by an intelligent person to me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one thing was cooked twice, not that two separate foods w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parately cooked. In the same way the sentence, "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lled out the word `cow' twice," means that one cow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ddressed twice, not that two cows were addressed. In this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Hari, His eternal associates, and His transcendental abod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retain their identities even though they are manifest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y different places and perform activities that are all eter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n though their activities have a beginning and an end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it is said that a wonderful variety of transcendental mellow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manifested by this sequence of eternal events. It is not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se ideas do not have their root in the description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cripture. In the Båhad-äraëyaka Upaniñad (3.8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d bhütaà bhavac ca bhaviñya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exist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st, present, and futu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Atharva Ved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o devo nitya-lélänurak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one Supreme Personality of Godhead is etern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gaged in many, many transcendental forms in relationships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s unalloyed devotee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Supreme Lord Himself affirms (Bhagavad-gétä 4.9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anma karma ca me divy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who knows the transcendental nature of M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earance and activities does not, upon leaving the body, ta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birth again in this material world, but attains My eter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ode, O Arjuna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nly a person who has attained the Supreme Lord's mercy c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stand and accept all of this, as the Supreme Lord Himsel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clares (Çrémad-Bhägavatam 2.9.32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ävän ahaà yathä-bhäv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d-rüpa-guëa-karmak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athaiva tattva-vijïänam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astu te mad-anugrahät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All of Me, namely My actual eternal form and M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existence, color, qualities, and activities, le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be awakened within you by factual realization, out of M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useless mercy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proved that the Lord's activiti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ernal. However, only the actions that the Lord perfo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the help of His spiritual potency are eternal,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s that the Lord performs with the help of His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tencies and material time are not eternal, for if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ion of the material universes were eternal then the even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ssolution of the universes could not occu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Meditation on the Lord's Qualitie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of the sütras discuses the following poin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Vedänta scriptures the Lord's blissfulness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qualities are all describ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all the qualities of the Lor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bined together in the devotees' meditation, or should they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 combined in that way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qualities of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not be combined in meditation, for there is not evide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say that this should be done. Because it is not sai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 that all the qualities of the Lord should be combi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meditation, therefore they should not be so combin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nandädayaù pradhän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änanda - bliss; ädayaù - beginning with; pradhänasya -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Of the Supreme those qualities that begin with bli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transcendental qualities of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such as His bliss and knowledge, and His pater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ffection for they who take shelter of Him, are all describ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Çruti-çästra. These qualities should all be combin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' meditation, for all together they increas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votees' thirst to attain the Lor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olume Fiv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Supreme Lord Is Full of Blis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: In th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said that the blissful Supreme Personality of Godhead ha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ad and other limbs that are composed of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leasure. In the Taittiréya Upaniñad (2.5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ya priyam eva çi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like a bi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ose head is composed of transcendental pleasu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Are the qualities of the Supreme Lord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 remembered in every meditation, or are they not to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membered in every meditation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t has already b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ed that the Lord's bliss and other qualities shoul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ought together when there is meditation on the Lord.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pleasure, as described here in the Taittiréya Upaniñ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really different from the Lord's bliss mentioned befor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refore it should be included in all meditations on th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iya-çirastvädy-apräptir upacayäpacayau hi bhed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riya - pleasure; çiraù - the head; tva - the state of being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di - beginning with; apräptiù - non-attainment;upacaya - increas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pacayau - and decrease; hi - indeed; bhede - in the differ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 is not attainment of the qualities that begin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head consisting of pleasure. In the difference t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crease and decrea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truth that the Lord's head is composed of pleasure, as we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other qualities of the Lord, are not to be employed in eve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on without exception. Lord Viñëu, who is ful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bliss, has the shape of a human being, no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hape of a bird (as described in this passage of Taittiréya Upaniñad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Furthermore, the bird described in this passag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ittiréya Upaniñad is composed of happiness and joy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rease and decrease. Thus there is a difference. The Lor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like that. His happiness never increase or decreases. Th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qualities described in this passage of Taittiré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not be included in every meditation on the Lo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are tv artha-sämän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are - others; tu - but; artha - of result;sämänyät -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qualit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ut others because of the sameness of the resul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owever other passages of Taittiréya Upaniñad, such as 2.5.1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tasmäd vä etasmät. . . The Supersoul is full of bliss.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 this world has come.), 2.6.2   (so 'kämayata. . 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desired: I shall become many. 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all father many children.), and 2.8.1 (bhéñäsmät. . . O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fear of the Supreme Lord the wind blows and the sun rises.)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ich appear both before and after Taittiréya Upaniñad 2.5.1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ich describe the Supreme Personality of Godhead's all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vasiveness, spiritual bliss, creation of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iverses, supreme power and opulence, and many other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lissful Supreme Lord's transcendental qualities, may be includ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devotees' meditations. Why is that? The sütra explains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artha-sämänyät" (because of the samenes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ult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editation on the Lord's qualities, such as His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wer, His opulences, His friendliness to all, His be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elter of all, and His granting liberation, qual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the Vedänta scriptures, brings liberation as i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ult. Therefore one should meditate on these qualiti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ask: Why is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described as a bird in Taittiréya Upaniñad 2.5.1?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öha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änaà rathinam viddh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Know that the soul is the chariot driv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oul is described as the chariot driver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aterial body is described as the chariot. The purpo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little parable in the Kaöha Upaniñad is to teach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 should diligently control their senses. However,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able of the bird in Taittiréya Upaniñad 2.5.1 no purpos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ywhere to be seen. What is the purpose then? The Vedas do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eak parables without a purpose behind the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Fearing that someone may speak these words,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s next proceeds to explain the meaning of this para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bi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dhyänäya prayojanäbhä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ädhyänäya - for meditation; prayojana - other purpos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hävät - because of the abs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of the absence of another purpose, it is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sütra means, "This parable is meant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on. This is so because of the absence of an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urpose." The word "ädhyäna" here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on". This is the meaning. In Taittiré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2.1.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brahma-vid äpnoti param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"One who knows the Supreme attains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upreme is manifested in two ways: 1. in His origi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, and 2. in the forms of His pastime incarnations. In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iginal form the Lord has the names Näräyaëa, Väsudev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ìkarñaëa, Pradyumna, and Aniruddh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y whose intelligence is firmly anchored in the world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ter find it very difficult to meditate on the Lord, who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, blissful, and all-pervading. Therefore, in order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onditioned souls may more easily understand the Lord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ittiréya Upaniñad describes the blissful Lord in this para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"a bird whose head is pleasure". In this wa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ditioned souls attain elevated spiritual intelligence and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le to meditate on the Supreme directl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editation on the annamaya-puruña feature of the Lor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iven in Taittiréya Upaniñad 2.1.2. Meditations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äëamaya, manomaya, and vijïänamaya-puruñas are given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ittiréya Upaniñad 2.2.1, and meditation on the Ananadamay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uruña feature of the Lord is given in Taittiré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2.5.1. These five aspects of the Supreme need not always b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cluded in every meditation on the Supre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 Supreme is one. There is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asis for your statement that the Supreme is fiv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o this objection the answer is given: In the Gopäl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äpané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o 'pi san bahudhä vibhä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though He is one, the Supreme Lord appear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y form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Çru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aà santaà bahudhä dåçyamä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though He is one,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is seen to be man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atur-veda-çikhä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sa çiraù sa dakñiëaù pakñaù sa uttara-pakñaù s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ä sa pucch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is the head. He is the right wing. He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eft wing. He is the Self. He is the tai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t-saàhitä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iro näräyaëaù pakñ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akñiëaù savya eva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dyumnaç cäniruddhaç c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n deho väsudevak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äräyaëo 'tha san de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äsudevaù çiro 'pi v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cchaà saìkarñaëaù prok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eka eva ca païcadh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ìgäìgitvena bhagav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réòate puruñottam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aiçvaryän na virodhaç ca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cintyas tasmin janärdan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atarkye hi kutas tarkas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tv apramaye kutaù pram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Näräyaëa is the head. Pradyumna and Aniruddha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right and left wings. Väsudeva is the torso. Or, Näräyaëa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torso, and Väsudeva is the head. Saìkarñaëa is the tail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the one Supreme Personality of Godhead is manifested in fi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s. In this way the Supreme Personality of Godhead enjo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times as both the limbs and the possessor of the limbs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power and opulence have no limit. He is inconceivable. How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 mere logic grasp Him? He is immeasurable. How can He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asured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a-çabd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ätma - ätmä; çabdät - from the Çruti-çästra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so because the Çruti-çästra employs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ä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aittiréya Upaniñad 2.5.1 the bird is described a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tmä" (the Supreme). For this reason the bird here cannot be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dinary bird with wings, a tail, and other like features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ird here is a par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a-gåhétir itara-vad uttar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ätma - ätma; gåhétiù - understanding; itara - other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t - like; uttarät - from the follow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tmä" here means "consciousness".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following it is like the othe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n the Taittiré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2.2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yo 'ntara ätmä vä präëama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ätmä within is the präëamay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ätmä" is used to mean dull matter and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lso used to mean the individual spirit souls. In Taittiré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2.5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yo 'ntara ätmänandama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ätmä within is the Anandamay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nce the word "ätmä" is thus used for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puruñas, how can it be said that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tmä" means the all-pervading, all-knowing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I reply: The word "ätmä" here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all-pervading, all-knowing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." This is so because this word is used in that way in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assages of scripture. For example, in the Çruti-çästra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ä vä idam eka evägra äsé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n the beginning only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(ätmä) exis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y does the word "ätmä' here refer to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? The sütra explains: "uttarät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because of the following). This description of the bir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ed by these words (Taittiréya Upaniñad 2.6.2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 'kämayata bahu sy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desired: I sh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ome man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this passage, which follows the parable of the bir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oves that änandamaya bird in that passage is certainl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. In this way it cannot be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ird in that parable is not the Supreme Personality of Godhea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the purpose of that parable is to assist the medit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Supreme Lord. This must be so, for that is the appropriate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explanation.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b/>
          <w:bCs/>
          <w:lang w:val="fr-FR"/>
        </w:rPr>
        <w:t>Sütra 18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anvayäd iti cet syäd avadhäraëät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anvayät - because of the connotation; iti - thus; cet - if;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yät - may be; avadhäraëät - because of the understand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said, "This inference cannot be made,"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 reply, "It is right, for that is the understand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ere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t is not possible to conclud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ely on the strength of the following passages, that the w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ätma" here refers to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. After all, in the previous passages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tmä" referred to inanimate matter as well 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dividual spirit soul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sütra replies: "syät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It is right.) This means: It is right that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tmä" here refers to the all-pervading, all-knowing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Why is that? The sütra explains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adhäranät" (for that is the understanding here)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vious passages the word "ätmä" clearly referred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. There it was said (Taittiré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2.5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mäd vä etasmäd ätma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ersoul is full of bliss. From Him this wor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s co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interpret the word "ätmä" in any other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uld do violence to the meditation described in this passa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out the Anandamaya-puruña. In this passage, passing ove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äëamaya-puruña and the other puruñas, one comes to re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 the description of the Anandamaya-puruña, who is certai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. As one may point to the sta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undhaté by first pointing to other stars as reference point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 the description of these other ätmäs is meant to lea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der to the Anandamaya-puruña, who is the Supreme. Thu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ages that precede and follow the parable of the bird clear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w that the ätmä here is the Supreme Personality of Godhea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us it is proved without doub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Supreme Personality of Godhead Is the Fathe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author of the sütras begins his descript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qualities of the the Supreme Lord, such as the Lord's be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ather of al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: In th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ätä pitä bhrätä niväsaù çaraëaà suhåd gat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räyaë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Lord Näräyaëa is our mother, father, broth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ome, shelter, friend, and goa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Jitänta-stotra, Chapter One,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itä mätä suhåd bandhu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hrätä putras tvam eva m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dyä dhanaà ca käma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änyat kiïcit tvaya vin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Supreme Lord, You are my father, mother, frien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insman, brother, son, knowledge, wealth, and desire. I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hing else but You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Jitänta-stotra, in the middle and end,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anma-prabhåti däso 'smi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  <w:lang w:val="fr-FR"/>
        </w:rPr>
        <w:t>çiñyo 'smi tanayo 'smi t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vaà ca svämé gurur mätä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pitä ca mama mädha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Lord Mädhava, from the time of my birth I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en Your servant, disciple, and son. You are my master, guru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other, and fath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the devotees meditate on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their father, son, friend, and master, or should they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e in that way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ety evopäs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One should worship the Supreme Lor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is how one should meditate on the Lord. One shoul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e on Him as one's father or in these other wa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äryäkhyänäd apürv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kärya - result; äkhyänät - because of the statemen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 - like; pürvam - what was befo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of the description of the result it is lik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rm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word "pürva" means "the prev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, such as being full of bliss"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ürva" means "the qualities, such as be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ather, that are like these previous qualities". The devote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meditate on these qualities. Why? The sütra explains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käryäkhyänäd" (Because of the descrip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ult). The result here is the result attained by worship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 with love. This is explained in Çvetäçvatara Upaniñad (5.14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äva-grahyam anéòäkhy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piritual Supreme Personality of Godhea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tained only by lov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Supreme Personality of Godhead Himself declares (Çrém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ägavatam 3.25.38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eñäm ahaà priya ätmä sutaç c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khä guruù suhådo daivam iñ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ecause the devotees accept Me as their frien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ir relative, their son, preceptor, benefactor, and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ity, they cannot be deprived of their possessions at 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im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as the devotees meditate on the Lord as ful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bliss, so they should also meditate on Him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ir father or other relative. The idea that the Çruti-çästra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claration "ätmety evopäséta" (One should worship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) means that one should not think of the Lord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ne's father has already been refuted in this book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 xml:space="preserve">One Should Meditate on the Transcendental Form of the Supreme 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: Now begin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scussion of the truth that one should meditate on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having a form. In the Båhad-äraëyaka Upaniñad (1.4.7)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tmety evopäsét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One should worship the Supreme Lor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Båhad-äraëyaka Upaniñad (1.4.15) it is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änam eva lokam upäs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Everyone should worship the Supreme Lor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Gopäla-täpané Upaniñad (1.8-10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 u hoväca hairaëyo gopa-veçam abhräbhaà taruëaà kalp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rumäçritam. tad iha çlokä bhavanti. sat-puëòaréka. . 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rahmä said: The Supreme Personality of Godhea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cowherd boy. His complexion is like a monsoon cloud. He sta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 a desire tree. The following verses describe Him: His ey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like lotus flowers. . . 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fter thus describing the form of the Supreme Lord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päla-täpané Upaniñad (1.10) conclud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intayaàç cetasä kåñë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ukto bhavati saàsåteù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Meditating on Lord Kåñëa in this way, a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omes free from the cycle of repeated birth and dea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one attain liberation by worship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in His formless feature or by worshiping the Lord in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eature with a form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One should worship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in His formless feature. Only in that way will one at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ion. Only by meditating on the Lord with undivid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ention does one attain liberation. Because in the form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there are eyes and many other different limbs and featur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Lord it is not possible to give undivided attention to 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m, and therefore it is not possible to attain liberation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ing on the form of th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äna evaà cäbhed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mänaù - equal sentiment; evam - thus; ca - although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hedät - because of not being differ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though it is not divided in that way, because of no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here means "although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though the Lord's eyes and other bodily features and limb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different, still they leave the same impression on the min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features of the Lord are like golden statues, which althoug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ent in a great variety of forms, still, because they are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de of gold, leave the same impression on the mind. Why is that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 explains: "abhedät" (because of no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ce). This means, "because the Lord's ey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features and limbs are not different from His soul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lf". For this reason, by worshiping the form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one attains liberation. If this were not so t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ption in Gopäla-täpané Upaniñad (1.10)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intayaàç cetasä kåñëaà mukto bhavati saàsåteù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Meditating on the form of Lord Kåñëa in this way, a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s free from the cycle of repeated birth and death.) w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be true. In 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tya-jïänänantänanda-mätraika-rasa-mürta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forms of the Supreme Lord are undivided.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all full of eternity, knowledge, infinity, and blis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said that although the Lord's fo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ent a very wonderful variety, still They are all one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ssence. Although this truth was also described in sütra 3.2.14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erciful teacher of Vedänta repeats the same teaching 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very difficult topic may be clearly understoo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section the truth that one should meditate on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of the different forms of the Lord has been explain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w will be considered the nature of the qualities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s in His äveça incarnations, where He gives spec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wers to certain individual souls. In the 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7.1.1 and 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dhéhi bhagavan iti hopasasäda sanat-kumäraà naradas t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oväca. . . taà mäà bhagavän çokasya päraà tärayatu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Närada approached Sanat-kumära and said, `O mast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ease teach me. . . O master, please take me across this oce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grief'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nat-kumära and some other individual spirit soul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akty-äveça-avatäras of the Lord. This means that the Lord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mpowered them with knowledge or certain other virtues.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y Sanat-kumära is here addressed as "bhagavän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master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one meditate on these gre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 as having all the transcendental qualiti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Lord or should one not meditate on them in that way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author of the sütras here considers this questio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irst He gives the positive view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mbandhäd evam anyaträp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mbandhät - because of the touch; evam - thus; anyatra -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s; api - also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His touch it is like this in others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l the qualities of the Lord are present in the fou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umäras and the other çakty-äveça-avatäras. Why is that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explains: "sambandhät" (because of His touch).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re transforms an iron rod, so the touch of the Suprem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ansforms these great devote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ow the author of the sütras gives the negative view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väviçeñ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- not; vä - or; aviçeñät - because of non-differ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Or not, because of non-differ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ne should not meditate on all the qualities of the Suprem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ing present in the çakty-äveça-avatäras. Why not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explains: "aviçeñät" (because of no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ce). This means that even though the Lord has given the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ecial powers, they remain individual spirit souls. They are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undamentally different from other individual spirit souls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"vä" (or) here hints that because they are very dea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the Lord, these souls should be treated with great respec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çayati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arçayati - reveals; ca - an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also reveals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truth is revealed in the Chändogya Upaniñad (7.1.3)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Närada Muni, who is here seeking the truth, is himself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akty-äveça-avatära. In this way it is clear that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qualities of the Lord are not present in the çakty-äveç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vatär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bhåti-dyu-vyäpty api cä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mbhåti - maintenance; dyu - in the sky; vyäpti - spreading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pi - also; ca - and; ataù - thu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maintenance and being present everywhere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ky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sütra the words "sambhåti" an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yu-vyäpti" are brought together in a samähära-samäs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se two qualities should not be attributed to the çakty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veça-avatäras. The reason has been given in the prev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. The reason is the çakty-äveça-avatäras are individual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lang w:val="fr-FR"/>
        </w:rPr>
        <w:t xml:space="preserve">spirit souls (jévas). </w:t>
      </w:r>
      <w:r>
        <w:rPr>
          <w:rFonts w:cs="Balaram" w:ascii="Balaram" w:hAnsi="Balaram"/>
        </w:rPr>
        <w:t xml:space="preserve">In the Eëäyanéya recension of the Ved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 (Taittiréya Brähmaëa 2.4.7.10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a jyeñöhä véryä sambhåtäni brahmägre jyeñöh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vam ätatäna. brahma bhütänäà prathamaà tu jajï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närhati brahmaëä spardhituà kaù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possesses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wers. The Supreme Personality of Godhead is present everyw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great sky. The Supreme Personality of Godhead is the fir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persons. Who can rival the Supreme Personality of Godhead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se words the glories of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beginning with His maintenance of all and His be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ent everywhere in the great sky, are described.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cannot be ascribed to the individual spirit souls,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y are qualities of the Supreme Personality of Godhead alon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of the sütras gives another reason why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qualities cannot be ascribed to the individual spirit soul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uña-vidyäyäm iva cetareñäm anämnä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uruña - of the Supreme Personality of Godhea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dyäyäm - in the knowledge (the Puruña-sükta prayers)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va - like; ca - also; itareñäm - of others;anämnänät -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being mention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taught of the Supreme Personality of Godhea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uña-sükta prayers, and it is not mentioned of othe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descriptions of the four Kumäras and other çakty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veça-avatäras there is no description of their be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or and controller of all or of having other qualitie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long to the Supreme Lord alone. For this reason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of the Supreme Lord should not be ascribed to them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iving an example of the difference between the individual sou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the Supreme Lord, the sütra explains: "puruñ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dyäyäm" (It is taught of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Puruña-sükta prayers). The word "ca" (and)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nts, "and in the Gopäla-täpané Upaniñad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also". These qualities of the Lord are mention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scriptions of the Lord in these places but they are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ntioned in the descriptions of Kumäras and other çakty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veça-avatära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çakty-äveça-avatäras may be compared to iron ro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ated by a fire. As iron rods heated by a fire have two natur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 the çakty-äveça-avatäras may have two natures also.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ture is like the heat generated by the fire. That nature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ecific qualities with which the Lord has empowered the çakty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veça-avatära. They who meditate on these qualitie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akty-äveça-avatära may thus meditate on all the qualiti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Lord. The other nature is like the iron rod itself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is the nature of the individual spirit soul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empowered to be a çakty-äveça-avatära. They who medit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his qualities may not ascribe to him all the qualiti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. However, they may meditate on the çakty-äveç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atära's possessing the qualities of a great devotee, such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being very dear to the Supreme Personality of Godhea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He dearly loves them, the Lord accepts the çakty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veça-avatära devotees as His personal associates. That is wh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Çrémad-Bhägavatam and other scriptures these gre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 are respectfully addressed as "bhagavän" (lord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owever, because they are individual spirit souls, the çakty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veça-avatäras are all humble and lowly in comparison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Himself. This is the prop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nderstanding of their natu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10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Ferocity of the Supreme 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has been said that one should meditate on the Suprem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specially by thinking of the Lord's qualities as describ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's own branch of the Vedas. However, it is said that they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ire liberation should not meditate on certain of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qualities. In the Atharva Veda (8.3.4 and 1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gne tvaà yätudhänasya bhind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O fiery Lord, please cut Yätudhäna into pieces!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à pratyaïcam arciñä bidhya mar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Lord, with Your flames please break op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ätudhäna's heart!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one meditate on the Lord as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cuts others to pieces, or should one not meditate on Him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way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s violent only to stop the demons, therefore it is prop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meditate on the Lord in this wa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dhädy artha-bhed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edha - cutting into pieces; ädi - beginning with; artha -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sult; bhedät - because of differ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(Not) cutting into pieces and other violent acts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 different resul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na" (not) should be understood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. One should not meditate on the Lord as the punisher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uts others into pieces and performs other violent acts. Why not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 explains: "atha-bhedät" (because of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result). The word "artha" here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ult". The saintly devotees renounce violence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egative qualities. That is the meaning here. The Lord Himsel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clares (Bhagavad-gétä 8.8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mänitvam adambitv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hiàsä kñäntir arjav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umility, pridelessness, nonviolence, toleranc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simplicity, . . . all these I declare to be knowledg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, in Çrémad-Bhägavatam the Lord say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nivåttaà karma seveta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pravåttaà mat-paras tyajet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My devotee should renounce materialism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ultivate renunciati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1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Meditation on the Supreme 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: In the Çvetäçvata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1.1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ïätvä devaà sarva-päçäpahän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ñéëaù kleçair janma-måtyu-prahän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yäbhidhyänät tåtéyaà deha-bhed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çvaiçvaryaà kevala äpta-käm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understanding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a person becomes free from all material bondage,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fferings perish, and he escapes the cycle of repeated birth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ath. By meditating on the Supreme Lord, when one is fin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parated from the material body he enters the opulent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 and attains a spiritual body where all his desir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ulfill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verse means that by understanding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a person cuts the ropes of fal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ssessiveness that make him think that his body, house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things are all his property. Here the scripture glorif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of the Lord, saying that knowledge destro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fferings of repeated birth and death. By understand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and always meditating on Him, a person becomes free of 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oss and subtle material bodies, travels beyond Candralok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aloka, and enters the third realm, the realm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What is that realm of the Lord like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 explains: it is "viçvaiçvarya" (ful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opulences), it is "kevala" (untouch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ter), and it is "äpta-käma" (all desires are fulfill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). Here it is clearly said that this abode is attain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standing the truth of the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uth taught in the revealed scrip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àçaya (doubt): Is meditation mandatory or optional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Meditatio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datory, for it increases faith and thus fixes the mind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änau tüpäyana-çabda-çeñatvät kuçäcchanda-stuty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gänavat tad uk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änau - in destruction; tu - indeed; upäyana - approaching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abda - statement; çeñatvät - because of being a supplemen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uça - kuça grass; äcchanda - according to desire;stuti - prayer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gäna - song; vat - like; tat - that; uktam - sai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in liberation because of approaching, beca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uti-çästra, and because of the means to the end it is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oluntary kuça grass, prayers and hymns. This is sai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used here to beg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utation of the opponent's argument. When, by understand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uth of the Supreme Personality of Godhead, a person beco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ee from the ropes of matter, such a wise devotee falls in lo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the Supreme Personality of Godhead. In that condition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ontaneously meditates on the qualities of the Lord as the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the revealed scriptures. He does this as a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oluntarily takes kuça grass, recites prayers, and sings hymn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a student, when his daily studies are completed, may of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wn accord take kuça grass in his hand and then recite prayer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sing hymns, so the liberated souls of their own acc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e on the Supreme Personality of Godhea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is hinted by the use of the word "abhidhyäna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reason for this is given in the word "upäyana" (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s approached the Supreme Lord). The word "upäyan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that he loves the Lord and he has approached the Lord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"çabda" means "words of instruction"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"çeñatvät" means "because all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s are the means to attain a specific end". This is describ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Båhad-äraëyaka Upaniñad (4.4.2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am eva dhéraù. . . .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A wise man, aware of the Lord's true nature, sh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gage his intelligence in the Lord's service. He shoul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e on other things. He should not waste many words speak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other thing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Çrémad-Bhägavatam (3.9.41) the Lord Himself say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ürtena tapasä yajïai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änair yogaih samädhinä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brähmaà niùçreyasaà puàsäà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mat-prétis tattvavin-matam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It is the opinion of expert transcendentalis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ultimate goal of performing all traditional good work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nances, sacrifices, charities, mystic activities, tranc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c., is to invoke My satisfaction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For this reason the liberated souls of their own acc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e on the Lord. That is the meaning. It is very difficul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understand the truth by studying the difficult Veda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llowing the difficult path of logic, for there are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nches of the Vedas and many complicated arguments in logic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whose heart is softened with love for the blissful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is not attracted to follow the path of the Vedas or the pa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logic, for these paths only make the heart harder and harder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are times, however, where these two paths can be employ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increase one's love and devotion to the Lo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ason and evidence for all of thi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ämparäye tartavyäbhävät tathä hy any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ämparäye - in love for the Supreme Personality of Godhea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rtavya - of bondage; abhävät - because of the non-existenc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hä - so; hi - indeed; anye - othe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there is love for the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ause of the absence of bondage. So the others inde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sämparäya" here means "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" because all truths meet in Him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Sämparäya" is therefore said to mean "love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". This word is form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dding the affix "aë" (Päëini's Añöädhyäyé 4.4.21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one who loves the Lord meditation on the Lord is spontane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not ordered by rules. Why is that? The sütra explains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rtavyäbhävät" (because of the absence of bondage)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, "because there is nothing to cross beyond" or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re are no ropes of bondage that must be severed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Väjasaneyés (Båhad-äraëyaka Upaniñad 4.4.21) explain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m eva dhéro vijïäya prajïäà kurvéta brähmaëaù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nudhyäyed bahün çabdän väco vigläpanaà hi ta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wise man, aware of the Lord's true nature, sh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gage his intelligence in the Lord's service. He shoul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e on other things. He should not waste many words speak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other thing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Lord Himself explains (Çrémad-Bhägavatam 11.20.3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mäd mad-bhakti-yuktasya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</w:rPr>
        <w:t xml:space="preserve">      </w:t>
      </w:r>
      <w:r>
        <w:rPr>
          <w:rFonts w:cs="Balaram" w:ascii="Balaram" w:hAnsi="Balaram"/>
          <w:lang w:val="fr-FR"/>
        </w:rPr>
        <w:t>yogino vai mad-ätma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jïänaà na ca vairägy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äyaù çreyo bhaved ih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For one who is fully engaged in My devotio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vice, whose mind is fixed on me in bhakti-yoga, the path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eculative knowledge and dry renunciation is not ve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neficial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1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Way to Attain Libera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it has been explained that one should worship and meditate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as a person who possesses qualities. Now will be describ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wo different ways to worship the Lord. In the Gopäla-täpan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d u hoväca hairaëyo gopa-veçam abhräbham. . 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rahmä said: The Supreme Lord appears lik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wherd boy, and His complexion is like a monsoon clou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Räma-täpané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kåtyä sahitaù çyämaù. . 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Decorated with earrings and a jewel necklace,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plexion dark, His garments yellow, and the hair on His 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ted, saintly, two-armed Lord Räma is accompanied by Godd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i_tä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4.4.2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vä ayam ätmä sarvasya vaçé sarvasyeçänù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the mas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controller of al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y meditating on the Lord's sweetness one attains the Lo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method is called ruci-bhakti (the path of spontaneous love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meditating on the Lord's glory and opulence one also att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. This method is called vidhi-bhakti (the path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llowing rules and regulations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Of these two kinds of meditation which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bes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resul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th these kinds of meditation is uncertain, one shoul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ire to perform either of the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andata ubhayävirodh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chandataù - by the will; ubhaya - of both; avirodhät -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re is no contradi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y His will (it is not so), for in these two there is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tradi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a frog jumps from far away, so the word "n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not) should be brought to this sütra from sütra 22. The w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chandataù" here means, "by the Suprem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ll the way of devotion is divided into two paths". How is that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 explains: "ubhayävirodhät" (for in these tw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is no contradiction). This means that the description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se two paths do not exclude each other. This is the mean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beginningless and eternally perfect way of devotion flow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ke a heavenly Ganges river from the Lord's perso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sociates to the newest beginners in devotional service.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ri wishes that all the spirit souls in the material univers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sociate with His devotees and voluntarily follow the path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ion to Him. By following that path they can attain Him.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tain this end one should seek the mercy of a kind madhyam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dhikäré devotee. The madhyama-adhikäré devotee is describ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ollowing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éçvare tad-adhéneñ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äliçeñu dviñatsu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ema-maitré-kåpäpekñ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ù karoti sa madhyam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person who loves the Supreme Lord, befriend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, is merciful to the people in general, and ignor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mons, is a madhyama-adhikäré devotee of the Lor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clearly shown that Lord Hari is not crue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nfair, or unkin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ater arthavattvam ubhayathänyathä hi virodh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gateù - of the goal; arthavattvam - attainment; ubhayathä -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oth; anyathä - otherwise; hi - indeed;virodhaù - contradi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both ways the goal is attained, for otherwise there w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ertainly be a contradi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oth paths lead to the goal. By the path of meditating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sweetness and also by the path of meditating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glory and opulence, one may attain the goal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tha" here means "the goal of life". The attainmen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is the highest goal of lif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is the meaning. To say this is not so is to contradic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al texts that describe these two paths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" (certainly) in this sütra is evidence that both path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equal. One cannot quote sütra 3.3.6 to say that the method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se two paths should be combined. These two paths are lik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th of the ekänté devotees, who do not wish to see in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other than those manifested by the Lord's form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ve chosen to worship. This will be described in sütra 3.3.56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1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Path of Spontaneous Lov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: Here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s proves that ruci-bhakti (the path of spontane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ve) is the bes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Who is best: one who follows the path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ontaneous love (ruci-bhakti) or one who follows the path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ules and regulations (vidhi-bhakti)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he carefu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llows all the rules, one on the path of vidhi-bhakti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s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pannas tal-lakñaëärthopalabdher loka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upapannaù - best; tat - of that; lakñaëa - characteristic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tha - of the goal; upalabdheù - because of attainment; loka - in th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ld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best, because of attainment of the goal that is He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s that nature, as in the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 person who worships Lord Hari by following the path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uci-bhakti is the best, or is the one who has attained the goa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fe. Why is that? The sütra explains: "tal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akñaëärthopalabdheù" (for it brings the goal that is He who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nature). The phrase "He who has that nature"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, "He who loves His devotees". This refers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when He manifests His qu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weetness. Here the word "upalabdheù"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of independently attaining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n the author clarifies this by giving an example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kavat" (as in the world). The Lord is like a great king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self comes under the control of an expert and devoted servan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nature of the Lord does not in any way diminish His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ependence. This is so because the Lord's being controll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ve of His devotees is actually a great virtue on His par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the mean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upreme Personality of Godhead is attracted by the lo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His devotees, and He reveals His own sweetness to the devote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love Him. Seeing His sweetness, the devotees love Him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ore, and they respond by offering themselves to the Lo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accepts this offering, and by doing that, He sel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self to His devotees in exchange for their lov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Lord makes His devotees very exalted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ortant so they can directly associate with the Lord. Witho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t would not be possible for the devotees to see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associate with Him. Çrémän Çukadeva Gosvämé explains (Çrém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ägavatam 10.9.2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yaà sukhäpo bhagav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ehinäà gopikä-su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ïäninäà cätma-bhütänä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thä bhaktimatäm ih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, Kåñëa, the 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mother Yaçodä, is acessible to devotees engag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ontaneous loving service, but He is not as easily acessibl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ntal speculators, to those striving for self-realization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vere austerities and penances, or to those who conside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ody the same as the self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the Lord is controlled by all His devotees,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specially places Himself under the control of the devote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lled with spontaneous love for Him. Therefore the path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ontaneous love (ruci-bhakti) is the best of all paths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votees who follow this path are the best of all devote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dhikaraëa 1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Methods of Devotional Servic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: Now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s shows that there are two kinds of devotional servic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kind having a single part, and another kind having many part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first chapter of the Atharva Veda's Gopäla-täpané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eighteen-syllable mantra is described. There it is sai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1.6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 dhyäyati rasayati bhajati so 'måto 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who meditates on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, glorifies Him, and worships Him, becomes libera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Can one attain liberation by perform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nly one of these three, or must one perform them all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Upaniñad na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three of them, and, after naming them, says that then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s liberated. Therefore one must perform all three in ord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become libera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iyamaù sarveñäm avirodhäc chabdänumänäbhy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iyamaù - without a rule; sarveñäm - of all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irodhät - because there is no contradiction; çabda - Çruti-çästra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umänäbhyäm - and Små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 is no rule for them all, for there is no contradic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ith the Çruti-çästra and Små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 rule declares that meditation, glorification, and worshi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ust all be performed in order to attain liberation. Any on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m is sufficient for liberation. Why is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clares: "çabdänumänäbhyäm". This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there is no contradiction with the Çruti-çästr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måti-çästra". Later in the Gopäla-täpané Upaniñad (1.10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intayaàç cetasä kåñë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ukto bhavati saàså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meditating on Lord Kåñëa a person beco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berated from the cycle of repeated birth and dea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Gopäla-täpané Upaniñad (1.12) it is also sai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ïca-padaà païcäìgaà japan dyäväbhüm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ryäcandramasau sägn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chanting these five names one attain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, whose potencies are manifes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 the heavenly planets, the earth, the sun, the moon, and fi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Çrémad-Bhägavatam (12.3.5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értanäd eva kåñë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ukta-saìgaù paraà vraje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Simply by chanting the Hare Kåñëa mahä-mantra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 become free from material bondage and be promoted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anscendental kingdom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o 'pi kåñëäya kåtaù pramäë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açäçvamedhävabhåthair na tul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çäçvamedhé punar eti jan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åñëa-pramäëé na punar-bhavä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en açvamedhävabhåthas are not equal to o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wing down before Lord Kåñëa. One who performs ten açvamed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gain takes birth. One who bows before Lord Kåñëa never tak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irth agai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passages do not in any way oppose the statemen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päla-täpané Upaniñad 1.6. If this were so then ea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al statement affirming that liberation is attain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ing a certain kind of devotional service would have to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jected. Therefore the statement of Gopäla-täpané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1.6), "He becomes liberated" must be considered to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nected individually to each of the statements, "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meditates on the Supreme Personality of Godhead," "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glorifies the Supreme Personality of Godhead", an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who worships the Supreme Personality of Godhead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meaning here is, "If even only one of the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inds activities of devotional service brings liberation,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w much more effectively will the performance of many kind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vities in devotional service bring one to liberation?"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 hint pointing to the nine activities of devotional servic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ginning with hearing and chanting about th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the Çruti-çäs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each that liberation is attained by meditation alone?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åhad-äraëyaka Upaniñad (4.5.6 and 2.4.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ä vä are drañöav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n a trance of meditation one should gaze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how can it be said that liberation is attain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methods, such as chanting the glories of the Lord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I reply: Chanting the glories of the Lord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activities of devotional service are woven together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on on the Lord. They are not separate. Therefore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chants the Lord's glories or performs other activiti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ional service, meditation on the Lord is also present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n one meditates on the Lord, chanting the Lord's glori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other activities of devotional service are also pres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t is not correct to say that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 attain liberation simply by understanding the truth abou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. Although they are perfec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of the Lord, Brahmä, Çiva, Indra, and the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migods still remain in the material world. Indeed it is ev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een that sometimes they oppose the Lord's desi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ävad-adhikäram avasthitir ädhikärikäë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yävat - as long as; adhikäram - the post; avasthitiù -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ituation; ädhikärikäëäm - of they who hold the post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office-holders stay for the duration of their term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fi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e do not say that everyone who has perfect knowledg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at once attains liberatio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wever, their accumulated past karma is all destroyed by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of the Lord, and their present actions also bear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ic result. When the term of life in their present bod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hausted, then they will attain liberation. Because they ho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sts in the management of the universe, Brahmä and the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migods do not become liberated until their terms of offi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ire. This is so even though their past and present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 are already destroy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their terms of office expire, then they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and enter the supreme abode of the Lord. This shoul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stood. The demigod Indra and the others like him that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latively short terms of office go, at the end of their term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the demigod Brahmä, whose term of office is much longer.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ä attains liberation they all attain liberation with him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author of the sütras will describe this later in this book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4.3.10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for the demigods opposing the Lord's desires, they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only in conformance with His wish, and in order to assi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pastimes. These demigods may appear to be materialis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gaged in sense gratification, but that is only a false show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uth they are transcendentalists fixed in knowledge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Therefore, when their terms of offi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ire, they all attain liberation. Of this there is no doub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olume Fiv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ion on the Qualities of the Supreme 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: Now will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scussed the truth that qualities such as being neither gre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r small should be attributed to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 In the Båhad-äraëyaka Upaniñad (3.8.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ad vai tad akñaram gärgi brähmaëä abhivadanty asthül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ëava-hrasv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Gärgé, the brähmaëas say that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is neither great nor small, tall n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hor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 parä yayä tad akñaram adhigamyate yat tad adreçyam agrahy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gotram avarëam acakñuù-çrot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Please know that the Supreme never wanes nor do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ever die. The Supreme is never seen nor is He ever grasped.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ever born in any family. He cannot be described in words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yes and the ears cannot know Hi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these qualities of the Lord, w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is considered imperishable and neither great nor small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luded in every meditation on Him, or should they no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cluded in every meditation on Him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n sütra 3.3.20 it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äna evaà cäbhed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though it is not divided in that way,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n-differenc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words are understood to mean that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rtainly does have a form. However the previous description (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as being imperishable and neither great nor small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nnot be considered to be a description of a being with for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kñara-dhiyäà tv avarodhaù sämänya-tad-bhäväbhyä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upasada-vat tad uk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kñara - imperishable; dhiyäm - in the idea; tu - bu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arodhaù - acceptance; sämänya - equality; tat - of Him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äväbhyäm - with the qualities; aupasada - The Aupasat mantra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t - like; tat - that; uktam - spok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because He has the same qualities the idea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erishability should be accepted, as in the Aupasat mantr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has been explain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here begins the refutat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opponent's argument. The idea that the imperishable Lor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either great nor small should be included in all meditations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. Why is that? The sütra explains: "Because He h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e qualities." The Kaöha Upaniñad (1.2.15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rve vedä yat-padam ämananti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"All the Vedas glorify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shipable Supreme is always the same. Therefore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eatures are present even though He has a form. Therefo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like being neither great nor small are also presen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form. This is the meaning. Çvetäçvatar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1.11) affirms that by understanding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one attains liberation. The knowledge here is knowled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Supreme as an extraordinary being, not as an ordina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ing. To posit anything else is illogical and an insult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. Therefore the qualities like being neither great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all should be included with the qualities like being all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vading, all-knowing, and full of bliss. In this way t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knowledge that the Supreme is an extraordinary being.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t may be inferred that the Supreme is different from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ersons. In this way it is proved that the form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is free from anything that is bad or to be rejected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émad-Bhägavatam (8.3.2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 vai na deväsura-martya-tiryaì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na stré na ñaëòo na pumän na jantu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yaà guëaù karma na san na cäsa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iñedha-çeño jayatäd açeñ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neither demigod nor demon, neither human n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ird nor beast. He is not woman, man, nor neuter, nor is He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imal. He is not a material quality, a fruitive activity, a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lang w:val="fr-FR"/>
        </w:rPr>
        <w:t xml:space="preserve">manifestation or nonmanifestation. </w:t>
      </w:r>
      <w:r>
        <w:rPr>
          <w:rFonts w:cs="Balaram" w:ascii="Balaram" w:hAnsi="Balaram"/>
        </w:rPr>
        <w:t xml:space="preserve">He is the last wor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scrimination of `not this, not this,' and He is unlimited.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lories to the Supreme Personality of Godhead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rayed to with these words, which describe a being nei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 nor small, the Supreme Personality of Godhead person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eared in His transcendental form, a form that must be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the being described in these prayers. That appearanc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d in Çrémad-Bhägavatam (8.3.30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rir äviräsé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n the Supreme Personality of Godhead person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ppear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passage Gajendra prayed to the Lord, addressing Hi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a certain way, and the Lord reciprocated by appearing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 that was described in the prayers. If those prayers were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ropriate to the form of the Lord, then the Lord would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eared only as a vague impersonal knowledge in Gajendra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art. In this way the idea that the Supreme Lord is a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migod or some other kind of material being is clear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sproved. However, the Lord does appear in a form like that of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migod or a human being, but these are His own forms and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not materia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ith the words "aupasada-vat" the sütra gives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ample to show that secondary features inevitably follow prima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eatures. The word "upasat" here refers to a specif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tra in a specific Vedic ritual. When in its chant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Jamadagnya ceremony where purodasa cakes are offered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tra "agner vai hotram", the upasat mantra is chan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Säma Veda style. However, when it is chanted in a Yaju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eda ceremony, the upasat mantra is chanted in the Yajur Ved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yle. In this way the secondary nature follows the prima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ture. Thus the secondary qualities of the Lord mus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stood according to His primary qualities. This is describ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 Vidhi-khaëòa in the following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uëa-mukhya-vyatikrame tad-arthatvän mukhyena veda-saàyogaù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primary and secondary meanings are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flict the primary meaning should be accep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 nature of the Lord's form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d in the following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rva-karmä sarva-gandh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The Supreme does everything. The Supreme possess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l fragranc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For this reason all meditations on the Lord should includ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on on His doing everything and possessing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agranc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 the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yad ämana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yat - this; ämananät - by the descrip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follows the descrip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iyat" means "in that way". In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one should always meditate on the qualities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transcendental form. In what way? The sütra explains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ämananät" (following the description). This mea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following the description of the Lord's prima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". On the Lord's primary qualities are compulsory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on on Him. Therefore it is not necessary that in eve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on on the Lord one must meditate on His doing everyt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r possessing all fragranc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Lord's Transcendental Abod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it will be explained that one should meditate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abode of the Lord. In the Muëò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2.2.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ù sarva-jïaù sarva-vid yasyaiña mahimä bhuvi sambabhüva divy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e hy eña samvyomny ätmä pratiñöhitaù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all-knowing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se greatness is seen everywhere in the world, resides in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wn effulgent city in the spiritual sk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owever, it is also said (Muëòaka Upaniñad 2.2.10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ivedam viçvam idaà variñöh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pres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erywhere in the material worl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description of the Lord's city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piritual sky merely an allegory to describe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lories, or is there in truth such a city with many wonderf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laces, gateways, surrounding walls, and other like feature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What is the answer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swer is that these words are an allegory to describ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's glory. In the Chändogya Upaniñad (7.24.1)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bhagavaù kasmin pratiñöhita iti. sva-mahimn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re does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side? He resides in His own glor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Çruti-çästra describes the Lord's glor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the spiritual sky described before is in tru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glory. It is not any other thing. Therefore it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ssible that the Supreme Lord has an abode in a specific plac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confirmed by the passage beginning with the word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iva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tarä bhüta-gräma-vat svätma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tarä - within; bhüta - made of material element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räma - city; vat - like; svätmanaù - of Hismelf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Within it is like a material city to His ow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His own that place in the spiritual sky is like a gre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ity. The phrase "to His own" means "to His ow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". In the Çruti-çästra (Muëòaka Upaniñad 3.2.3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öha Upaniñad 1.2.2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m evaiña vånute tena la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attained o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y one whom He Himself choose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everything in that city is perfectly spiritua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ill it appears like a city made of earth and the other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lements. The word "vat" (like) used in the sütra refut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dea that this city is actually material in nature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says that it is "svätmanaù" (manifested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self). In the Muëòaka Upaniñad (2.2.1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aivedam amåtam purastät paçcäc ca. brahma dakñiëataç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ttareëädhaç cordhvaà prasåtam. brahmaivedaà viçvam id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riñöha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is eternal. He is in the east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est. He is in the south and the north. He is below and H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ove. He is everywhere in the universe. He is the greates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the Supreme Personality of Godhead, who is ful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 and bliss, has a wonderful varie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eatures, such as His hands, feet, nails, and hair, so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abode, which is manifested from His own perso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, also has a wonderful variety of features, such 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orms in its land and water. Even though they are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and nothing else, still they manifest a great variet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ke a peacock feather or other colorful objec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yathä bhedänupapattir iti cen nopadeçäntara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nyathä - otherwise; bheda - difference; anupapattiù - no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ment; iti - thus; cet - if; na - not;upadeça - teaching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tara - another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said, "It is otherwise, for there is no difference"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n I reply: No. It is not so. For it is like other teaching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said, "It is otherwise, for if there is no differe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tween them, then there must be no difference between the creator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ode and the abode itself," then the sütra replies.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. This is not a fault". Why is that? The sütra replie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deçäntara-vat" (for it is like other teachings)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ittiréya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nandaà brahmaëo vidv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 wise man knows the bliss of the Supreme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and other teachings it is said that even thoug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is one with His attributes, still He is also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om them. That is the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(Note: Here the opponent claims that because the Lord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His transcendental abode, therefore it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ssible for the Lord to dwell in that abode, for He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it. This is refuted by the scriptures' asser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Lord is also different from His attributes, includ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s transcendental abode.)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yatihäro viçiàñanti hétara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yatihäro-changeable; viçiàñanti - distinguish;hi - indee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ara - others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Like others, they say they are interchange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1.4.1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änam eva lokam upäs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worship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as identical with His spiritual abod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passage of the Çruti-çästra clearly shows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is identical with His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ode and the spiritual abode is identical with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In this way it is proved that the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utually identical. The Supreme Personality of Godhead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me as His spiritual abode, and the spiritual abode is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the Supreme Personality of Godhea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Gopäla-täpané Upaniñad, in the passage beginning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t-puëòaréka-nayanam", as well as in the passage beginn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säkñät prakåti-paro 'yam ätmä gopälaù"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uti-çästra clearly explains that the form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is identical with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 Himself, and the Supreme Personality of Godhea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dentical with His own form. Thus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l whose form is full of knowledge and bliss, manifes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self, by the agency of His inconceivable potency, as His ow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world, which He reveals only to His devotee and to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else. In this way it is proved that as one meditates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, so one should also meditate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Personality of Godhead's spiritual abod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Qualities of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confirm what has already been said, the follow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nation is now begun. Many texts that describe the specif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eatures and qualities of the Lord are the subjects of discussion (viñaya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e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Are the features and qualities of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ual realities or are they material illusion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n Båhad-äraëyak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4.4.1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eha nänästi kiïca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Variety is not present in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Båhad-äraëyaka Upaniñad (2.3.6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häta ädeço neti ne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is is the teaching: It is not this. It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Çruti-çästra teaches that the Supreme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either features nor qualiti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va hi satyäda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ä - she; eva - indeed; hi - indeed; satya - truth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dayaù - beginning wi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deed, she is those that begin with tru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Çvetäçvatara Upaniñad (6.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äsya çakt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upreme has a potency that is spiritua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Viñëu Puräëa (6.7.6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ñëu-çaktiù par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Lord Viñëu has a potency that is spiritua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potency is clearly different from the illuso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potency (mäyä). As heat is to fire, so this persona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potency is to the Lord. This potency is called par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akti (spiritual potency) or svarüpa çakti (the Lord's perso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tency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is spiritual potency manifests itself 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uthfulness and other qualities of the Lord, these qualiti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material or illusory. They are the actual qualiti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. Two arguments proving that the Lord's truthfulnes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qualities are manifestations of this spiritual potency wi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 given later. The "neti neti" passage quoted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ürvapakña has already been refuted in sütra 3.2.22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ädi" (beginning with) shoul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stood to imply the Lord's other qualities, such a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urity, mercy, forgiveness, omniscience, omnipotence, blis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ndsomeness, and many others. That is why Paräçara Muni defin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bhagavän" as "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, who is supremely pure, filled with spiritual go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, and the master of great potencies". Then Paräça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uni explains that the Lord has many transcendental qualiti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ch as His being the maintainer of all, the master of all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ster of all opulences, possessing all intelligence, and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qualities also. In the Viñëu Puräëa (6.5.72-75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ääsra Muni say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uddhe mahä-vibhüty-äkhy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are brahmaëi çabd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itreya bhagavac-chabd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rva-käraëa-käraë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Maitreya, the word `bhagavän' means `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who is supremely pure, who is the 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all causes, and who is the master of great potencies.'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bharteti tathä bhart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ha-käro 'rtha-dvayänvi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etä gamayitä srañö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ga-kärärthas tathä mun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yllable `bha' means `the maintainer of all'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`the protector of all'. O sage, the syllable `ga' means `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eader', `the savior', or `the creator'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içvaryasya samagr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éryasya yaçasaù sri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ïäna-vairägyayos cäp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ñaëëäà bhaga itéìga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Full wealth, strength, fame, beauty, knowledg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renunciation: these are the six opulences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.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santi yatra bhüt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hütätmany akhilätma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ca bhüteñv açeñeç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akärärthas tato 'vya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ïäna-sakti-balaiçvarya. . 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yllable `va' means `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in whom everything abode, and who Himself abides in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ings.' Therefore the word `bhagavän' means `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who has all knowledge, power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pulences'. 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the Supreme Personality of Godhead's truthfuln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qualities are not different from Him. In this way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proved that one should meditate on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as being not different from His qualiti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Goddess of Fortun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explained the truth that the goddess of fortu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e best of the Lord's qualities. In the Çukla Yajur-Ved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31.2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éç ca te lakñméç ca patnya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Supreme Personality of Godhead, Çré and Lakñm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Your wiv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ome say that Çré is Ramä-devé and Lakñmé is Bhägavat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pat. Others say that Çré is Väg-devé and Lakñmé is Ramä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vé. In the Gopäla-täpané Upaniñad (.14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malä-pataye nam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beisances to Lord Kåñëa, the godd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fortune's husban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Gopäla-täpané Upaniñad (1.42) 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amä-mänasa-haàsä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govindäya namo nam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beisances to Lord Kåñëa, who is the pleasur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ows, the land, and the senses, and who is a swan swimm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 Mänasa lake of the goddess of fortune's thought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Räma-täpané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amädhäräya rämä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beisances to Lord Räma, on whom the goddes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rtune rest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goddess of fortune material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not eternal, or is she spiritual, and ther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ernal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n Båhad-äraëyak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2.3.6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häta ädeço neti ne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is is the teaching: It is not this. It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words show that the Supreme has no qualiti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it is not possible that, ultimately, the goddes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tune can be His wife. The goddess of fortune is a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llusion, a manifestation of the material mode of pure goodness.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refore the goddess of fortune is material and not etern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ämädétaratra tatra cäya-tanädi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käma - desires; ädi - beginning with; itaratra - in otherplace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tra - there; ca - also; äya - all-pervasiveness; tana - givingblis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beration; ädibhyaù - beginning with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She is all-pervading, the giver of bliss,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iver of liberation, and because She has many other virtues, S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e source of what is to be desired, both there and in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laces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s "sä eva" (she indeed) are understood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revious sütra. The "she" here is the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dess of fortune, who in both the spiritual sky (tatra), whi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untouched by matter, and also in the world of the fi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elements (itaratra), fulfills the desires of her master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e is the eternal goddess of fortune. The word "käm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re means "the desire for amorous pastimes". The w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ädi" (beginning with) here means "perso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vice and other activities appropriate for these pastim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goddess of fortune is transcendental. Wh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? The sütra explains: "äya-tanädibhyaù". The w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äya" means "all-pervading"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na" means "giving liberation an bliss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". In these two ways she is like the Lord Himself,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ssesses truthfulness and a host of other virtu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ädi" (beginning with) here hints that s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spiritual in nature. The statement of Çvetäçvata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(6.8) also affirms that she is spiritual. In this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e is spiritual and all-pervading. She has knowledg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passion, and a host of other virtues, and she is also a gi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liberation. In these ways the goddess of fortune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the Supreme Personality of Godhead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ñëu 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tyaiva sä jagan-mät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ñëoù çrér anapäyin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 sarva-gato viñëu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thaiveyaà dvijotta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goddess of fortune is the eternal compan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Viñëu. She is the mother of the universe. O best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ähmaëas, as Lord Viñëu is all-pervading, so is she also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also said in the scriptu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a-vidyä ca devi tv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mukti-phala-däyin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goddess of fortune, You are the Lord's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. You are the giver of liberati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e goddess of fortune were not spiritual it woul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roper to ascribe these two qualities (all-pervasivenes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iving liberation) to her. That the goddess of fortun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is described in the following words of the Viñëu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äë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ocyate parameço y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ù çuddho 'py upacära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sédatu sa no viñëu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ätmä yaù sarva-dehin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May supremely pure Lord Viñëu, who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ster of the spiritual goddess of fortune and the Supersou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l living entities, be merciful to u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para-mä" in this verse means "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(para) goddess of fortune (mä)". Because the godd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fortune has been described as being all-pervading and hav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spiritual attributes, it is not possible that sh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. In this way it is proved that the goddess of fortu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material. For these reasons the goddess of fortun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ual and etern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if the goddes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tune is the spiritual potency of the Lord, (which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the Lord), then it is not possible for her to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ion for the Lord? After all, it is not possible for a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have devotion to himself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objection is raised, then the author of the sü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plies in the 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daräd alop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ädarät - because of devotion; alopaù - non-end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devotion it does not cea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in truth the goddess of fortune is not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 Lord, still, because the Lord is a jewel min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nderful qualities, and also because He is the roo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goddess of fortune's existence, the love and devotion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dess bears for Him never ceases. The branch never cease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ve the tree, nor the moonlight the moon. Her love and devo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the Lord is described in many places in the Çruti-çästra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Çrémad-Bhägavatam (10.29.3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ér yat-padämbuja-rajaç cakame tulasy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labdhväpi vakñasi padaà kila bhåtya-juñö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Dear Kåñëa, the lotus feet of the goddes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tune are always worshiped by the demigods, although sh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ways resting on Your chest in the Vaikuëöha planets. S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went great austerity and penance to have some shelter 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ur lotus feet, which are always covered by tulasé leave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true that amorous lov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ssible only when there are two: the lover and the beloved? I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is no difference between the lover and the beloved,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ve is not possible between the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sthite 'tas tad-vaca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upasthite - being near; ataù - thus; tat - of that;vacanät -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tate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in His presence. It is so because of the state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upasthite" means "nearness". ev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ough the Lord's potency and the Lord Himself, the shelte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potency, are one, still, because the Lord is the bes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les and His potency is the jewel of young girls, when The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gether there is naturally the perfection of blissful amor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stimes. How is that known? The sütra explains: "t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canät" (because of the statement). In the Gopäla-täpan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2.2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o ha vai kämena kämän kämayate sa kämé bhavati. yo ha vai tv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kämena kämän kämayate so 'kämé bhava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who lusts after pleasures is lusty. He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joys without material lust is not lust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se words the amorous pastimes of the Lord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. The word "a-kämena" here means "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mething that bears certainly similarities to lust". This t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some similarities to material lust is the Lord's p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love. That is the meaning. With spiritual love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joys the goddess of fortune, who is actually Himself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He finds pleasure and fulfillment. For this there is no faul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His part. By touching the goddess of fortune, who is actu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self, the Lord enjoys transcendental bliss. It is lik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 gazing at his own handsomeness (in a mirror). That is w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said her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ifferent from His spiritual potency (parä çakti)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tency of the Lord's form (svarüpa-çakti). The Çruti-çäs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scriptures explain that through the svarüpa-çakti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manifests as the best of males, and throug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ä çakti the Lord manifests His various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. It is through the parä çakti that the Lord manifes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knowledge, bliss, mercy, opulence, power, sweetness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qualiti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also through the parä çakti that the Ved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are manifested. In the same way is manifeste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arth and other places. manifesting as the Lord's pleas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tency (hlädiné çakti), the parä çakti appears as Çr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ädhä, the jewel of teenage girl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the Lord and His parä çakti are not differen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ill, for enjoying different pastimes, They are manifested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. In this way the Lord's desires are perfectly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pletely fulfill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manifestations of the parä çakti, beginning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ation of the Lord's qualities, are not manifested o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cently. They are beginningless and eternal. They will ne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ase to exist. Therefore the devotees should meditate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as accompanied by the goddes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rtun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Many Forms of the Supreme 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Gopäla-täpané Upaniñad (1.5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smät eva kåñëaù paro devas taà dhyäyet taà raset t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ajet taà yajet. iti. oà tat sa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refore, Lord Kåñëa is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. One should meditate on Him, glorify Him, serve Him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ship Him. Oà Tat Sa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Must one always worship Lord Hari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åñëa or is it possible to worship Him in another form also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is passa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ds the Upaniñad the proper interpretation is the worship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Hari must always be directed to the form of Lord Kåñë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on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n nirdharaëäniyamas tad dåñöaiù påthag hy apratibandhaù phal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t - of that; nirdharaëa - of determination; 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iyamaù - rule; tat - that; dåñöaiù - by what is seen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åthak - distinct; hi - indeed; a - not;pratibandhaù - obstruction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halam - fru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 is no restriction in that regard. It is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ause of what is seen. Non-obstruction is the resul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 is no rule that says one must worship Lord Hari in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 as Kåñëa only and not in His form of Lord Balaräma or 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His other forms. Even when He is a tiny infant as Yaçodä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east, Lord Kåñëa is always all-pervading, all-knowing, and fu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bliss. How is that known? The sütra explains: "t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åñöaiù" (Because of what is seen). In Gopäla-täpan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(2.48) it is said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räsau saàsthitaù kåñëa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ribhiù çaktyä samähi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ämäniruddha-pradyumna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rukmiëyä sahito vibhu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tuù-çabdo bhaved ek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y oàkäras hy aàçakaiù kå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Lord Kåñëa, accompanied by His three potenci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Balaräma, Aniruddha, Pradyumna, and Rukminé, stay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lightful Mathurä Puré. These four names are identical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me Oà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Lord Balaräma and the other incarnations are all form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Kåñëa and so They also should be worshiped.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f that is so then the phrase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åñëa eva" (Kåñëa indeed), emphasizing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åñëa would become meaningl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objection the sütra replies: "påthak" (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different). This means, "the result is different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at is that different result? the sütra explains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ratibandhaù" (non-obstruction is the result). This mea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the removal of the obstructions to the worship of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åñëa, obstructions caused by thinking any other form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ghest form of the Lord." Therefore, if one is able and if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so inclined, he may worship other forms of the Lord, whi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all non-different from Lord Kåñë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piritual Maste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explained the truth that Lord Kåñëa is attai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one who approaches a genuine spiritual master. In i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ption of transcendental knowledge, the Çvetäçvata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6.23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sya deve parä bhakti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thä deve tathä gura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yaite kathitä hy arth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käçante mahätma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ly to those great souls who have implicit faith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th the Lord and the spiritual master are all the import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dic knowledge automatically revealed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(6.14.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cäryavän puruño ved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who approaches a bona fide spiritual master c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nderstand everything about spiritual realization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Muëòaka Upaniñad (1.2.1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-vijïänärthaà sa gurum eväbhigacche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o learn the transcendental subject matter,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ust approach a spiritual master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result obtained merely by hear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criptures from the spiritual master, or must that hearing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companied by the attainment of the spiritual master's mercy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result is obtai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ely by hearing the scriptures. Why would one need to at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piritual master's mercy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däna-vad eva tad uk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däna - gift; vat - like; eva - indeed; tat - that;uktam - sai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like a gift. That is sai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the spiritual master is pleased with a person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 is able to hear the scriptures and follow the pa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spiritual advancement. In this way one attains the Lord.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ely hearing the scriptures and following the spiritual pa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will not be able to attain the Lord. Therefore it is sai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spiritual master's mercy is essential. The prefix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" in this sütra hints at the word "prasäd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mercy). The lotus-eyed Supreme Personality of Godhead Himsel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s in the Bhagavad-gétä (13.8);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cäryopasanaà çauc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Knowledge means to approach a bona fide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ster and become pu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criptures explain that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is attained by the mercy of the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s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piritual Master's Mercy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Which is more important: one's ow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fforts or the spiritual master's mercy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f one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deavor on one's own part, then the spiritual master's merc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ll not be effective. Therefore one's own effort is m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mporta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ìga-bhüyastvät tad dhi baléyas tad ap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liìga - of indications; bhüyastvät - because of an abundance;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 - that; hi - indeed; baléyaù - more powerful; tat - that; api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many symptoms it is more powerful. That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ven though some demigods assuming the forms of a bull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creatures had already taught him the truth of the Suprem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isciple Satyakäma nevertheless requested his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ster (Chändogya Upaniñad 4.9.2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agaväàs tv eva me kämaà brü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O master, please teach me the tru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ame way Upakoçala (Chändogya Upaniñad 4.10.1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4.14.3), even though he had already attained spiritual knowled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 sacred fires, nevertheless approached his spiritual mas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instruction. In these two passages of the Chändog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it is clearly seen that the mercy of the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ster is the most importa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say: If that is so, then what is the ne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doing anything at all? One should not think in that way.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still study the scriptures and follow the spiritual path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 Çvetäçvatara Upaniñad (6.2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sya deve parä bhakt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engage in devotional service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Çru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otavyaù mantav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meditate on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and hear His glori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uru-prasädo balav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tasmäd balavatta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häpi çravaëädi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artavyo mokña-siddhay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piritual master's mercy is most importan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hing is more important. Still, in order to attain liber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should certainly hear the glories of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Godhead and serve Him in many way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and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Not Identical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proved that by attain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master's mercy and by worshiping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who has the most glorious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, one attains the desired result. Now an appa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tradiction will be resolv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Gopäla-täpané Upaniñad the sages ask Brahm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estions beginning with, "Who is the supreme objec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?" Brahmä answers that Lord Kåñëa is the supreme objec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worship, and devotional service is the way to attain Him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wever, in the Gopäla-täpané Upaniñad (2.49) it is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smäd eva paro rajasa iti so 'ham ity avadhärya gopälo 'ham it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ävayet. sa mokñam açnute sa brahmatvam adhigacchati sa brahm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d bhava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think, `I am the Supreme Lord beyo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ions of the material world'. One should think, `I am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päla'. In this way one attains liberation. In this way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s the state of being the Supreme Lord. In this way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nderstands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s "so 'ham" (I am He) clearly show the ide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Supreme Personality of Godhead and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uls are not differ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 the words "so 'ham" (I am He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re teach the doctrine that the Supreme Personality of Godhead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dividual spirit souls are identical, or do they teach s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pect of the doctrine of devotional service, a doctrine alrea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en described in this book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natural meaning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s here is that the doctrine of oneness is the way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ber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ürva-vikalpaù prakaraëät syät kriyä-mänasa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 - previous; vikalpaù - concept; prakaraëät -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text; syät - may be; kriyä - actions; mänasa - mind;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of the context it is like what goes before.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ke the thoughts and dee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declaration "so 'ham" (I am He) in the Gopäl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äpané Upaniñad should be understood according to the passag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precede it. Why is that? The sütra declares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karaëaät" (because of the context). In the beginning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päla-täpané Upaniñad (1.1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aktir asya bhajanaà tad ihämütropädhi-nairäçyenämusm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aù kalpanam etad eva naiñkarmya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ithout any desire for material benefit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fe or the next one should engage in devotional service to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åñëa. That will bring freedom from the bonds of karm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evotional service is also described at the end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päla-täpané Upaniñad in these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c-cid-änandaika-rase bhakti-yoge tiñöha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engage in devotional service, which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ernal and full of knowledge and blis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middle portion of the Upaniñad cannot deal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topic different from what is discussed in the beginning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d. Here the sütra gives an example: "kriyä-mänas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t" (It is like the thoughts and deeds). The deeds here a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vities of devotional service, which begin with worship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. The thoughts here are meditation on th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evotional service was described in the beginning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d of the Upaniñad. Therefore the declaration "so 'ham" (I 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) should be understood as a description of some featur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e devotional service already described in the preceding passag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ushed by intense love or fear, a person may sometimes c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ut, "I am he!" In this way a person may sometimes c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ut, "I am Kåñëa!" or "I am that lion!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beginning of the Gopäla-täpané Upaniñad (1.2)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question is aske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ù paramo dev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Who is the Supreme Personality of Godhead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at passage the sages asked Brahmä about the ident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Supreme, who is the supreme object of worship, the deliver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 world of repeated birth and death, the shelter of al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irst cause of all causes. Brahmä replie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é-kåñëo vai paramaà daiva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Lord Kåñëa is the 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n, to help enable meditation on the Lord, Brahm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Lord Kåñëa's various qualities. Then Brahmä sa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Gopäla-täpané Upaniñad 1.6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o dhyäyati. . 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who meditates on Lord Kåñëa, glorifies Him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ships Him, becomes liberated. He becomes libera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Brahmä shows that by meditating on Lord Kåñë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anting mantras glorifying Lord Kåñëa, and engaging in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vities of devotional service, one becomes liberated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 of birth and death. The again it is said (Gopäla-täpan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1.7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 hocuù kià tad-rüp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ages said: What is His form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question is about devotional service and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who is worshiped in devotional servic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ä answered this question in these words (1.8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 u hoväca hairaëyo gopa-veçam abhräbh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rahmä said: He is a cowherd boy. He is dark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 monsoon clou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n, after describing Lord Kåñëa's form, Brahmä describ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mantra to be chanted. He says (1.1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amyaà punä rasa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Lord Kåñëa's mantra should chan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peatedl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n Brahmä describes devotional service in these wor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1.14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aktir asya bhaja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engage in devotional service to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åñë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n Brahmä describes the mantra one should chant in ord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see Lord Kåñëa's form. Brahmä says (1.24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àkäreëäntaritaà yo japati. . 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o one who chants this mantra beginning with Oà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 Kåñëa reveals His own transcendental for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n, in Gopäla-täpané Upaniñad 1.38 (tam ek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vindam), Brahmä describes Lord Kåñëa's transcendental form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ich is full of knowledge and bliss. Finally Brahmä conclud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1.54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mäc chré-kåñëa eva paro dev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refore Lord Kåñëa is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second chapter of Gopäla-täpané Upaniñad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id that the gopés, after enjoying pastimes with Lord Kåñë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after asking Him questions, and after attaining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mission, presented a great feast before the sage Durväsä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eased, the sage blessed them. When they asked him about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åñëa, the sage described to them (in the passage beginning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Çré Kåñëaù") the extraordinary nature of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åñëa's pastimes. He told them that Lord k is the first 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causes, that He is conquered by the pure love of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, that He is dear to His devotees, and many other glor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Lord Kåñëa. Then (in the passage beginning with the word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ä hoväca"), Durväsä is asked about Lord Kåñëa's birth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vities, mantra, and abode. In the passage beginning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s "sa hoväca täm" the sage answered the question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counting a conversation of Brahmä and Lord Näräyaëa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account he explained that Lord Kåñëa is perfect and comple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he also explained that Lord Kåñëa is the savior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 of birth and death. Then, in the passage beginning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s "vanair anekair ullasat", Brahmä describe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spiritual abode named Mathurä, which is protected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cakra and which is splendid with many forests. At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int the "so 'ham" passage occurs (Gopäla-täpan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2.49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smäd eva paro rajasa iti so 'h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think, `I am the Supreme Lord beyo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ssions of the material world'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said that the condition of think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self non-different from the Lord is the cause of liberatio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devotional service was described previously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sad as the cause of liberation, the oneness with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re must but a certain feature of that devotional service.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ust be a symptom of ecstatic love, like the shedding of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ears or other symptoms of ecstatic love. The passage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ham asmi" (I am He), "brahmäham asmi" (I a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), and other similar passages in the Taittiré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scriptures, passages declaring the onenes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oul and the Supreme, should all be taken in this wa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expressions of persons overwhelmed with ecstatic lov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ressions that are actually proof that the individual soul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are indeed different persons and are not at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dentical. This truth has already been explained in this book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sütra will be presented further proof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s "so 'ham" (I am He) are indeed a symptom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ional love and do not at all mean that the individual sou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the Supreme are identic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ideç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tideçäö - by comparison; ca - an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y comparis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Gopäla-täpané Upaniñad (2.63) Lord Näräyaë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lls Brahmä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 tvaà saha putrai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thä rudro gänaiù sah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 çriyäbhiyukto 'h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thä bhakto mama pri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nyone who becomes My sincere devotee becomes ve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ar to Me. As dear as you and your sons are, as dear as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iva and his associates, as dear as the goddess of fortun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verse it is seen that as Brahmä is accompani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sons, so Lord Kåñëa is always accompanied by His devote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ca" (and) is explained in the follow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s of Gopäla-täpané Upaniñad (2.91), where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 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hyäyen mama priyo nity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 mokñam adhigacch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mukto bhavati tasma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vätmänam ca dadämi va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who meditates on Me is eternally dear to Me.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tains liberation. He becomes liberated. I give Myself to hi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se words the Lord declares that the devote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ernally dear to Him and He also declares that he gives Himsel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a gift to His devotees. If the individual souls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are ultimately one, these two statements canno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 all possible. Therefore the scriptures' statement "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'ham" (I am He) should be understood as the description of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ecific symptom of ecstatic love. This statement ("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'ham"), when found in the Räma-täpané Upaniñad and other Upaniña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also be explained in this wa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conclusion, it is said that one attains liberation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cy of the spiritual master and by devotional service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. There is no fault with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tate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ual Knowledge Brings Libera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rue knowledge is defined as the scriptures' descript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ional service. That knowledge leads to liberation.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gins an elaborate description of that truth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vetäçvatara Upaniñad (3.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m eva viditväti måtyum e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änyaù panthä nvidyate 'yanä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 know the Supreme Personality of Godhead, who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to all material conceptions of darkness. Only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knows Him can transcend the bonds of birth and death. T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 way for liberation other than this knowledge of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Puruña-sükta prayers of the \Rg Ved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m eva vidvän amåta iha 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 person who knows the Supreme attains liberati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 Is liberation caused by the performanc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edic rituals (karma), by spiritual knowledge (vidyä), or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ituals and knowledge together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How is liber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ed? It is attained by performing Vedic rituals. 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oved in sütras 3.4.2-7. Or, if there must be some knowledg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Vedic rituals and knowledge should be combined togethe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ing liberation. In the Çru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-dhetor na tu tayor ekataram taà vidyä-karmaë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Vedic rituals and spiritual knowledge mus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bined together to bring liberation. Either of them alon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enoug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bhäbhyäm eva pakñäbhyä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thä khe pakñiëo gat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haiva karma-jïänäbhyä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ukto bhavati mänav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a bird needs two wings to fly in the sky, so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 needs both Vedic rituals and spiritual knowledge to at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berati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r, perhaps spiritual knowledge alone is in truth the 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liberation. After all, the Çvetäçvatara Upaniñad (3.8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m eva viditväti måtyum e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ly one who knows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can transcend the bonds of birth and dea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fter all is said and done it is not possible to reach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inal conclusion in this mat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dyaiva tu tan-nirdharaë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dyä - knowledge; eva - indeed; tu - certainly; tat - oftha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rdharaëät - because of the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knowledge indeed, for that is the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indeed) is used here to dispel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knowledge, and not Vedic ritual, is the 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ion. Neither is it necessary that spiritual knowledge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bined with the performance of Vedic rituals in order to br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beration. Why is that? The sütra explains: "ta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irdharaëät" (for that is the conclusion). The conclusio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iven in Çvetäçvatara Upaniñad 3.8. The word "vidyä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knowledge) here means "the knowledge that lead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ional service". In the Båhad-äraëyaka Upaniñad (4.4.21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jïäya prajïäà kurv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understand the Supreme, and thus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is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"wisdom" here is clearly devotional service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måti-çästra the word "vidyä" is used in both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enses. One example is in the following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dyä-kuöhäreëa çitena dhé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ith the sharpened ax of knowledge a wise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uts asunder the darkness of ignoranc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nother example is in Bhagavad-gétä (9.2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äja-vidyä räja-guhy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is knowledge is the king of education, the mo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ecret of all secret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vidyä" may be interpreted in two ways.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like the words "kaurava" and "mémäàsä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former may mean either "the Päëòavas" or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ns of Dhåtaräñöra", and the latter may mean ei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the knowers of Vedic rituals" or "the knower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Liberation is thus attained by knowledge, knowledge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ing the direct perception of the Lord standing outsid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art. The author of the sütras declares this in the follow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çan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arçanät - by seeing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y see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Muëòaka Upaniñad (2.2.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idyate hådaya-granthiç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hidyante sarva-saàçay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ñéyante cäsya karmäë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smin dåñöe parävar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us the knot in the heart is pierced, and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isgivings are cut to pieces. The chain of fruitive action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rminated when one sees the 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meaning here is that one becomes liberated by see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Do the scriptures not say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attains liberation by performing Vedic rituals"? D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not say, "One attains liberation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ing Vedic rituals and attaining spiritual knowledge"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se words of yours contradict the scrip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 then the author of the sütras giv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y-ädi-baléyastväc ca na bädh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çruti - the Çruti-çästras; ädi - beginning with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aléyastvät - because of being stronger; ca - and; n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ädhaù - refut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, it is not refuted, for the authority of the Çru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stras and other scriptures is grea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Çruti-çästra's declaration, "liberatio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ed by transcendental knowledge" cannot be refuted by ou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pponent's two scripture quotes. Why is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clares: "çruty-ädi-baléyastvät" (for the author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Çruti-çästras and other scriptures is greater)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, "for the authority of Çvetäçvatar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3.8 and other passages of the Çruti-çästras and other scriptur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greater". The word "ädi" (beginning with) here mea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re are also passages where this truth is hinted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ed indirectly. In the scriptures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ro 'çvamedhäc chatam iñöväpi räj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rahmäëam éòyaà samuväcopasan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karmabhir na dhanair näpi cänya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açyet sukham tena tattvam bravéh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fter performing a hundred açvamedha-yajïas, K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ra approached the demigod Brahmä and said, `Neither Ved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ituals, nor giving charity, nor any other thing has made 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ppy. Please tell me how I may see happiness.' 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criptures 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sty akrtaù kåte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who was never born is not attained by Ved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itual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for the six sütras (3.4.2-7) quoted by the opponent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uthor of the sütras Himself will refute them in sütras 3.4.8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14. The word "ädi" (beginning with) means that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scriptural passages may also be quoted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" (also) again means that many more statements of script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y be quoted to prove that spiritual knowledge uproots all pa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ic reactions. The passage beginning with the word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m vidyä" and the other passages quoted by our oppon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ll all be refuted in sütra 3.4.11 by the author of the sü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self. In this way it has been proved that spiritual knowled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the true cause of liber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shiping the Saintly Devotee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discussed the truth that liberation is attai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worshiping the saintly devotees. In the Taittiré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1.11.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ithi-devo bha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reat a guest as if he were a visiting demigo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worship of saintly devotee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use of liberation or is it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Liberation is alrea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ailable by the mercy of the spiritual master and the worship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Lord. What need is there to worship the saintly devotee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ubandhädi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nubandha - repeated instructions; ädibhyaù - beginning wi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many instructio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anubandha" here means, "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y instructions declaring that one should worship the saint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". The Taittiréya Upaniñad's phrase, "treat hi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if he were a visiting demigod" means "worshi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". This is so because by the mercy of great devote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attains liberation. If this were not so then the Taittiré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would not have spoken in this way. Many great sag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o know the truth have also taught this in the Små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stra. In Çrémad-Bhägavatam (5.12.12), Jaòa Bharata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ahügaëaitat tapasä na yä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cejyayä nirvapaëäd gåhäd v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cchandasä naiva jalägni-süryai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nä mahat-päda-rajo-'bhiñek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My dear King Rahügaëa, unless one h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pportunity to smear his entire body with the dust of the lot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eet of great devotees, one cannot realize the Absolute Truth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cannot realize the Absolute Truth simply by observ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libacy (brahmacarya), strictly following the rul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gulations of householder life, leaving home as vanaprasth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cepting sannyäsa, or undergoing severe penances in winter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eeping oneself submerged in water or surrounding oneself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mmer by fire and the scorching heat of the sun. There are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rocesses to understand the Absolute Truth, bu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solute Truth is only revealed to one who has attained the merc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a great devote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Çrémad-Bhägavatam (11.12.1-2), Lord Kåñëa Himsel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rodhayati mäà yog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saìkhyaà dharma uddha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svädhyäyas tapas tyäg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eñöa-pürtaà na dakñië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ratäni yajïäs chandäàs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érthäni niyamä yam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varundhe sat-saìg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rva-saìgäpaho hi m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My dear Uddhava, neither through añöäìga-yoga (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ystic yoga to control the senses), nor through impersonal monis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 an analytical study of the Absolute Truth, nor through stu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Vedas, nor through practice of austerities, nor throug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arity, nor through acceptance of sannyäsa, nor through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ious deeds, nor through giving dakñiëä, nor throug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llowing vows, nor through performing many yajïas, nor throug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anting Vedic hymns, nor through visiting holy places, n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rough controlling the senses can one bring Me under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rol as much as one can by associating with saintly devote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ir association frees one from the touch of matt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Lord Kåñëa personally teaches the importanc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sociating with saintly devotees. The Lord here teaches a gre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cret of how to engage in devotional service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di" in this sütra indicates that one should also vis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ly places of pilgrimage and one should avoid they who comm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lasphemy. In Çrémad-Bhägavatam (1.2.16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uçrüñoù çraddadhän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äsudeva-kathä-ruc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yän mahat-sevayä vipr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uëya-tértha-niñevaë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twice-born sages, by serving those devotees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completely freed from all vice, great service is done.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ch service one gains affinity for hearing the messag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äsudeva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Padma 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rir eva sadäräd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rva-deveçvareçva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are brahma-rudrädy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ävajïeyä kadäca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Lord Kåñëa is the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aster of all the demigods, and He should always be worship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ill, one should never disrespect Brahmä, Çiva, and the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migod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 mercy of the spiritual mas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association of saintly devotees are both attained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cy of the Supreme Personality of Godhead. Therefore the re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use of liberation is His mercy. even good fortune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ppen independently. That also is caused by the Lord's merc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eed, all actions are caused by the Lord's mercy, as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ed in sütra 2.3.39. Therefore it is not right to say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ion is caused by the mercy of the spiritual master or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y cause other than the mercy of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objection I reply: Even though they are themselv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used by the Lord Himself, still the spiritual master's merc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other causes like it are also causes of liberation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ir own right. This was already explained in the passa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ginning with sütra 2.3.40. The truth is that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becomes conquered by His devote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gives them the power to grant His own mercy to others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the devotees are independent agents who can delive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mercy to others. When the devotees give their mercy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meone, then the Supreme Lord also gives His mercy to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. In this way all seeming contradictions and the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ssages of the scriptures are all resolv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iberated Souls Have Different Relationships with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(3.14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 khalu kratumayaù puruño yathä kratur asmil lo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uño bhavati tathetaù pretya bhavati sa kratuà kurvét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Man is meant to worship the Supreme Lord. As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s the Lord in this life, so one will attain Him af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ath. Therefore one should worship the Lor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The worship of the Supreme Lor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turally accompanied by the worship of the spiritual master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aintly devotees. This worship is is of many kinds, s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gher and some lower. Does the higher or lower leve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's worship lead to a higher or lower result, or does it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ead to a higher or lower resul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n the Muëòak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3.1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raïjanaù paraà samyam upai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Liberated souls are all equa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Çruti-çästra affirms that different leve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worship do not lead to different results. Travelers who en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city by different paths do not enter different cities.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er the same city. In the same way, although they have attai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 by different paths, the liberated souls see the sam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jïäntara-påthaktva-vad dåñöiç ca tad uk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jïä - knowledge; antara - other; påthaktva - variety;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t - possessing; dåñöiù - sight; ca - and; tat - that;uktam - sai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there are differences of knowledge, so also there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ces in sight. That is sta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4.4.2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jïäya prajïäà kurv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understand the Supreme, and thus at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isdom."</w:t>
      </w:r>
    </w:p>
    <w:p>
      <w:pPr>
        <w:pStyle w:val="PlainText"/>
        <w:spacing w:before="0" w:after="0"/>
        <w:rPr>
          <w:rFonts w:ascii="Balaram" w:hAnsi="Balaram" w:eastAsia="Balaram" w:cs="Balaram"/>
        </w:rPr>
      </w:pPr>
      <w:r>
        <w:rPr>
          <w:rFonts w:eastAsia="Balaram" w:cs="Balaram" w:ascii="Balaram" w:hAnsi="Balaram"/>
        </w:rPr>
        <w:t xml:space="preserve">   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are the words "understanding" an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sdom". The meaning of the first is straightforward, bu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cond really means devotional service to the Lord. As there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us different kinds of knowledge so also the devotees se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in different way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ütra explains: "tad uktam" (that is stated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se words mean, "it is stated that according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' different kinds of worship different higher and low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ults are obtained". Thus according to the way the Lord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ed the devotees see the Lord in different ways. 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lected in their liberation. The sameness described above mea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the liberated souls see the same Suprem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at may be. However, you say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out knowledge one cannot see the Lord and without fir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ing the Lord one cannot attain liberation. Both statement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llogical. When the Supreme Lord was personally present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arth many persons who had no knowledge nevertheless saw Him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y who saw Him did not attain liber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objectio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sämänyäd apy upalabdher måtyu-van na hi lokäpatt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- not; sämänyät - ordinary; apy - even; upalabdheù - of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ception; måtyu - death; vat - like; na - not;hi - indeed; loka -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ld; äpattiù - attain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t by ordinary vision, as not by death. Indeed not. T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attainment of that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api" (also) is here used for emphasi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merely dying does not bring liberation, in the same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dinary seeing of the Lord also does not bring liberation. W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is the result obtained by ordinary seeing of the Lord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explains: "lokäpattiù" (there is attainmen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world). This is like The Vidyädhara Sudarçana and the k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åga, who both attained ordinary sight of the Lord and from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ed the higher material world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Did they did not at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ion? If this is said, then the sütra replies, "n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" (indeed not). They did not. They attained a higher worl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is the meaning. In the Näräyaëa Tan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ämänya-darçanäl lok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uktir yogyätma-darça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seeing the Supreme Lord with ordinary vision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s the higher material worlds. By seeing the Lor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ual vision one attains liberati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is the meaning here. There are two ways of seeing.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covered by matter and the other is not covered by matter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rst way of seeing the Supreme Personality of Godhea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ed by many pious deeds. It brings one to Svargaloka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higher material planet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econd way of seeing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ttained by understanding the truth of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. This way of seeing destroys the subtle material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of mind, intelligence and false ego), gives one a spiritual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lled with bliss, and makes one a dear associate of the Lo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is way it brings liberation. In this way everything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ages say that they who are killed by the Lord se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at the moment of their death and in this way they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 liberated. This occurs because the splendor of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kra or other weapon destroys their subtle material body (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ind, intelligence, and false ego). It should be understood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seeing the Lord these persons attain love for Him. To s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wise would contradict many statements of the scrip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ow to Attain Libera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section is begun to give firm proof that by see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with eyes of spiritual knowledge, one attains liberation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uëòaka Upaniñad (3.2.3) and Kaöha Upaniñad (1.2.23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yam ätmä pravacanena labhy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medhayä na bahunä çrute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m evaiña våëute tena labhya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syaiña ätmä vivåëute tanuà sv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Lord is not attained by exper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nations, by vast intelligence, or even by much hearing.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ttained only by one who He Himself chooses. To such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 He manifests His own form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Lord appear before a person o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 Lord chooses to appear or does He appear because of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ecific person's devotion to Him and renuncia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terial world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Lord appears o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He chooses to appear, for that is what the script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eëa ca çabdasya tädvidhyaà bhüyastvät tv anubandh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areëa - by what follows; ca - also; çabdasya - of the wor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ädvidhyam - being like that; bhüyastvät - because of being m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mportant; tu - indeed; anubandhaù - what correspon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ccording to what follows, it is the same. It is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ing more importa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tatement here that the Lord appears before one whom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ooses is actually the same as the statement that the Lor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ed by devotional service. This is clearly stat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erse that immediately follows this statement. Therefo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 is not that the Lord appears only because He choose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ear. Here is the verse that immediately follows (Muëòak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3.2.4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yam ätmä bala-hénena labhy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ca pramädät tapaso väpy aliìg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air upäyair yatate yas tu vidv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syaiña ätmä viçate brahma-dhä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Lord is not attained by one who has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strength, who is wild or careless, or whose auster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not appropriate. The Lord appears before a person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rives by right means to attain Him. Such a person enter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world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"right means" are described in the beginning of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erse. They are spiritual strength, sober carefulness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ropriate austerities. The word "spiritual strength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re means "devotional service". The Supreme Lord Himsel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çe kurvanti mäà bhakt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t-striyaù sat-patià yath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faithful wives control their saintly husband, 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y devotees bring Me under their contro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hagavad-gétä (8.22),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uñaù sa paraù pärth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haktyä labhyas tv ananyay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, who is grea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n all, is attainable by unalloyed devotion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is the verse immediately following the "näy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tmä pravacanena" verse when it appears in the Kaöh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1.2.24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virato duçcarit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äçänto näsamähi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çänta-mänaso väp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jïänenainam äpnu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Neither a person who has not abandoned sins, nor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 who is not peaceful, nor a person who does not striv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 Him, nor a person who does not control his mind can, ev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ough he may be very intelligent and learned, attain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 person who controls his senses, acts in a saintly mann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meditates on Lord Hari becomes able to see Lord Har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rectly. Therefore one should engage in the activiti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ional service. In this way the first and second statem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gether mean that the Supreme Lord chooses to reveal Himself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y who engage in His devotional servi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first statement is that the Lord chooses who will at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. The Lord chooses they who please Him and are dear to Him.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es not choose they who do not please Him. He is pleased by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engage in His devotional service. He is not pleased by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do not engage in devotional service. He personally expl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Bhagavad-gétä 7.17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ñäà jïäné nitya-yuk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eka-bhaktir viçiñ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iyo hi jïänino 'tyarth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haà sa ca mama pri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f these, the one who is in full knowledge and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lways engaged in pure devotional service is the best. For 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m very dear to him, and he is dear to M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Kaivalya Upaniñad (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addhä-bhakti-dhyäna-yogäd aveh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ith devotion, meditation, and faith one should t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understand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were not true (that the Lord reveals Himself to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love and serve Him, and if instead it were true that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veals Himself only on a whim to people chosen at random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f He thus did not care for the love and devotion of they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ve Him), then one might justly become angry with the Lord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laim that He is unfai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f this is so then why do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 explain that the Lord reveals Himself to they whom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ooses? To this objection the sütra replies: 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üyastvät" (because of being more important). The w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tu" (indeed) in the sütra is used for emphasis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 here is that the Lord's choosing is the most importa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pect in His directly appearing before a person. Actuall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choosing is the last of a chain of caus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is the sequence of events: First there is associ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saintly devotees and service to them. By that service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earns the truth of the Supreme Lord and also about one's ow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lf. Then one becomes disinterested in whatever has no rel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the Lord. Then one develops devotion and love for the Lo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love pleases the Lord and makes one dear to the Lord.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Lord chooses to reveal Himself to that pers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Lord Resides in the Bodies of the Conditioned Soul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y who with the mellows of servitude, friendship, or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llows, from the beginning worship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 who always stays in the spiritual sky, will attain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sky and there they will directly see their Lord.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n that some others, who are situated in the mellow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eutrality (çänta-rasa), worship the Supreme Lord as presen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ir bellies and in other parts of their bodi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 Many statement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criptures describe this worship of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 as present in the devotee's stomach and other bodi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rga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one worship Lord Hari as pres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one's belly and other bodily organs, or should one not worshi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 in this way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One should not worshi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Hari as present in one's belly and other bodily organs,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se things are all material. However one should worship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 as eternally present in the spiritual sk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a ätmanah çarére bhä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ke - some; ätmanah - of the Supreme Personality of Godhea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arére - in the body; bhävät - because of exist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ome because of the Lord's existence in the bod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word "eke" (some) means "s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llowers of the Vedas". The word "çarére" mea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body", that is, "in the belly, the heart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brahma-randhra". The word "ätmanaù"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Lord Viñëu". The phrase "the worship of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ñëu should be performed" is understood here. Why is that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 explains, "bhävät", which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ause He exists there". In the Nyäya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kke cen madhu vinde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im arthaà parvataà vraje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f one finds honey in a nearby tree, why should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earch for honey in a faraway mountain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meaning here is that when the Lord is pleased (when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s Him as present in the devotee's body) and He will gi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votee residence in His own abode. In Çrémad-Bhägavat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10.87.1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daram upäsate ya åñi-vartmasu kürpa-dåç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arisara-paddhatià hådayam äruëayo daha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a udagäd ananta tava dhäma çiraù param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unar iha yat sametya na patanti kåtänta-mukh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mong the followers of the methods set forth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 sages, those with less refined vision worship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present in the region of the abdomen, while the Aruë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  Him as present in the heart, in the subt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nter from which all the präëic channels emanate. From there, 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limited Lord, these worshipers raise their consciousn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ward to the top of the head, where they can perceive You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rectly. Then, passing through the top of the head towar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destination, they reach that place from which they wi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ever again fall to this world, into the mouth of death."**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 Mellows in the Spiritual Worl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Chändogya Upanisad 3.14.1 and in other place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, the worship of the Lord in sweetness (mädhurya)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ship of the Lord in opulence (aiçvarya) have b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. Also it has been shown that the living entities,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gaging in devotional service and associating with saint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, by the Lord's will attain Him as he appears in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ecific form with specific qualities, a form chosen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. In this way it is shown that these two featur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(sweetness and opulence) are not incompatible with ea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When the devotee worship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as having certain qualities, does the devotee attain a 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Lord having those qualities alone or does he attain a 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Lord having other qualities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Whether the devote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es on the Lord in sweetness or opulence, the devotee wi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et a form of the Lord who has all the qualities of 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weetness and opulence. This is so because whether meditated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sweetness or opulence, the Lord remains one pers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yatirekas tad-bhäva-bhävitvän na tüpalabdhi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yatirekaù - difference; tat - of that; bhäva - of thenatur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ävitvät - because of the being; na - not; tu - indeed;upalabdhi -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understanding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t different, because of the nature of the meditatio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deed, it is like knowledg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 tu" (indeed) is used here to dispel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 declares that other qualities are not manifested. Wh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at? The sütra explains:  tad-bhäva-bhävitvät"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ich means,  because of the nature of the qualitie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ere the object of meditation". This means that when one att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, the Lord appears in the same form as was the objec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votee's meditation. The word  upalabdhi-vat" mea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</w:t>
      </w:r>
      <w:r>
        <w:rPr>
          <w:rFonts w:cs="Balaram" w:ascii="Balaram" w:hAnsi="Balaram"/>
        </w:rPr>
        <w:t xml:space="preserve">like knowledge". This means,  One meets a 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Lord like the form one knew in his meditation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ven though the meditator is aware that the Lord has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qualities, still when the devotee meets the Lord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ll manifest only the qualities that were includ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's meditation and not the Lord's other qualities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the description in Chändogya Upaniñad 3.14.1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tradic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sütra the author gives an example to show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devotee meets a form of the Lord corresponding to w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d been the object of the devotee's medit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ìgävabaddhas tu na çäkhäsu hi pratived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ìga - parts; avabaddhaù - connected; tu - indeed;n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khäsu - in the branches; hi - indeed; prativedam - according to th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d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deed, each has his part according to the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nches of the Ved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performer of a yajïa assigns different priest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 the different parts of the yajïa. The priests are th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med according to the function they fulfill in the yajï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performer of the yajïa thus tells the priest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ou become the adhvaryu priest. You become the hotä pries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ou become the udgätä priest." In this way a certain pries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n though he is expert in performing all the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unctions, accepts the limited role in the yajïa. He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 all the functions in the yajïa. It is not possible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 to perform all the functions in all the different branch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Veda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duties are distributed among the different Vedas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tä priest chants mantras of the \Rg Veda, the adhvaryu prie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ants mantras of the Yajur Veda, the udgätä priest chan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tras of the Säma Veda, and the brahmä priest chants man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Atharva Ved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, according to the wish of the person perform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yajïa, the different priests accept different role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jïa and different priestly rewards (dakñiëä) also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me way, according to the wish of the Supreme Lord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living entities accept different roles in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vice to the Lord and they also meet the Lord in different wa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cording to the roles they pla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, to explain the mellows of mixed emotions, which w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splayed by Uddhava and others, and which are less pleasing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uthor of the sütras gives another examp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trädi-vad vävirodh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antra - mantras; ädi - beginning; vat - like; vä - or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virodhaù - not a contradi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r, there is no conflict, as in the case of mantra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 thing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Lord's desire here is to increase devotion of var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inds. It is like mantras. As one mantra may be used in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ituals, another mantra may be limited to two rituals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other mantra used in one ritual only, so the Lord engages (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 to worship Him some in many ways and some in one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ly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 ädi" (beginning with) in this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 time and action". As at any given time some trees m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 sprouting leaves and flowers and other trees may be shedd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ir leaves, and as at any given time one person may be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fant, and another a teenager, so (at any given tim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devotees may serve the Lord in many different way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ach person acting differently according to the Lord's wish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ütra explains,  vävirodhaù" (thus t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 conflict). Thus after liberation a person will attain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lationship with the Lord that the person desired while worshiping Hi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fore the person became liberated. In this way it is proved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the Lord manifests to the liberated soul are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the qualities the soul meditated on b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taining liber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>Volume Fiv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Different Features of the Supreme 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 Now the follow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xts from the Gopäla-täpané Upaniñad will be considere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o 'pi san bahudhä yo 'vabhä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though He is one, Lord Kåñëa appears in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s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aà santaà bahudhä dåçyamä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though He is one,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appears to be man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ha kasmäd ucyate brah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Why is He called the Supreme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 Supreme Personality of Godhead has many very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s. In this way He is like a vaidürya jewel. Although H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ne He has many different forms and many different qualiti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one meditate on the fact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has many different forms and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 qualities, or should one not meditate on this fac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Lord's blissfuln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like qualities should always be the object of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ion (as was explained in sütra 3.3.12). However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urality of forms contradicts the Lord's oneness. Therefo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's plurality of forms should not be an object of medit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ümnaù kratu-vaj jäyastvaà tathä hi darç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hümnaù - of the plurality; kratu - yajïa; vat - lik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äyastvam - pre-eminence; tathä - si; hi - indeed;darçayati - show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Like a yajïa, plurality is most important. So, indeed,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veal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Lord's plurality of forms is His most important featur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yajïas should always be performed, so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urality of forms should always be an object of meditation,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plurality is an essential feature of th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in an agniñöoma-yajïa, from its beginning unti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abhåta ceremony at its end, it remains always a yajïa, in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among all the qualities of the Lord, His plurality of fo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lways present and of prime importance. The evidence for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given in this sütra in the words, "tathä h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arçayati" (So, indeed, the scriptures reveal)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ändogya Upaniñad (7.23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ümaiva sukham nälpe sukham as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bliss of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in His abundant variety. His bliss is not present in a lack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variet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the Lord's bliss and other qualities are presen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 abundance and great variety. They should be meditated on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way. The scriptures reveal this of them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arçayati" in. this sütra means, "they teach thi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y circumstance". Without accepting the Lord's plur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s it is not possible to accept that His actions are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ern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3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Different Meditations on the Lord's Different Form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Are4 these many forms of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shiped in one way only or are there many ways to worship them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objec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 certainly remains one, there must be only way way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ship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nä çabdädi-bhed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änä - variety; çabda - words; ädi - beginning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edät - because of the differ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y are different because of different words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ng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 are different kinds of worship for the different fo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Lord. For each form there is a different kind of worship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y is that? The sütra explains: "çabdädi-bhedät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because of different words and other things). This mea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 names of Lord Nåsiàha and the Lord's other fo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different, the mantras for worshiping these form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, the forms themselves are different, and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ivities are also different". In 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åtaà tretä dväparaà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alir ity eñu keçav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nä-varëäbhidhäkär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änaiva vidhinej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n the Satya, Tretä, Dväpara, and Kali yuga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Kåñëa appears in different forms with different color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 names, forms that are worshiped in different way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proved that the Lord's different form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shiped in different wa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3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Steadfast Worship of the Lor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the forms of the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ginning with the form of Lord Nåsiàha, should be worship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s that are different for each form has thus been describ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Must the worshipers of these var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s meditate on all the Lord's forms together, or is su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ion only optional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kalpo 'viçiñöha-phala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kalpaù - option; aviçiñöha - not better; phalatvät - becaus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resul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optional, for a better result is not obtain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y have an option. One should worship the Suprem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cording to the truths taught by a particular community of saint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. One should remain steadfast in that form of worship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leave it. Why is that? The sütra explains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içiñöha-phalatvät" (for a better result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btained). This means that of all the ways to worship the Lord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way is better than the others. They are all equal. They are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id to bring the same result, which is that liberation where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rectly associates with the Supreme Personality of Godhea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by following one such method of worship one att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ection, what is the need of accepting another method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? The lesson taught in the sütra that begins with the wor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tad viduñäm" should not be forgotten. Therefore,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der to give more evidence to the truth that the ekänt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 are the best, this instruction is repeated. There is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ault in thi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3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Worshiping the Lord To Attain a Specific Benedic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different kinds of worship of the Lord's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s, such as the form of Lord Nåsiàha and the other form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bring liberation as their result. Therefore these activ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worship should be regularly performed by the ekänt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. However, in the Båhad-äraëyaka Upaniñad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are also described other kinds of worship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, kinds of worship meant for attaining fame, followers, victor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ealth, and other like benediction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May one choose any form of the Lord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ch worship, or must one direct this kind of worship to one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osen deity alone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worship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y form of the Lord brings the same result as the worship of 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form of the Lord, one should direct this worship to one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osen Deity alone, as was previously explain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ämyäs tu yathä-kämaà samuccéyeran na vä pürva-hetv-abhä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kämyäù - for the objects of desire; tu - but; yathä - a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ämam - desire; samuccéyeran - may collect; na - not;vä - or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ürva - previous; hetu - reason; abhävät - because of the no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ist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For attaining a desire one may accept another or not, as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ishes, for the previous reason is now abs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fulfill desires other than direct association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, desires like the attainment of fame in this worl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may worship any for of the Lord, as one wishes, or one ne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(worship another form of the Lord, and may instead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inue to worship one's own chosen Deity). Why is that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explains: "pürva-hetv-abhävät" (for the prev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son is now absent). This is is so because the result to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btained is different. When there is a desire to attain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rious material benediction, then one may worship any form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. When one does not desire these material benefits,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y not adopt the worship of forms of the Lord other than one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osen Deit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meaning here is that if one who desires liberation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ires some material benediction, then he should worship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ri alone in order to attain it. He should not worship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migods to attain his desire. This is explained by Çrém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ägavatam (2.3.10) in the following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kämaù sarva-kämo v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okña-käma udära-dhé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évreëa bhakti-yoge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jeta puruñaà pa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person who has broader intelligence, whether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 full of all material desire, or desiring liberation, must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means worship the supreme whole, th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have been explained the various kinds of worship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, kinds of worship beginning with the chanting of the te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yllable mantra. As explained before, this worship shoul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rected to one's chosen Deit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3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Meditation on the Form of the Supreme 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previous passages meditation on the Lord's qual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virtues has been described. Now will be described medit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Lord's bodily limbs and features. In Gopäla-täpan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1.38), the demigod Brahmä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m ekaà govindaà sac-cid-änanda-vigrahaà païca-pad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åndävana-sura-bhüruha-taläsénaà satataà sa-marud-gaë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'ham paramayä stutyä toñayäm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ith eloquent prayers I and the Maruts pleas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vinda, whose form is eternal and full of knowledge and blis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o stays under a desire tree in Våndävana, and who is this five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d mantr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verse that follow Brahmä speaks prayers describ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gentle smile, merciful glance, and other features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Lord's face, eyes, and other parts of the bod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Are the gentle smile and other featur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Lord's face and the other parts of His body to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ed on or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by meditat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Lord's general qualities and virtues one attains the go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life, and because that goal thus attained is so grea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alted, there is no need to meditate on the featur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bod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ìgeñu yathäçraya-bhäv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ìgeñu - on the limbs; yathä - as; äçraya - shelter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ävaù - natu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ppropriate meditation on the limb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ne should appropriately meditate on the Lord's mouth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other parts of His body. This means that one should medit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qualities that have taken shelter of the part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body. Thus, on the Lord's mouth there are a gentle smi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sweet words, on His eyes there is a merciful glance, and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other parts of His body there are other fea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iñöai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çiñöaiù - by the disciples; ca - an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y the discipl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Gopäla-täpané Upaniñad (1.5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 haivaà stutibhir ärädhayämi tathä yüyaà païca-pad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apantaù kåñëaà dhyäyantaù samsåtià tariñyath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rahmä said: As I worship Him, so should you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anting this five word mantra, and meditating on Lord Kåñëa, you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ill transcend the world of birth and dea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Brahmä teaches his disciples to meditate 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qualities present in Lord Kåñëa's form. That is the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n the Chändogya Upaniñad (1.6.7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 kapyäsaà puëòarékam evam akñië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upreme Lord's eyes are like lotus flower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re is no mention of the Lord's merciful glance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s other fea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ähär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mähärät - because of being collectiv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being togeth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na" (it is not so) should be added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ree sütras previous. The word applies to both sütras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passage of Chändogya Upaniñad many other featur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body are implied. This passage does not mean that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s only lotus eyes and no other bodily fea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 idea that one should medit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parts of the Lord's body as having only certain attribut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not others is wrong. I refute it with the 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uëa-sädhäraëya-çrute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guëa - of qualities; sädhäraëya - commonness; çruteù -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Çruti-çästra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so because the Çruti-çästra declares that the qual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held in comm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Bhagavad-gétä (13.1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rvataù päëi-pädam t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Everywhere are His hands and leg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passage shows that one should meditate on the part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body as all having the same qualities in common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-saàhitä (5.3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ìgäni yasya sakalendriya-vrttim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açyanti pänti kalayanti tathä jag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Each of the limbs of the Lord's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gure possesses in Himself the full-fledged functions of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gans and eternally sees, maintains, and manifests the infini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niverses, both spiritual and mundane."*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criptures declare that each part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's body has all the qualities of all the other part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the author of the sütras refut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ide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vä tat-saha-bhäväçru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a - not; vä - or; tat - that; saha - together;bhäva - being; 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eù - from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r not, for the Çruti-çästra does not declare that they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ame natu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vä" (or) is used here for emphasis.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not meditate on the different parts of the Lord's body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having the same features in common. Why is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s: "tat-saha-bhäväçruteù" (for the Çru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ästra does not declare that they have the same nature)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that the Çruti-çästra does not declare that the qual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one part of the body are present in the other parts. Also,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not meditate on the parts of the Lord's body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ving the same qualities as the other parts. The description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agavad-gétä 13.14 and other passages in the scriptures sh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 understood to mean that the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ing all-powerful, can do anything with any part of His bod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is the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çan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arçanät - from seeing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y seeing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the Lord's gentle smile should be understood to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ent in His face and His other qualities to be present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arts of His body, each in its appropriate place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ay it is both seen anddescrib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alara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lainText">
    <w:name w:val="Plain Tex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6:51:00Z</dcterms:created>
  <dc:creator/>
  <dc:description/>
  <dc:language>en-US</dc:language>
  <cp:lastModifiedBy>Susan Eshelman</cp:lastModifiedBy>
  <dcterms:modified xsi:type="dcterms:W3CDTF">2003-08-30T06:54:00Z</dcterms:modified>
  <cp:revision>1</cp:revision>
  <dc:subject/>
  <dc:title>Volume Five</dc:title>
</cp:coreProperties>
</file>