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/>
        <w:t>Volume Four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da 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Introduction by Çréla Baladeva Vidyäbhüñaëa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na vinä sädhanair devo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jïäna-vairägya-bhaktibhiù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dadäti sva-padaà çrémän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atas täni budhaù çrayet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The glorious Supreme Personality of Godhead does not gi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sidence in His abode to they who do not follow the path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ion, knowledge, and renunciation. Therefore the wise shoul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ke shelter of that path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previous two chapters was explained the truth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entire Vedänta philosophy describes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, who is the only creator of the mater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ld, completely faultless, a jewel mine of transcendent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irtues, eternal, full of knowledge and bliss,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, and meditated on by they who seek liberation. In tho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hapters all opposing views were refuted, and the real natur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was describe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third chapter will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bed the spiritual practices that should be followed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rder to attain the Supreme Personality of Godhead. The mo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mportant of these are thirst to attain the Supreme Lord and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sinterest in what has no relation to the Lord. Tha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lained in the first two pada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first pada, in order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how that one should renounce the world, the various defect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erial existence are explained. In this connectio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ption of the soul's travels from one kind of material bod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o another kind of material body are quoted from the Païcägni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idyä chapter of the Chändogya Upaniñad. In the second pada,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rder to show that one should love the Supreme Lord, the Lord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ny glories and virtues will be described. In the Païcägni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idyä portion of the Chändogya Upaniñad (Adhyäya 5, khaëò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3-10) are described the individual souls departure for an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orld and return to this worl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When the individual soul goes to the nex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orld does he take his subtle body with him or not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 soul does not tak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btle body with him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Sütra 1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tad-antara-pratipattau raàhati sampariñvaktaù praçna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irüpaëäbhyä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at - of that; antara - of another; pratipattau -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tainment; raàhati - goes; sampariñvaktaù - embraced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açna - from the questions; nirüpaëäbhyäm - and answer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going to another it is embraced. This is so from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questions and answer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the word "tad" means "the body".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ing is taken from the word "mürti" in sütra 2.4.20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en it leaves one gross material body and enters another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 takes the subtle body with it. How is that known?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nown from the questions beginning in Chändogya Upaniñad 5.3.3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d answers beginning in 5.4.1. Here is the gist of that passag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 king named Pravähaëa, who was the ruler of Païcäla-deça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ked five questions of a brähmaëa bow named Çvetaketu who h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me to his court. These questions concerned: 1. the destinati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y who perform pious deeds, 2. the way these persons retur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the earth, 3. they who do not attain that world, 4. how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th to the devas and the path to the pitäs are different path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5. the question expressed in these words (Chändogy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5.3.3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ettha yathä païcamyäà ähutäv äpaù puruña-vacaso bhavan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Do you know why the fifth libation is call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uña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Unhappy because he did not know the answer to the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questions, the boy approached his father, Gautama Muni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ressed his sorrow. The father also did not know the answer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, wishing to learn them, approached Pravähaëa. Pravähaë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shed to give wealth to his guest, but Gautama begged from hi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alms of the answers to the five question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nswering the last question first, Pravähaëa describ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Chändogya Upaniñad (5.4.1) the five fires: 1. heaven, 2. rain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3. earth, 4. man, and 5. woman. Then he described the fi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bations for these fires: 1. çräddha, 2.soma, 3. rain, 4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od, and 5. seed. The priests offering all these libation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devas. The homa (yajïa) here is the devas' throw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 spirit soul, which is enveloped in its subtle body, up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celestial worlds (dyuloka) so it may enjoy celest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leasure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devas here are the senses of the soul who has pass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rough death. These devas offer çräddha in the fire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elestial world. That çräddha becomes a celestial body nam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maräja, a body suitable for enjoying celestial pleasure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When the time of enjoyment is over the devas offer a yajï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ere this body is placed in the fire of parjanya and transform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to rain. The devas then offer a yajïa where that rain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laced in the fire of earth and transformed into grains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as then offer a yajïa where those grains are placed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ire of a man's food and transformed into semen. The devas t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fer a yajïa where that semen is placed in the fire of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man's womb and transformed into an unborn child. In that wa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question was answered with the words (Chändogy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5.9.1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ti tu païcamyäm ähutäv äpaù puruña-vacaso bhavanti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Thus the fifth libation is called puruña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sequence it is seen that in the fifth libation sem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offered in the fire of a woman's womb and the result is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erial body, which is thus called puruña. That is the meaning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this description it is thus seen that, accompanied b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btle material body, the soul leaves one gross material body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es to the celestial world, falls from there, and, sti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companied by the same subtle material body, again enters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oman's womb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s it not so that the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paù" (water) is used here with the word "puruña"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ow, then, can it be that the soul is accompanied by all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lements of the subtle material bod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following words the author of the sütras answers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bjec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ry-ätmakatvät tu bhüyastv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ri-ätmakatvät - because of being threefold; tu - bu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üyastvät - because of being promin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ut because of being threefold and because of being promin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tu" (but) is used here to dispel doub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other elements go because the water here is threefold,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mpound of three elements. Because the semen, which is the se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 material body, is primarily water, therefore it is porp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o call it water. In the Småti-çästr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äpäpanodo bhüyastvam ambhaso våttayas tv imä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Because it has the power to remove heat, water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id to predominat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is way the water is promin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äëa-gateç c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räëa - of the pranas; gateù - of the departure; ca - an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lso because of the präëas' departur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When the soul enters another material body the präëas al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me. This is described in Båhad-äraëyaka Upaniñad (4.4.2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m utkrämantaà präëo 'nütkrämati präëam anütkrämantaà sar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äëä anütkrämanti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When the soul departs, the principal präëa follow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hen the principal präëa departs, the other präëas follow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präëas cannot exist without taking shelter of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intainer. They take shelter of the elements of the subtl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erial body. Therefore it must be accepted that the subtl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terial body accompanies the soul. That is the mean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gny-ädi-gati-çruter iti cen na bhäktatv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gni - fire; ädi - beginning; gati - going; çruteù - from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ruti-çästra; iti - thus; cet - if; na - not;bhäktatvät - because oi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ing a metapho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it is said that the Çruti-çästras describe the departu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fire and other elements, then I reply: It is not so, becau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t is a metaphor onl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Here someone may object: Is it not so that in the Båhad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raëyaka Upaniñad it is said:   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yasyäsya puruñasya måtasyägnià väg apy eti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ätaà präëaç cakñur ädityaà manaç candraà diçaù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rotraà påthivéà çaréram äkäçam ätmauñadhé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mäni vanaspatéë keçä apsu lohitaà ca retaç c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idhéyat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When a person dies his speaking power enter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ire, his breath enters the wind, his eyes enter the sun,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ind enters the moon, his ears enter the directions, his bod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ters the earth, his soul enters the ether, the hairs of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ody enter the plants and herbs, the hairs of his head enter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rees, and his blood and semen enter the water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fore the speech and other faculties enter the fire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objects. They cannot possible accompany the departing soul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at is the verdict of the Çruti-çä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is said, then I reply: No. It is not so. Why not?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ütra explains: "bhäktatvät" (because it is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taphor only). It is not directly seen that "the hair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 body enter the plants and herbs, and the hairs of the he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ter the trees," as this passage declares. Therefore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ssage's description of the entrance into fire and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lements is a metaphor only. Because all these are plac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gether in a single passage it is not possible to say one par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metaphor and another part is not metaphor. It is not se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the bodily hairs jump from the body and enter the plant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rbs. Therefore at the time of death the voice and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aculties temporarily cease being useful to the soul, but they d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leave. They accompany the soul. That is the conclusion of the 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Çruti-çästra.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Sütra 5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prathame 'çravaëäd iti cen na tä eva hy upapatteù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prathame - in the first; açravaëät - because of not be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bed in the Çruti-çästra; iti - thus; cet - if;na - not; täù - they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va - indeed; hy - indeed; upapatteù - because of being appropriat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it is said that in the beginning there is no description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n I reply. It is indeed that, because that is appropriat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f the five libations were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ter, then it would be possible to say that in the fif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bation the soul departs accompanied by water. However, this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so. It is not said that in the first libation water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fered into fire. There it is said that "çraddhä"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fered. It say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tasminn agnau deväù çraddhäà juhvati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"The devas offer a yajïa, placing çraddhä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fir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çraddhä" refers to a particular stat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ind. It never means "water". The word "soma"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words may be interpreted to mean "water", but is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possible to interpret the word "çraddhä" to mean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ter". Therefore the departing soul is not accompanied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at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is said, then I reply: No. It is not so. The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raddhä offered into fire in the beginning here is inde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ter. Why is that? The sutra explains: "upapatteù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because it is appropriate). It is appropriate in the context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question and answer. The question here is: "Do you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now why the water in the fifth libation is called puruña?" Fr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is is seen that all the offerings into the fire here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ter. Then, in the beginning of the reply it is said: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raddhä is offered into the fire". If the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raddhä" here does not mean "water", t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answer does not properly reply to the question. That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ing. Water is offered in these five libations. Because wat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clearly offered in the last four, it is appropriate that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so be offered in the first. It is seen that the offering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ma, rain, and the others, are clearly all caused by çraddhä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the cause must be like the effect, therefore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fering of çraddhä must also be water. Therefore the word  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</w:rPr>
        <w:t xml:space="preserve">çraddhä" here means "water". </w:t>
      </w:r>
      <w:r>
        <w:rPr>
          <w:rFonts w:cs="Balaram" w:ascii="Balaram" w:hAnsi="Balaram"/>
          <w:lang w:val="fr-FR"/>
        </w:rPr>
        <w:t xml:space="preserve">The Çruti-çästra 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(Taittiréya-saàhitä 1.6.8.1) explains: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raddhä vä äp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The word çraddhä means water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fore the word "çraddhä" here does not refer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 condition of the mind. The meaning of a condition of the mi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not appropriate in this context of offering yajïas.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way it is shown that the departing soul is certain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ccompanied by wat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n this part of the Çruti-çästra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id that the water departs, but it is not said that the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parts. The soul is not mentioned in this passag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remove this doubt the author of the sütras giv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ing repl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çrutatväd iti cen na iñöädi-käriëäà pratéte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çrutatvät - because of not being described in the Çruti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ästra; iti - thus; cet - if; na - not; iñöädikäriëäm - by they wh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fom pious deeds; pratéteù - because of the understand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f it is said that this is not proved in the Çruti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ästra, then I reply: No, because this is understood to be abou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y who perform pious deed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açrutatva" here means "unproved"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passage in the Chändogya Upaniñad describes the travel t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oon of they who perform pious deeds. The passage stat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Chändogya Upaniñad 5.10.3-4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ha ya ime gräme iñöäpürte dattam ity upäsate te dhüma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bhisamviçanti. . . äkäçäc candramasam eña somo räjä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y who perform pious deeds in their village ent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moke, . . . and then they go from the sky to the mo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lanet, where the become the king of soma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y who perform pious deeds go to the moon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come known as Somaräja (the king of soma)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bout the fire and Devaloka it is said (Chändogy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5.4.2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äù çraddhäà juhvati. tasyäù ähuteù somo räjä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mbhavati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devas offer çraddhä in sacrifice. From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fering he becomes a king of soma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çraddhä-çaréra (a body made of çraddhä)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maräja (the king of soma) both refer to the same thing. The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oth mean "body" and in this context the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ody" means the individual spirit soul, because the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kes shelter of a body. In this way it is understood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parting soul is accompanied by wat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s it not so that in the Chändogy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5.10.4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ña somo räjä devänäm annaà taà devä bhakñayan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at king of soma is the devas' food. The devas e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t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the Çruti-çästra thus says that this king of soma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aten by the devas it is not possible that the phrase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ing of soma" here refers to the individual spirit soul, f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 one can eat the soul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is said, then the author of the sütras giv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ing repl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äktaà vänätma-vittvät tathä hi darçay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häktam - metaphor; vä - or; an - not; ätma - the soul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it - knowing; tvät - because of the condition; tathä - so;hi - indeed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arçayati - show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Or it is a metaphor, because of ignorance of the Supersoul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is the Çruti-çästra show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vä" (or) is used here to dispel doubt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d "somaräja" here refers ot the individual spir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. The description that it is the devas' food is only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taphor. The soul is said to be the devas' food because the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rves the devas and thus pleases them. That is the meaning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o this because they are ignorant of the Supersoul. The Çruti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ästra shows that they who are ignorant of the Supersoul beco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rvants of the devas. In Brhad-aranyaka Upanisad (1.4.10)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ha yo 'nyäà devatäm upäste anyo 'säv anyo 'ham asméti na sa 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veda yathä paçur eva sa devänäm.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"A person who thinks, `I am different from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migods' worships the demigods. He becomes like an animal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demigods' servic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is the meaning of this. It is not possible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as eat the individual souls. the meaning here is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s please the demigods and in this way become like food f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m. They please the demigods by serving them.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ço 'nnaà räjïäà paçavo 'nnaà viçä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vaiñyas are the kñatriyas' food, and the cow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re the vaiñyas' foo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passage it is clear that the word "food"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used literally. It is used to mean "servant".I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d [food" were used in the literal sense, then the rul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 jyotistoma and other yajnas would all be meaningless. I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devas ate whomever went to Candraloka, why would the soul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so eager to perform yajnas and go there? In this way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oved that the deprting soul is accompanied by wat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oul's Return to the Earth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iñaya (Statement of the Subject): Following Chändogy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paniñad 5.10.3, which describes how the soul that has perform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ious deeds travels by the smoke and other pathways, attai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vargaloka, stays there for some time, and then again returns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earth, is this passage (Chändogya Upaniñad 5.10.5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ävat sampätum uñitväthaitam evädhvänaà punar nivartat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fter staying there for some time his karma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xhausted and he again return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When it leaves Svargaloka, does the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ring its past karma or not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 soul stays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vargaloka for as long as he has the results of past karma.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s described in Båhad-äraëyaka Upaniñad (4.4.6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äpyäntam karmaëas tas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He stays there until he reaches the end of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arma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shows that the soul only falls when his past karma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mpletely exhausted. The word "sampäta" (karma)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rived from the verb "sampat" (to ascend), as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ds "sampatanty anena svargam" (the instrument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ich the souls ascend to Svargaloka). The word "anuçaya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which also means karma) is derived from the verb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iñ" (to remain) and means "that which remai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fter one has enjoyed". It means "that which remain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ushes the soul to experience certain results." In Svargaloka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ses up all his past karma, and therefore no further karm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main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åtätyaye 'nuçayavän dåñöa-småtibhyä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kåta - of what is done; atyaye - at the end; anuçaya - karma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än - possessing; dåñöa - from the Çruti-çästra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måtibhyäm - from the Småti-çä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t the end there is still karma, because of the statement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Çruti and Småti çästra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When the good karma of pious deeds performed to enjoy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ndraloka is exhausted, the enjoyment ends and the soul attai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 new body to enter flames of suffering. In this way, when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od karma is exhausted, he falls down. How is that known?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ütra explains: "dåñöa-småtibhyäm" (b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atements of Çruti and Småti çästras). The Çruti-çäs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Chändogya Upaniñad 5.10.7)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d ayaà ramaëéya-caraëäbhyäso ha yat te ramaëéyäà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yonim äpadyeran brähmaëa-yonià vä kñatriya-yonià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aiñya-yonià vä. atha ya iha kapüya-caraëäbhyäso ha y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e kapüyäm yonim äpadyeran çva-yonià vä çükara-yonià vä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äëòäla-yonià vä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When one acts piously, he attains a good birth.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born as a brähmaëa or a kñatriya or a vaiçya. When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ts sinfully, he attains a sinful birth. He is born as a dog,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ig, or an outcast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the words "ramaniya-caraëa" mean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ious deeds". This refers to pious karma remaining aft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e has enjoyed pious karmas. The word "abhyäsa" mea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repeated practice". This word is formed from the verb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as", the preposition "abhi" and the affix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vip". The meaning of the word "ha" (indeed)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bvious. The word "yat" means "when". In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ssage there are when-then claus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Småti-çästr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iha punar-bhave te ubhaya-çeñäbhyäà niviçanti.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"Accompanied by the remnants of their good and b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arma, they again enter the world of repeated birth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it is clear that the soul falling fr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vargaloka still has past karma. This does not contradic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ption in Chändogya Upaniñad 5.10.5 because that passag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bed only the exhaustion of the specific karmas that brough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oul to Svargaloka and not the exhaustion of other karma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the author of the sütras describes the method of the 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soul's descent.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Sütra 9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thetaà anevaà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yathä - as; itam - departed; an - not; evam - thus;ca - an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lso, not as he w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soul, who still has karma, does not descend fr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ndraloka in the same way he rose to Candraloka. The words yathä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tam" mean "as he arrived". The word "an-evam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s "in a different way". The soul descends by the pa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smoke and the path of ether. These paths were also traveled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ascent. However, in the descent there is no mention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ight or other paths used in the ascent. Also, in the desc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 is mention of the cloud and other paths not used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scent. Therefore the descent is not like (anevam) the asc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10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araëäd iti cen na tad-upalakñaëärtheti kärñëäjini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caraëät - by conduct; iti - thus; cet - if; na - not;tad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palakñaëa-arthä - that meaning; iti - thus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ärñëäjiniù - Kärñëäjini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it is said to be by conduct, then Kärñëäjini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plies: No. Here it has the same mean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t is not so that the soul fall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om Svargaloka attains a new birth according to his past karma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passage quoted here from the Çruti-çästra uses the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amaëéya-caraëa" (good conduct). The word "caraëa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s "conduct". It has not the same meaning a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uçaya" (karma). The difference of the two words is seen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following statement of Båhad-äraëyaka Upaniña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thäcäré yathäkäré tathä bhav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s one performed caraëa, and as one perform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arma, so one attains an appropriate birth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this I reply: There is no fault here to interpre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d "caraëa" as a synonym of karma. Kärñëäjini Muni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ffirms that in this passage of Chändogya Upaniñad (5.10.7)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d "caraëa" means karma. This is also true becaus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ruti-çästras affirm that karma is the origin of conduct. Tha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mean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1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narthakyam iti cen na tad-apekñatv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änarthakyam - meaninglessness; iti - thus; cet - of;na - not; tad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pekñatvät - because of being in relation to tha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it is said that it has no meaning, then I reply: No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cause it is in relation to tha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f karma is indeed the sourc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 that is good, then good conduct is useless and the rule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od conduct are also useles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is said, then the author of the sütras replies: No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t is not so. Why not? The sütra explains: "Because goo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arma itself is created by good conduct." One cannot attain goo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arma without performing good conduct. The Småti-çäs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ndhyä-héno 'çucir nityam anarhaù sarva-karmasu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 person who is impure and does not chan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äyatré prayer is not qualified to perform any pious karma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fore, Kärñëajini Muni explains, because good conduc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cause of good karma, the word "caraëa" in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ssage means "karma"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1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kåta-duñkåte eveti tu bädari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ukåta - pious deeds; duñkåte - impious deeds; eva - indeed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ti - thus; tu - but; bädariù - Bädari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ut Bädari Muni indeed thinks it means pious and impio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ed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tu" (but} is used here to begin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futation of the previous argument. Bädari Muni thinks the w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caraëa" here means "pious and impious deeds"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 example of this is the sentence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ëyaà karmäcar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He performs pious deeds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sentence the verb "carati" is used to mea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performs karmas". If a word's primary meaning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ossible, then it is not appropriate to accept the secondar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ing. Therefore the word "caraëa" here mean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arma", and any other interpretation of it is meaningles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Caraëa" (good conduct) is merely a specific kind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arma. Caraëa and karma are thus different in the same wa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urus and Päëavas are different. The word "eva" (indeed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nts that this is also the opinion of the author of the sütra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fore, since "caraëa" is a specific kind of karma,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proved that the soul departing from Svargaloka is accompani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y the remainder of its karm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o the Impious Also Go to Candraloka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us it has been said that a person who performs pious deed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es to Candraloka and then again returns with the remainde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s karma. Now will be discussed whether sinners who perfor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 pious deeds also go and return in the same way. In Iç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3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äsüryä näma te lokä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andhena tamasävrtäù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täàs te pretyäbhigacchanti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>ye ke cätma-hano janä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killer of the soul, whoever he may be, mu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ter into the planets known as the worlds of the faithless, fu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darkness and ignorance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Do the sinners go to Candraloka 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maloka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 opponent gives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pinion in the following sü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1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iñöädi-käriëäm api ca çrut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n - not; iñöa - pious deeds; ädi - beginning with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äriëäm - of the performers; api - also; ca - and; çrutam - in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ruti-çä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Çruti-çästra declares that it is also so for they who d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 perform iñöa or other pious deed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Çruti-çästra declares that they who perform iñöa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pious deeds, as well as they who do not perform iñöa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pious deeds, both go to Candraloka. This is explained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Kauçétaki Upaniñad (1.2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 xml:space="preserve">ye vai ke casmäl lokät prayänti candramasam eva te sar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acchan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All who leave this world go to Candraloka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nce with these words the Çruti-çästra declares that all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thout distinction, go to Candraloka, then sinners are al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cluded in that all. This being so, the words of Iç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only an empty threat to frighten the sinners from act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adly. In truth the pious and the sinner both attain the sa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sul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this I reply: No. It is not so. The sinner does not enjo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appines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1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myamane tv anubhüyetareñäm ärohävarohau tad-gati-darçan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myamane - in Samyamani Puri; tv - bu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ubhüya - experiencing; itareñäm - of others; äroha - ascen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varohau - descent; tat - of them; gati - travel; darçanät - by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ruti-çä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ut the others go to and return from Samyamana-pura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ruti-çästra describes this as their travel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tu" (but) is used here to beg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futation of the Pürvapakña. The word "itareñäm" (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s) here means "of they who did not perform iñö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other pious deeds". The word "samyamane" mean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the city of Yamaräja". That is where they go. There the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punished by Yamaräja and then sent back to the earth. Thei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parture and return is like that. Why do you say that? The sü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lains: "tad-gati-darçanät" (Because Çruti-çäs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bes this as their travels). In the Kaöha Upaniñad (1.2.6) 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Yamaräja explains: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 xml:space="preserve">na samparäyaù pratibhäti bälaà 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pramädyantaà vitta-mohena müòham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 xml:space="preserve">ayam loko nästi para iti mäné 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punaù punar vaçam äpadyate me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"The path to liberation does not appear before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hildish fool intoxicated by the illusory wealth of this worl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 who thinks, `This is the only world. There is no world beyo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is,' falls into my control again and agai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Çruti-çästra explains that the sinner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nished by Yamaräja. That is the mean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1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maranti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maranti - the Småti-çästra;ca - als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Volume Four</w:t>
      </w:r>
    </w:p>
    <w:p>
      <w:pPr>
        <w:pStyle w:val="PlainText"/>
        <w:spacing w:before="0" w:after="0"/>
        <w:rPr/>
      </w:pPr>
      <w:r>
        <w:rPr/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1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"Neti Neti" Text Explaine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t is not true that the individ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 soul is a separate conscious person in some ways lik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. The individual soul is only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flection of the Supreme. In the Båhad-äraëyaka Upaniñad (2.3.1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ve väva brahmaëo rüpe mürtaà caivämürtaà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has two forms: the subtle an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ros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fter dividing the five elements into two categories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paniñad declares that all are forms of the Supreme. The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2.3.6) declare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sya haitasya puruñasya rüpaà yathä mahärajanaà vä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yathä päëòv-ävikaà yathendragopo yathägny-arcir yathä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uëòarékaà yathä sakåd vidyutaà sakåd vidyutaiva ha vä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sya çrér bhavati ya evaà ved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at person's form is like gold, like white wool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ke an indragopa, like a burning flame, like a white lotus, lik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 lightning flash. He who understands this becomes splendid lik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 lightning flash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n, having described this person splendid like gold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2.3.6) declare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häta ädeço neti neti. na hy etasmäd iti. nety anyat para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ti. atha nämadheyam satyasya satyam iti. präëa vai satyaà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eñäm eva satyam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is is the teaching: No. No. Not than Him. Noth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greater than Him. Nothing is greater than Him. His name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ruth of the true. He is life. He is truth. He is truth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meaning of this passage is this: the Supreme is great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all the subtle and gross things in the material worl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 person or thing is greater than Him. That is the meaning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words, "No. No." in this passage. The word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. No." therefore mean "Not than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". The word "no" is repeated twic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mean, "the material elements and material desire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greater than Him" or to mean, "inanimate matter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conscious living beings are not greater than Him", or to mea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other groups of two are not greater than Him". Thus he speaks the teaching(ädeça): "No" (na). In this way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ys, "No person or thing is greater than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sonality of Godhead"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s it not so that this passag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s, "As the material world does not exist in reality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 the Supreme Personality of Godhead also does not exist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ality? That is the meaning of the Upaniñad's assertion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". The form of the Supreme Personality of Godhead, which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ternal and spiritual, and which ends all illusions, i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 from the visible material world. This also means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individual spirit soul is also not different from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. The spirit soul is a reflection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. The individual spirit soul, who is atomic, an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, who is all-pervading, are not different. They are lik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air in a pot and the air in the great sky. Therefore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 correct to say that they are differ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objection is raised, then the author of the sütr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ives the following reply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2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akrtaitävattvaà hi pratiñedhati tato bravéti ca bhü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rakrtä - the topic under discussion; etävattvam - being lik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; hi - indeed; pratiñedhati - denires; tataù - then;bravéti - says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a - and; bhüyaù - mor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previous statement denies that He is like them.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ffirms that He is great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passage of Çruti-çästra does not teach that the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has no qualities. It teaches only that the Supreme i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ke other persons. It teaches that the Supreme is superior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 others. In this way the Çruti-çästra affirms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 is not like other persons or things. The Båhad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raëyaka Upaniñad's (2.3.1) statement that the subtle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ross elements of the world are forms of the Supreme doe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 that the Supreme is like the things of this world. The form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 Supreme are not material. Therefore it is said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is superior to everything in the material world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fore He has the name "the truth of the true".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the teaching here. He is more than the forms of this worl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His form has no limit, therefore the Upaniñad declare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No. No." that is the meaning here. The meaning is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form of the Lord is not like the subtle and gross form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material world. He is not like them because His form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ternal and true, and therefore He has the name "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uth of the true". This is what the Çruti-çästra teaches. T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criptures affirm "No person or thing is greater tha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m". (na hy etasmät). Because nothing is greater than Him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fore He has the name "the truth of the true". That is why the text heresays, "no". By this explanation of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mall part of the Lord's nature, the Lord's nature as a whole ma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 understoo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the word "nämadheyam" will be explained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's name here is "satyasya satyam" (the truth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ue). This name describes the form of the Supreme. Then the tex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clares that the Supreme is "präëa". Präëa" here mean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the life of all that live". In this way the Lord's form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superior to all others. This proves that the Lord's form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tter than all other forms, either spiritual or material. N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form is better than His. In the material world the mater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ms are of two kinds: subtle and gross. That the Supreme Lord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ms are not material is explained in Båhad-äraëyak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2.3.6). Then the text declares that the Supreme is the truth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fe. Because both the Lord and the individual spirit soul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made of the material elements, which begin with ether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fore they are both called truth. However, unlik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pirit souls, the Supreme is not subject t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 transformations of the material nature, which grant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move true knowledge in different circumstances. Thu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pirit soul is certainly spiritual and consciou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owever, the Supreme Personality of Godhead is superior t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ouls for the Supreme Lord has limitless auspicio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qualities. When they are understood, then devotion for the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aturally develops. Thus the Çruti-çästra does not deny the existenc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 Lord's form, for in Båhad-äraëyaka Upaniñad (2.3.6)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's spiritual form was described. Only a madman would stat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e thing and then immediately contradict his own word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fore the author of the sütras says that "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not like that". The author does not say "the Lord h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 form at all". Thus the proper explanation is give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1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Form of the Lor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it will be proved that the Supreme Lord's form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ual and not perceivable by the material senses. This mu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 so, for if the Lord were not spiritual, that is, if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ere an ordinary, common, easily available material object, like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ot or something of that nature, then it is not possible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 should be love and devotion for Him. The Çruti-çästra al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ffirms this, for it say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sac-cid-änanda-rüpäya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"I offer my respectful obeisances to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, whose form is eternal and full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nowledge and blis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Is the Supreme Lord's form spiritual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us beyond the understanding of the material senses, or is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terial, and thus easily seen by the material senses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 Lord's form must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erial, for many demigods, demons, and human beings ha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ertainly seen i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2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d avyaktam äha h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at - that; avyaktam - unmanifest; äha - said; hi - inde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cripture says it is unmanifes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Lord can be seen only by spiritual senses. This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scribed in Kaöha Upaniñad (6.9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a sadåçe tiñöhati rüpam asya na cakñuñä paçyati kaçcanain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Lord's form is not like that. Mater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yes have never seen His form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Båhad-äraëyaka Upaniñad (3.9.26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gåhyo na hi gåhy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Personality of Godhead is not perceiv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y material sense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Bhagavad-géöa (8.21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vyakto 'kñara ity ukta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am ähuù paramäà gati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y say He is unmanifest and infallible. They sa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e is the supreme destinatio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1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upreme Personality of Godhead Can Be See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will be revealed the truth that although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is spiritual by nature, still He can be seen by they wh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ave love, devotion, and spiritual wisdom. If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were always invisible and never to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en, then it would not be possible to have love and devotion f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m. In the Kaivalya Upaniñad (2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raddhä-bhakti-dhyäna-yogäd avai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ne who has faith and devotion, and who meditat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n Him, can see the Supreme Personality of Godhea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it is explained that a faithful devotee wh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editates on Lord Hari, attains the direct sight of Lord Hari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Is the Supreme Lord seen by the mind or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eyes and other senses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 Supreme Lord is se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y the mind. This is described in Båhad-äraëyaka Upaniñad (4.4.19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nasaivänudrañöavy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Personality of Godhead is indeed se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y the min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2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pi samrädhane pratyakñänumänäbhyä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pi - certainly; samrädhane - in worship; pratyakña - b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ruti-çästra; anumänäbhyäm - by the Småti-çä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Certainly it is in worship because of the Çruti-çästra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måti-çä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api" (certainly) is used here to mock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ürvapakña (opponent). When one has sincere devoti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samrädhane) with one's eyes and other senses one can direct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e the Lord. Why is that? The sütra explains: "Becau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Çruti-çästra and Småti-çästra." In the Kaöha Upaniñad (2.4.1)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räïci khäni vyatåëat svayambhü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asmät parän paçyati näntarätma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açcid dhéraù pratyag ätmänam aikña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ävåta-cakñur amåtatvam iccha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Personality of Godhead mad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ditioned souls gaze at external things and not at what is with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heart. A rare saint who yearns for liberation will look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side his heart and see the Supreme Lord staying ther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Muëòaka Upaniñad (3.1.8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jïäna-prasädena viçuddha-sattvas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  <w:lang w:val="fr-FR"/>
        </w:rPr>
        <w:t>tatas tu taà paçyati niñkalam dhyäyamänaù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"In the course of his meditation a pure-hear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int will become enlightened. Then he sees the perfect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ord directly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Bhagavad-gétä (11.53-54) The Lord Himself declare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ähaà vedair na tapas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a dänena na cejyay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akya evam-vidho drañöu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dåñöavän asi mäà yath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form you are seeing with your transcendent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yes cannot be understood simply by studying the Vedas, nor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dergoing serious penances, nor by charity, nor by worship.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s not by these means that one can see Me as I am.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aktyä tv ananyayä çak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ham evam-vidho 'rjun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jïätuà drañöuà ca tattven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raveñöuà ca paranta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My dear Arjuna, only by undivided devotion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rvice can I be understood as I am, standing before you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n thus be seen directly. Only in this way can you enter in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mysteries of My understanding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it is proved that with the aid of devotion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rvice one can see Lord Hari directly. Thus with the aid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yes and other senses one can perceive the Lord directly. Th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ord can be perceived by the senses. Thus the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va" (indeed) in Båhad-äraëyaka Upaniñad (4.4.19) doe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nt that one cannot see the Lord with the aid of sens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2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akäçädi-vac cävaiçeñy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rakäça - fire; ädi - beginning with; vat - like;ca - and; a - not; vaiçeñyät - with differenc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 is (not) like fire or other things, for He has no suc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ifferent featur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na" (not) should be taken from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evious sütra (3.2.19) and placed here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As fire has two forms: subtle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ross, the subtle form invisible and unmanifest, and the gros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m visible and manifest, so does the Supreme Lord also have tw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rms in the same wa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objection is stated, then I reply: "No.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not so." Why not? The sütra explains: "Because H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subtle and gross like fire". The Båhad-äraëyak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3.4.4)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sthülam anaëv ahrasv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Personality of Godhead is nei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btle, nor gross, nor short, nor tall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Garuòa Puräë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thüla-sükñma-viçeño 'tra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  <w:lang w:val="fr-FR"/>
        </w:rPr>
        <w:t>na kaçcit parameçvare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sarvatraiva prakäço 'sau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sarva-rüpeñv ajo yataù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"Because He appears everywhere and in every form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distinctions of subtle and gross do not apply to the unbor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 Personality of Godhea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s it not so that the Supreme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oes not always appear before the devotees when they worship Hi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th devotion. For this reason it must be true that the Lord do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 always appear when He is worshiped with lov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Fearing that someone may doubt in this way, the auth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ütras gives the following explan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2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akäçaç ca karmaëy abhyäs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rakäçaù - appearance; ca - and; karmaëi - in activity;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bhyäsät - by repeti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nd when the activity is repeated, then He appear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ca" (and) is used here to dispel doub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en activities like meditation and worship are repeated, t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ord appears. In the Dhyäna-bindu Upaniñad (18)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hyäna-nirmathanäbhyäsä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devaà paçyen nigüòhava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By repeated meditation one is able to se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ersoul hidden in the heart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y repeated meditation one develops love for the Lord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t that time one is able to see the Lord. However, in the Brahma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aivarta Puräë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a tam ärädhayitväp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kaçcid vyakté-kariñy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ityävyakto yato dev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aramätmä sanätan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No one, simply by engaging in worship, can forc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ord to become visible. To a person who tries to force Hi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 this way, the eternal Lord is always invisibl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ship described here is worship performed withou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incere love for the Supreme Lor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s it not true that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is present within everything? If He is present within, t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t is a contradiction to say that He can come out. He remai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thin and He does not come out. Therefore the statement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Lord comes out and becomes directly visible is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llection of meaningless words, words that contradict the tru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at the Lord is always present within everyth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objection is raised, then the author of the sütr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ives the following repl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Sütra 27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ato 'nantena tathä hi liìgam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>ataù - therefore; anantena - by the infinite; tathä - so;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 - indeed; liìgam - evidenc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t is so by the infinite. There is evidenc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 is evidence to support both ideas: that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is present within everything, and that the Supreme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omes visible to they who meditate on Him. The unlimi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Lord, pleased by His devotees' worship of Him, shows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m His own form. He does this by His inconceivable mercy.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hould be accepted. How is this known? The sütra explains:  There isevidence." In the Atharva Ved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ijïäna-ghanänanda-ghana-sac-cid-änandaika-raso bhakti-yog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iñöh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Personality of Godhead, whose swee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m is eternal and full of bliss and knowledge, becomes visibl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hen He is worshiped with devotio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means that by His mercy the Lord appears before the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o worship Him with devotion. In the Näräyaëädhyätma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ityävyakto 'pi bhagavä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ékñate nija-çaktit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äm åte paramätàan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kaù paçyetäm itaà prabhu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lthough He is always invisible,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becomes visible by His own power. Withou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irst obtaining His mercy, who can see Him?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means that the Lord becomes visible by His own wish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upreme Lord Himself declares (Bhagavad-gétä 7.24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vyaktaà vyaktim äpann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manyante mäm abuddha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raà bhävam ajänanto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mamävyayam anuttam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Unintelligent men, who do not know Me perfectly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nk that I, the Supreme Personality of Godhead, Kåñëa, w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mpersonal before and have now assumed this personality. Due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ir small knowledge, they do not know My higher nature, whic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s imperishable and supreme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the Lord becomes visible in response to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votees' love, that does not mean that He is not also all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vading, present within everything. He does both these actio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y the power of His own internal potency. However, to they who d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love Him, He presents only a reflection or a shadow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mself. The Lord Himself affirms (Bhagavad-gétä 7.25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ähaà prakäçaù sarvas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yogamäyä-samävåt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I am never manifest to the foolish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nintelligent. For them I am covered by My internal potency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fore, even though He is full of transcendental blis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other auspicious qualities, He appears terrible and ferocio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they who have no love for Him. Therefore to they who do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ove Him He remains invisibl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1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Lord's Qualities Are Not Different From His Self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will be proved the truth that the Lord's qualitie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different from His self. If the Lord's qualities w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 from His self, then His qualities would be secondary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important, and thus love for the Lord, love inspired by tho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qualities, would also become secondary and unimportant. However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ve for the Lord is not secondary and unimportant. It is clear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en that love for the Lord is of the greatest importance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ord's qualities are described in the Çruti-çästra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jïänam änandaà brahm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Personality of Godhead is full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nowledge and blis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yaù sarva-jïaù sarva-vid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>"The Supreme Personality of Godhead is all-knowing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nandam brahmaëo vidvä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 wise man knows that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dhead is full of blis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Is the worshipable Supreme Truth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tual qualities of bliss and knowledge themselves, and th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mpersonal, or is the Supreme Truth a person who possess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qualities of bliss and knowledge?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Because both idea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bed in the scriptures it is not possible to come to a fin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2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bhaya-vyapadeçät tv ahi-kuëòala-va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ubhaya - of both; vyapadeçät - because of the description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u - indeed; ahi - the snake; kuëòala - and the coils;vat - lik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indeed there is description of both, He is like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nake and its coil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Supreme Personality of Godhead is the qualitie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nowledge and bliss themselves, and He is also a person wh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ossesses the qualities of knowledge and bliss. He is like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nake and its coils. As a snake both is and possesses its coil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 the Supreme Personality of Godhead both is and possesses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qualities. How is this known? The sütra explains: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there is description of both." The Çruti-çäs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bes both. That is the meaning. The word "tu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indeed) here hints that the passages of the Çruti-çästra have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ingle meaning. The meaning here is that the Lord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conceivable. The Lord is not divided. It is not that these tw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inds of explanations of the scriptures mean that one part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has one nature and another part of Him has a differ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ature. He is not divided into parts in that wa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29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akäçäçrayavad vä tejastv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rakäça - of light; äçraya - the shelter; vat - like;vä - or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ejastvät - because of being splendi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Or, because He is effulgent He is like an abode of ligh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the Supreme Personality of Godhead is effulgent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is to say because He is full of consciousness, therefore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the abode of light. That is the conclusion. As the effulg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n is the abode of light, so the all-knowing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is the abode of knowledge. That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ing. The word "tejaù" is defined to mean either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destroyer of ignorance" or "the destroye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arkness"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30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ürvavad v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ürva - past; vat - as; vä - o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Or, as the pas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s it is said that time both possesses the past and al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the past itself, so the Supreme both possesses knowledge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liss and also is knowledge and bliss. Thus the Supreme is bo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quality and the possessor of the quality. In the Brahm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äë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nandena tv abhinnen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yavahäraù prakäçava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ürvavad vä yathä kälaù     svävecchedakatäà vraje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s the sun is not different from its light or ti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not different from its quality of the past, so the Suprem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 different from His blis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series of analogies (sütras 28-30) each analogy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ore subtle than the one before i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3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atiñedhäc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ratiñedhät - because of denial; ca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lso because it is deni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ca" (also) is used here for emphasis.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Kaöha Upaniñad (2.4.11 and 14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nasaivedam äptavy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eha nänästi kiïcan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åtyoù sa måtyum äpno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ya iha näneva paçy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 pure heart can understand that the Lord and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tributes are not different. He who sees them as differ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ravels from death to death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thodakaà durge våñö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arvateñu vidhäv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väà dharmän påthak paçyaà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än evänuvidhäv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ne who thinks the Lord and His attribute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 falls into hell as rainwater glides down a mounta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ak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Närada-païcarätr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irdoña-pürëa-guëa-vigraha ätma-tantro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içcetanätmaka-çaréra-guëaiç ca hén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nanda-mätra-kara-päda-mukhodarädi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arvatra ca svagata-bheda-vivarjitätm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Personality of Godhead is independent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aultless, filled with virtues, not residing in a material body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touched by the modes of nature or a material body fashioned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animate matter, but still possessing a face, belly, hands, fee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other features of a spiritual body filled with bliss. H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 different from His various limbs, features, and qualitie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in this way the scriptures deny that the Lord is different fromHis attributes, therefore the Lord i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 from His attributes. Therefore the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hagavän" (the all-opulent Supreme Lord) is defined in term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 Lord's knowledge and other attributes. In the Viñëu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äë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jïäna-çakti-balaiçvarya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érya-tejäàsy açeñat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agavac-chabda-väcyän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inä heyair guëädibhi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word `bhagavän' means `He who has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nowledge, strength, wealth, power, heroism, and splendor, but n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aults'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lthough the Lord and His attributes are actually one, the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spoken of as being two in the same way that a body of wat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its waves are spoken of as being two. The Lord is blissful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 is also bliss itself. Therefore His form is full of blis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the Lord's activities are eternal, therefore the Lord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m is also eternal. However, for the sake of ordinary dealing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 pretended distinction is made between the Lord and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tributes, even though there is in truth no distinction at all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f this is not done then it would not be possible to speak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ntences like, "Existence exists," "Tim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ways," and "Space is everywhere," statements that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seful in ordinary discourse. Nor are statements like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istence exists" foolish illusions. They are meaningf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atements, as the sentence "The jar exists" is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ingful statement. These statements are not metaphors lik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ntence "Devadatta is a lion", for the statement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istence does not exist" can never be truthfully said. N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o these statements hint that attributes do not exist, for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eviously stated example of water flowing from a mountain peak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 are certainly attributes. However, the idea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Lord is different from His attributes is certainly deni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re. In this way the Supreme Personality of Godhead i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 from the attributes He possesse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1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upreme Personality of Godhead Experiences the Highest Blis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will be described the truth that the bliss and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tributes of the Lord are all of the highest nature. I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liss and other attributes of the individual spirit souls w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qual to the bliss and attributes of the Lord, love and devoti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 the Lord would not be possibl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iñaya (the subject to be discussed): Now will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iscussed the texts that describe these attributes of the Lor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Are the bliss and other attribute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Lord greater than the bliss and other attribute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dividual spirit souls, or are they not greater than them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Because the blis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 is described in the same term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sed to describe the ordinary blisses of the material worl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fore the Lord's bliss is not greater. After all, when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eaks the word "jar" one doesn't mean something great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an a ja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3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ram ataù setünmäna-sambandha-bheda-vyapadeçebh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aram - greater; ataù - than this; setu - of a bridge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mäna - immeasurable; sambandha - relationship;bheda - difference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yapadeçebhyaù - from the description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 is greater because of the statements about a bridge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mmeasurability, a relationship, and a differenc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bliss and other attributes of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 are greater than the bliss and attribute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pirit souls. Why is that? The sütra declares: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of the statements about a bridge, immeasurability,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lationship, and a difference." The statement about a bridg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iven in the Chändogya Upaniñad (8.4.1), where the blis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upreme Lord is described in these word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ña setur vidhåti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It is the highest bridg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statement about immeasurability is given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ittiréya Upaniñad (2.4.1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to väco nivartan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Unable to describe the immeasurable blis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 Personality of Godhead, words return and become silent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 statement about a relationship is given in the Båhad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raëyaka Upaniñad (4.3.32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tasyaivänandasyänyäni bhütäni mätram upajévan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bliss of the Supreme Personality of Godhead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highest. All others experience only a small portion of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lis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 statement about a difference is given in the following word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yaj jïänaà tu jévänäà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nyaj jïänaà parasya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ityänandävyayaà pürë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araà jïänam védhiy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knowledge possessed by the individual spir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s is one thing and the knowledge possessed by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is another. The perfect, complete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lissful, and immutable knowledge possessed by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sonality of Godhead is higher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bliss and other attributes described in these statement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not at all like the ordinary bliss and other attributes fou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 this worl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Still, what is described with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ord "jar" cannot really be different from a ja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answer this objection the author of the sütras speak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ing word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3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ämänyät tu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ämänyät - because of resamblance; tu - bu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ut because of a common qualit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tu" (but) is used here to dispel doubt. 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word "jar" is used to describe many different kind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jars, which all have a single quality of "jarness" in common, so the word"bliss" describes many differ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inds of ordinary and extraordinary blisses, which all have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ingle quality of "blissness" in common. However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 kinds of bliss and other attributes are not alike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ll respects. Therefore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ra-jïänamayo 'sadbhir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äma-jäty-ädibhir vibhu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a yogavän na yukto 'bhü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aiva pärthiva yokñy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Personality of Godhead has the highe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knowledge. He never is, was, or will be touched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temporary names and forms of the material worl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 this way it is demonstrated that the knowledge possess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y the Supreme Personality of Godhead is superior t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nowledge possessed by the individual spirit soul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f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 is actually superior to the individual spirit soul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the inanimate material world, then why does the Chändogy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3.14.1) declare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rvaà khalv idaà brahma taj jalän iti çänta upäsét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Everything is the Supreme. Everything is manifes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rom Him. A peaceful sage should worship Him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following words the author of the sütras answer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is objec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3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uddhy-arthaù päda-va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uddhi - of understanding; arthaù - for the purpose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äda - foot; vat - lik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t is for understanding, like the word "foot"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teaching is meant to increase understanding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derstanding here is that everything belongs to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. This is like the explanation of the w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foot" in the scriptures. In the \Rg Veda (10.90.3)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ädo 'sya viçvä bhütän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The entire material universe is His one foot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y understanding that the entire material univer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a single foot of the Supreme, a person no longer hates anyone, and then hisheart becomes devoted to the Lord. This doe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, however, that one should become attracted to everything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r that would bewilder the intelligenc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1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upreme Is Not Devoid of Variety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will be explained the truth that because there is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reat variety of kinds of love and devotion for Him, worshipabl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Hari assumes a great variety of forms. If this were not 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n many kinds of love for the Lord would be thwarted. The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ny forms of the Lord are all beginningless and eternal.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ruti-çästr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ko 'pi san bahudhä yo 'vabhä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Although He is one, He appears in many form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us the one Supreme Personality of Godhead appear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ternally in many different plac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Are there varieties of greater and less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 these forms, or not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Because these form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 equally the Supreme Lord, therefore they are all the same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y are not differ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3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thäna-viçeñät prakäçädi-va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thäna - of places; viçeñät - from the variety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akäça - light; ädi - beginning with; vat - lik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Like light and other things, so He also is different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ifferent plac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lthough the Supreme Personality of Godhead is one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evertheless, in different places and before different devote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 manifests different kinds of opulence, power, and sweetnes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this way, in the presence of devotees in the various mellow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ch as the mellows of peacefulness, servitude, and friendship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ord manifests many different kinds of forms. He does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the same way as light or other things also manifest many different kind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forms. As the light of a lamp appears clear or red w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flected from crystals or rubies set in a temple's walls, and 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nd, although originally one, appears different when sounded by aconchshell, måòaìga, flute, or other musical instrument, 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Personality of Godhead manifest sweetness and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tributes according to the different circumstances. That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ing. When the Lord manifests His great opulence, H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shiped by the rules and regulations of vidhi-bhakti.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nifestation is compared to the light reflected from crystal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en the Lord manifests His great sweetness, He is worshiped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pontaneous love of ruci-bhakti. That manifestation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mpared to the light reflected from rubies. In this wa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's many manifestations in different abodes and in relation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different kinds of devotion of different kinds of devotee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re basically of these two kinds (opulence and sweetness)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3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pateç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upapateù - because of reasonableness; ca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lso because it is reasonabl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is also described in Chändogya Upaniñad (3.14.1)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hich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As one has faith in the Lord, so one is rewarde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 is not otherwise. As there are different kinds of lo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 the one Supreme Lord, so the one Lord expands into m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ifferent form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1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Lord is the Highes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will be explained the truth that the Supreme Lord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ghest. If anyone were superior to the Supreme Lord, then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uld not be possible to develop love and devotion to Him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vetäçvatara Upaniñad (3.4) clearly states that the Lord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reatest. However, Çvetäçvatara Upaniñad (3.10) describ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omething superior to the Supreme Lor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Is there a person or thing greater tha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orshipable Supreme Lord, or is there not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re is someth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reater than the Supreme Lord. This is clearly described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vetäçvatara Upaniñad (3.10)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3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thänya-pratiñedh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athä - so; anya - of another; pratiñedhät - because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nial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t is so, for another is deni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thing is greater than the Supreme Personality of Godhea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y is that? The sütra explains: "for another is denied.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 the Çvetäçvatara Upaniñad (3.9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smät paraà näparam asti kiïci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yasmän näëéyo na jyäyo 'sti kiïcit   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re is no truth superior to that Supreme Pers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He is the supermost. He is smaller than the smallest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e is greater than the greatest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scriptures deny the existence of anyth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reater than the Supreme Lord. That is the meaning here.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vetäçvatara Upaniñad (3.8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edäham etaà puruñam mahant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äditya-varëaà tamasaù parast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m eva viditväti måtyum eti     nänyaù panthäù vidyate 'yanä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I know that Supreme Personality of Godhead who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to all material conditions of darkness. Only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o knows Him can transcend the bonds of birth and death. Ther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 way for liberation other than knowledge of that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son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fter thus teaching that no path but knowledge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 leads to liberation, the Çvetäçvatar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3.9)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smät paraà näparam as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re is no truth superior to that Supreme Person.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is proved that there is no truth superior t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 Lord. In Çvetäçvatara Upaniñad (3.10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to yad uttaratar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ad arüpam anämay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 etad vidur amåtäs te bhavanty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thetare duùkham eväpi yän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y who know that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 is greater than the greatest, and has no material bod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d no faults, become immortal. They who do not know Him suffer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scriptures declare that there is no tru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erior to the Lord. In this way the false idea of our oppon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disproved. In Bhagavad-gétä (7.7), the Supreme Lord Himsel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clare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ttaù parataraà nänya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kiïcid asti dhanaïja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 conqueror of wealth, there is no truth superi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o Me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1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Lord is All-pervading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, to show that the object of worship is always nearby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truth that the Supreme Lord is all-pervading will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bed. Otherwise, if the Supreme Lord were not always nearby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n there would not be enthusiasm to love the Lord, and love f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ord would become slackened. In the Gopäla-täpané Upaniñad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ko vaçé sarva-gaù kåñëa éò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Lord Kåñëa, the supreme controller and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bject of worship, is present everywher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Is Lord Hari, the supreme object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editation, all-pervading, or does He stay only in one place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Because the Lord i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oderate height, and because He stays aloof from the mater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ld, the Lord cannot be everywhere and does not go to ever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lace. Therefore the Lord is not all-pervad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3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ena sarvagatatvam äyäma-çabdädibh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nena - by Him; sarva - everywhere; gata - going; tvam - thestat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being; äyäma - all-pervasiveness; çabda - Çruti-çästra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dibhyaù - beginning with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 is everywhere, for the Çruti-çästra and other scriptur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clare that He is all-pervad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Even though His form is of a moderate height,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is all-pervading. Why is that? The sü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lains: "the Çruti-çästra and other scriptures decl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He is all-pervading." Here the word "äyäma" mea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all-pervading". The word "ädi" (beginning with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ere means "because He has inconceivable potencies"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Gopäla-täpané Upaniñad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ko vaçé sarva-gaù kåñëa éò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Lord Kåñëa, the supreme controller and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bject of worship, is present everywher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Taittiréya Araëyak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c ca kiïcij jagat sarv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dåçyate çrüyate 'pi v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tar bahiç ca tat sarv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yäpya näräyaëaù sthit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Lord Näräyaëa is present everywhere. He is with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without everything. He is within everything that has ev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en seen or hear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it is declared that, even though He has a for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moderate height, the Supreme Personality of Godhead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ertainly all-pervading. Because of His inconceivable potenci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ord is greater than all and present everywhere, even thoug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s form is of a moderate height. In Bhagavad-gétä (9.4 and 5)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upreme Lord Himself declare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yä tatam idaà sarv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jagad avyakta-mürtin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t-sthäni sarva-bhütän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a cähaà teñv avasthit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a ca mat-sthäni bhütän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açya me yogam aiçvar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By Me, in My unmanifested form, this enti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iverse is pervaded. All beings are in Me, but I am not in them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yet everything that is created does not rest in Me. Behold M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ystic opulence!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the Supreme Lord is different fr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ter does not mean that He cannot be all-pervading with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erial world, for the Çruti-çästra clearly declares that H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ertainly present within and without. The scriptures also affir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as oil is present in sesame seeds and as butter is pres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yogurt, so the Supreme Lord is present everywhere. In this wa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t is proved that worshipable Lord Hari is present everywher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is clearly shown in His Dämodara pastime. Even though He w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 small child, still He displayed His power of being all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vad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19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upreme Lord Awards the Fruits of Actio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will be described the truth that the Supreme Lord award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 the fruits of action. Otherwise, if He did not awar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uits of action, or if He awarded only some of the fruit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tion, because of His miserliness it would be difficult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velop love for Him. In the Praçna Upaniñad (3.7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ëyena puëyaà lokaà nay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Lord takes the pious to the world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piou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Are the pious results that begin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trance into Svargaloka attained by performing yajï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other pious deeds, or are they attained by the sanction giv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y the Lord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se result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used by performance of yajïas and other pious deeds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 Lord has nothing to do with i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39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halam ata upapatte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halam - fruit; ataù - from Him; upapatteù - because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asonabl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 result is from Him, for that is reasonabl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attainment of Svargaloka and other pious benefit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nefits attained by performing yajïas and other pious deed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actually awarded by the Supreme Lord Himself. Why is that?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ütra explains: "for that is reasonable." In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y it is shown that the eternal, all-knowing, all-powerful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supremely generous Lord, when He is worshiped b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formance of yajïas and other pious deeds, after some time h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lapsed grants the rewards of these pious deeds. The deed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mselves, which are only inert matter and which perish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 moment as soon as they are performed, do not grant the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wards. That is the meaning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next sütra the author gives the proof of thi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40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rutatväc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çrutatvät - because of being described in the Çruti-çästra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a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lso because it is affirmed by the Çruti-çä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Båhad-äraëyaka Upaniñad (3.9.28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jïänam änandaà brahma rätir dätuù paräyaë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Personality of Godhead is full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nowledge and bliss. It is He who gives the fruits of actions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y who perform yajïa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Båhad-äraëyaka Upaniñad (4.4.24) it is also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 vä eña mahän aja ätmä annädo vasu-dän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unborn Supreme Personality of Godhead giv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ruits of work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se two passages explain that the Supreme Lord giv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uits of action. The word "dätuù" means "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performer of yajïa", and "rätiù" mean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giver of the results"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4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harmaà jaiminir ata ev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dharmam - piety; jaiminiù - Jaimini; ataù - from Him;eva - inde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Jaimini affirms that piety comes from Him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Jaimini holds that piety comes from the Supreme Lord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ious deed that gives an auspicious result itself comes from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 Lord. In the Kauñétaki Upaniñad (3.8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ña eva sädhu karma käray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Lord engages the living entity in pio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ctivities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ccording to Jaimini, the Supreme Lord does not giv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sults of actions, either directly or indirectly. The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reates only the actions themselves and the results are given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action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s it not so that actions are ov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a moment, whereas there is often a great lapse of time befo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tions bear their karmic result? If the actions quickly cease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ist they cannot create the karmic results, for something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as ceased to exist cannot create something new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this objection Jaimini may reply: No. It is not so. Ev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ough the action itself comes to an end, it leaves behind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otential result. Only when this result is fulfilled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tion actually completed. Even if there is a considerable lap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ime, the action itself gives the result to the person,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sult appropriate to that particular action. Thus action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givers of result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following words Çréla Vyäsadeva, the author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s, gives His opin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4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ürvaà tu bädaräyaëo hetu-vyapadeç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m - previous; tu - but; bädaräyaëaù - Vyäsadeva;hetu -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cause; vyapadeçät - from the descrip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ut Vyäsadeva holds the previous view, for the Lord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scribed as the caus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the word "tu" (but) is employed to dispe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oubt. Vyäsadeva holds the previous view, that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awards the fruits of action. Why so?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ütra explains: "for the Lord is described a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ause". In the Praçna Upaniñad (3.7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ëyena puëyaà lokaà nayati päpena päp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Lord takes the pious to the world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pious and the sinful to the world of the sinful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scriptures teach that the Supreme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wards the results of action. That is the meaning. Because the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ready have ceased to exist, the actions themselves cannot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cause of the karmic results. Also, it is the Supreme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mself who is the creator of karma, for the scriptures say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ravyaà karma ca kälaç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Personality of Godhead is creat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tter, karma, and tim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it is proved that the Lord is the creat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arma. The idea that actions leave behind a potential result is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ame and foolish idea. Actions are inanimate and unconscious. They are like ablock of wood or a stone, and therefore they ha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 power to award the results of actions. Also, the Çruti-çäs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ever describes them as awarding the results of action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s it not so that the demigod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shiped in the performance of yajïas and it is the demigod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mselves who give the results of these yajïa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is said, then I reply: It is by the sanction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Lord that the demigods are able to give these result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is clearly described in the Antaryämi Brähmaëa. Therefo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Personality of Godhead Himself awards the result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tions. The lotus-eyed Supreme Lord Himself affirms this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ing words (Bhagavad-gétä 7.21-22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o yo yaà yaà tanuà bhakt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çraddhayärcitum icch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sya tasyäcaläà çraddhä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äm eva vidadhämy ah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I am in everyone's heart as the Supersoul. As so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 one desires to worship some demigod, I make his faith stead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o he can devote himself to that particular deity.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 tayä çraddhayä yukta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asyärädhanam ihate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labhate ca tataù kämän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mayaiva vihitän hi tän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"Endowed with such a faith, he endeavors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ship a particular demigod and obtain his desires. But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ctuality these benefits are bestowed by Me alone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worshiped by the performance of yajïa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Lord Himself gives the auspicious results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worshiper. When He is thus pleased by devotion,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will give everything, even Himself to His devotee. This wi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 described later on with quotes from the Çruti-çä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us, in these two padas has been seen: 1. the faul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 material world, which is an abode of m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fferings, beginning with repeated birth and death, 2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aultless glories of the Lord, 3. the Lord's being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troller of all, 4. the Lord's form of pure spirit, and 5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ord's being not different from His attributes.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aring of these things one develops a great thirst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tain the Lord's association and a great disgust for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is far from the Lord. In this way one comes to atta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Lord. That is what was revealed in these twop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Volume Four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 Småti-çästras also affirm i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Purport by Çri_la Baladeva Vidyäbhüñaëa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Çri_mad-Bhägavatam (3.30.23) explains: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tatra tatra patan chränto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mürchitaù punar utthitaù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pathä päpéyasä nétas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>tarasä yama-sädan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While passing on that road to the abod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Yamaräja, he falls down in fatigue, and sometimes he becom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conscious, but he is forced to rise again. In this way h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ery quickly brought to the presence of Yamaräja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Småti-çästra it is also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sarve caite vaçaà yänti yamasya bhagavan.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>"O Lord, all sinners come under Yamar_ja's control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sages and Småti-çästras affirm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inners come under Yamaräja's control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1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pi sapt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pi - also; sapta - seve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re are seven and others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i_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Mahäbhärat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auravo 'tha mahäàç caiv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ahnir vaitaraëé tath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umbhépäka iti proktäny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nitya-narakäëi tu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misras cäëòa-tämisro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dvau nityau samprakértitau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ti sapta pradhänän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aléyas tüttarottar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temporary hells named 1. </w:t>
      </w:r>
      <w:r>
        <w:rPr>
          <w:rFonts w:cs="Balaram" w:ascii="Balaram" w:hAnsi="Balaram"/>
          <w:lang w:val="fr-FR"/>
        </w:rPr>
        <w:t xml:space="preserve">Raurava, 2. Mahän, 3. </w:t>
      </w:r>
    </w:p>
    <w:p>
      <w:pPr>
        <w:pStyle w:val="PlainText"/>
        <w:spacing w:before="0" w:after="0"/>
        <w:rPr/>
      </w:pPr>
      <w:r>
        <w:rPr>
          <w:rFonts w:cs="Balaram" w:ascii="Balaram" w:hAnsi="Balaram"/>
          <w:lang w:val="fr-FR"/>
        </w:rPr>
        <w:t xml:space="preserve">Vahni, 4. </w:t>
      </w:r>
      <w:r>
        <w:rPr>
          <w:rFonts w:cs="Balaram" w:ascii="Balaram" w:hAnsi="Balaram"/>
        </w:rPr>
        <w:t xml:space="preserve">Vaitaraëi_, and 5. Kumbhi_päka, as well as the perman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lls named 6. Tamisra, and 7. Andha-tamisra, are said to be the seven mostimportant hells, each one more horrible tha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ast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us the Småti-çästra explains that sinners are punish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 their sins in these hells. These hells are the places wh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inners go. The word "api" (also) is used to indicat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in the Fifth Canto of Çri_mad-Bhägavatam other hell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lso describ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Does this (the description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Yamaräja's punishment of sinners) not contradict the scriptures'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claration that the Supreme Personality of Godhead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 controller of everything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 author of the sütras now answers this objection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1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träpi ca tad-vyäpäräd avirodh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atra - there; api - even; ca - also; tat - of Him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yäpärät - because of the activities; a - withou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rodhaù - contradic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re is no contradiction, for He also acts ther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i_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ca" (and) is here used for emphasi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Yamaräja and others punish sinners by the command of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. This does not contradict the scriptures'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ption of the Lord's supremacy. That is the meaning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uräëas affirm that, on the Supreme Lord's order, Yamaräja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thers punish sinner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t must be that, after receiv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unishment from Yamaräja, sinners also ascend to Candraloka.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ust be so, for the Kauçi_taki Upaniñad affirms that all wh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eave this world travel to Candralok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refute this misconception the author of the sütras speak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following word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1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dyä-karmaëos tv iti prakåtatv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idyä - of knowledge; karmaëoù - of action; tu - but;iti - thus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akåtatvät - because of being the topic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ut because pious deeds and knowledge are the topic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i_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tu" (but) is used to begin the answer to the previousobjection. The word "na" (It is not so) is to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derstood in this sütra. Sinners do not go to Candraloka. Wh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? The sütra explains that only they who perform pious deeds 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situated in true knowledge (vidyä-karmaëoù) travel t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lds of the devas and pitäs. That is the description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es (prakåtatvät). In the Chändogya Upaniñad (5.10.1)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said that they who are situated in knowledge travel on the path t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as. In Chändogya Upaniñad (5.10.3) it is said that they wh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form pious deeds travel on the path to the pitäs. Thus when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said that all (sarve) go to Candraloka, the meaning is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ll who have qualified themselves in these ways go to Candralok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s it not so that without fir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ing to Candraloka it is not possible for sinners to attain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ew material body? This is the reason: Because (without fir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ing to Candraloka) it is not possible to offer the fif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bation (by which one attains a new body). Therefore, in ord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o attain a new material body, all must first go to Candralok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objection is raised, then the author of the sütr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ives the following repl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19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a tåtéye tathopalabdhe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a - not; tåtéye - in the third; tathä - so;upalabdheù - becau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percep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ot so in the third, for it is so perceiv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i_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third place there is no need to offer the fif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bation to attain a new material body. Why not? The sü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lains: "tathopalabdheù" (because it is so perceived)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means: "Because the Çruti-çästra affirms that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o." In the Chändogya Upaniñad the following question is pose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thäsau loko na sampüry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Do you know why the world never becomes filled?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 answer is given (Chändogya Upaniñad 5.10.8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haitayoù pathor na katareëa ca tänémäni kñudräëy asakå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våtténi bhütäni jévanti jäyasva mriyasvety etat tåtéyaà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thänam. tenäsau loko na sampüryat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re are these two paths and there is also an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th, where many tiny creatures live, and where they are ordered: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`Now you must be born.' and `Now you must die.' It is becaus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is third place that the world never becomes fille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side from the worlds of the devas and the worlds of the pitäs, there isanother, a third world, the home of ti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reatures like mosquitoes, insects, and worms, creatures who d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go to the higher worlds, but are simply again and aga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rdered: "Now you must be born." and "Now you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ust die." In this way they are born again and again and the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e again and again. That is the meaning. Their abode is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rd world. It is said that sinners take birth in the bodie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se insects and other lower creatures. Their place is the thi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ld because it is different from the first and second worlds: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rahmaloka and Dyuloka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they have not attained true knowledge and th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ome able to travel to the world of the devas, and because the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ave not performed pious deeds and thus become able to travel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world of the pitäs, they become tiny creatures lik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osquitoes and insects and they stay in a third world. Tha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y the other worlds do not become filled to overflowing. The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reatures neither rise to nor descend from the celestial world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Dyuloka, and for that reason Dyuloka does not beco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verfilled. They stay in a third world, where they do not off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fifth oblation in order to attain a new bod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20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maryate 'pi ca lok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maryate - affirmed in the Çmåti-çästra; api - and;ca - also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oke - in the worl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 Småti-çästras affirm that it is also in this worl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i_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orld also some pious persons, Droëa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håñöadyumna are two examples, also attain new bodies withou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fering a fifth oblation. This is described in the Småti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ästras. The words "api ca" (and also) hint that th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re other examples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2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arçanäc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darçanät - from seeing; ca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From seeing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i_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Chändogya Upaniñad (6.3.1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eñäà khalv eñäà bhütänäà tréëy eva béjäni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avanti. aëòa-jaà jéva-jam udbhij-jam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Living beings are born in one of three ways. So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re born from an egg, some are born live, and some are plants sprouting from asee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Çruti-çästra affirms that plants sprouting from a se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tiny creatures born from perspiration take birth withou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ifth oblation. They neither ascend to nor descend fr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ndraloka. They are born from water without the fifth oblation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is view is not contradicted by the scriptur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The passage you quoted fr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händogya Upaniñad mentioned three kinds of birth but did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ention birth from perspir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author of the sütras now gives his answer to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bjec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2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åtéya-çabdävarodhaù saàçoka-jas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åtéya - çabda - word; avarodhaù - description; saàçoka - fro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rief; jasya - bor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 grief-born is included in the third wor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i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perspiration born creatures, here called grief-born,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cluded in the description of plants born from seeds. Becau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y are both born by bursting forth, one bursting from earth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other bursting from water, they are considered in the sa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lass. They differ in that one one (the perspiration-bor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reatures) has the power to move about and the other (the plants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oes not. In this way it is proved that they who do not perfor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ious deeds do not go to Candralok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oul Does Not Become Ether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i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 has already been shown that the soul who performs pio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eds goes, accompanied by his subtle material body,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ndraloka, and (after some time again) descends, accompanied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remnant of his karma, (to the earth). The way this happens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scribed in Chändogya Upaniñad (5.10.5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haitam evädhvänam punar nivartante yathetam äkäças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käçäd väyuù bhavati väyur bhütvä dhümo bhavati dhüm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hütvä abhraà bhavaty abhraà bhütvä megho bhavati megh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ütvä pravarñ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He returns by this path. First he becomes ether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om ether he becomes air. Having become air he becomes smok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aving become smoke he becomes mist. Having become mist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comes a cloud. Having become a cloud, he becomes rai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Is the descent literally like this, or is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 like this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is account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ending soul becoming ether and other things is to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cepted literally. During its descent does the soul beco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mpletely identical with these various things, or does it beco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ly similar to them? If the soul becomes only similar, then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condary interpretation of the passage must be accepted. F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reason it should be understood that the soul becom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mpletely identical with these different thing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2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t-sväbhävyäpattir upapatte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at - of them; sväbhävya - similarity;äpattiù - attainmen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patteù - because of being reasonabl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t is similar to them, for that is reasonabl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i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passage should be interpreted to mean that the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omes similar to these things. Why is that? The sütra explains: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upapatteù" (for that is reasonable). On Candraloka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 attains a a body suitable for enjoyment. However, when the time forenjoyment comes to an end, that body perishes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ire of grief, just as mist perishes in the sunlight. Th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prived of its external body, the soul becomes like ether. T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oul comes under the control of air. Then the soul comes in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tact with smoke and the other things. That is a reasonabl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lanation of these events. This is so because it i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ossible for one thing to become another, and also because i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t did indeed become ether or these other things, it woul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 be possible for the soul to continue its desc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Passage From Ether to Rain Is Quick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i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Is the soul's descent from ether to ra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ccomplished quickly or slowly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No outside force push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t, so the soul must proceed very slowl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2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äti-cireëa viçeñ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a - not; ati - very; cireëa - for long; viçeñät - because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omething specific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ot for very long, because of something specific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i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soul's descent from ether and the other things doe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ke a long time. Why is that? The sütra explains: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içeñät" (because of something specific). The specific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ng here is a specific statement that the passage through ric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other grains is very difficult. Because this part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ssage is singled out as especially difficult it may be inferr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at the other parts of the passage are quickly accomplish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Descending Soul Does Not Take Birth Among the Plant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i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iñaya (statement): The passage after entering rain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scribed in the following statement of Çruti-çästra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 iha vréhi-yavä auñadhi-vanaspatayas tila-mäñä jäyan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descending souls then take birth as rice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arley, plants, trees, sesame, and bean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Do the souls literally take birth as ric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r these other species, or is this description metaphorical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 text say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jäyante" (they take birth). This is should be tak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terally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: In the following words the author of the sütr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2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yädhiñöhite pürvavad abhiläp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nya - by an other; adhiñöhite - occupied; pürva - before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at - like; abhiläpät - because of the statem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what is occupied by another because of a statement lik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previou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i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the bodies of the plants and other being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ready inhabited by other spirit souls, the description her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taphorical. The descending souls are not born in those speci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experience their karma. Why not? The sütra explains: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ürvavad abhiläpät" (because of a statement lik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evious). As it was previously said that the descending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oes not become ether, or the other things in its descent, bu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rely comes into contact with them, so the fallen soul mere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mes into contact with the rice and other species. That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ing. As when it enters the ether the descending soul i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yet experiencing the specific results of various piou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mpious deeds, so when it falls down in the rain the soul is al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yet experiencing the results of specific deeds. Th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es say. In Chändogya Upaniñad (5.10.7) it is said: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y who act piously attain an auspicious birth. They who d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act piously attain a birth that is not auspicious." Therefore thedescription here that the descending souls take birth in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ay is metaphorical. It is not literal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2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çuddham iti cen na çabd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çuddham - impure; iti - thus; cet - if; na - not;çabdät - becaus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ruti-çä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it is said to be impure, then I reply: No, for tha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tatement of the Çruti-çä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i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t is not at all logical to sa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the scriptures' statement that the descending soul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companied by the remnant of his karma, takes birth in the bod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a rice plant or similar species, is only a metaphor, an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 does not really take birth in those species for the soul h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 remaining karma to push it into that birth. The so-called pio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eds performed to attain residence in Svargaloka are actual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mpure. This is because the Agnisoméya-yajïa and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yajïas like them involve violence to animals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criptures give the following prohibition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ä hiàsyät sarva-bhütän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Never commit violence to anyone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fore, by performing these yajïas there is a pio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ortion, which sends the performer to Svargaloka, and also a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mpious portion, which forces him to take birth as a rice pla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r similar species. In the Manu-saàhitä (12.9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aréra-jair karma-doñair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yäti sthävaratäà nar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 person who sins with his body becomes an unmov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lant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fore the statement that the descending soul tak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irth as a rice plant or similar being should be taken literall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is said, then the sütra replies: "na" (No.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so). Why not? The sütra explains: "çabdät" (Because tha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tatement of the Çruti-çästra). The Vedas order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gnisoméyaà paçum älabhet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One should sacrifice an animal in an agnisomiya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jïa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piety and impiety is known only from the Vedas'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atements, the Vedas' order to commit violence must be understood to beactually kind and pious. Therefore the order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Vedas are never impure. The prohibitions: "Nev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mmit violence to anyone" and "Violence is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in" are the general rules decreed by the Vedas, an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atement: "One should sacrifice an animal in a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gnisomiya-yajïa" is an exception to that general rule.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eneral rule and a specific exception to that rule need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tradict each other. There is scope for each. For the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asons, therefore, the scriptures' description that the fall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 takes birth as a rice plant or similar being is metaphoric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d not literal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What follows in this sequence is described in the nex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2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taù-sig-yogo 'th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retaù - semen; sik-sprinkling; yogaù - contact;atha - the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n there is contact with the male that sprinkl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eme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i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fter entering the rice-plant or other plant, the fall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, accompanied by the remainder of his karma, enters the sem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a male. In the Chändogya Upaniñad (5.10.6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o yo 'nnam atti yo retaù siïcati tad bhüya eva bhav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 male eats that grain and then sprinkles semen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om that semen the fallen soul takes birth. He becomes just like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ather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statement that the soul becomes just like the father shoul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be taken literally, for one thing cannot have exactl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me form as another. In truth, if the offspring were complete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dentical with the father, and there were no difference at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tween them, then the soul would not actually attain a new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erial body. Therefore this statement should be tak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taphorically. As the soul merely comes into contact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rice plant or other vegetation, so the soul comes in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tact with the father. The soul does not become identical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father in all respect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2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oëeù çarér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yoëeù - from the womb; çaréram - a bod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 body comes from the womb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i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yoëeù" here is in the ablative case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 departs from its father's body and enters its mother's womb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this way, so it may experience the fruits of its karma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 attains a new material body. In the Chändogy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5.10.7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d ya iha ramaëéya-caraëä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y who perform pious deeds attain an auspicio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irth. They who sin attain an inauspicious birth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soul's entrance into the series of thing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ginning with ether and the series of things beginning with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ice-plant or other vegetation is described. The conclusion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a person who is actually intelligent will renounce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erial world, a world filled with sorrows, and place all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oughts on Lord Hari, the Supreme Personality of Godhead, who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illed with transcendental blis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da 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i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ttir viraktiç ca kåtäïjaliù puro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yasyäù paränanda-tanor vitiñöh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iddhiç ca sevä-samayaà pratékñ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haktiù pareçasya punätu sä jaga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May devotion to the Supreme Personality of Godhead, devoti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is filled with transcendental bliss, devotion before wh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nowledge and renunciation stand, their hands folded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spect, devotion that mystic power yearns to serve, purif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ntire worl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Devotional service, by performing which one falls in lo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th the Supreme Personality of Godhead and attains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sociation, will be described in this pada. In order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rengthen the soul's love and devotion for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, the Lord's glorious creation of dream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other states of being, the Lord's identity with His m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carnations, His appearance as the all-pervading Supersoul,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n-identity with His worshipers, who are still one with Him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quality, His being attained only by devotional service,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ppearance in both spiritual and material worlds,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blissfulness, His coming before His devote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cording to the devotees' love for Him, His supremacy over all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s supreme generosity, and a great host of the Lord's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irtues and glories will also be described here. When a pers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ires to love, the beloved's glories must be understoo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wise there can be no lov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beginning of this pada will be described the Lord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reation of the dreaming state. The idea that someone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n the Supreme Lord had created the dreaming state contradict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criptures' statement that the Lord is the creat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verything. If the Lord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k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the heart" here is the Supreme Personality of Godhead. In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y the Çruti-çästra explains that dreamless sleep is manifes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en the soul enters the näòi_s, the membrane surrounding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eart, and the Supreme Personality of Godhea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Does the soul enter any one of these thre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laces, or does the soul enter all of them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 soul may enter any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se places. This is so because these three place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qually able to be the place where the soul sleeps. The Nyäya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ästra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ulyärthas tu vikalpera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 list of things equally suitable for a certa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ctivity indicates the option of choosing from them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d-abhävo näòéñu tac chruter ätmani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at - of that; abhävaù - the absence; näòéñu - in thenadis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t - that; çruteù - from Çruti-çästra; ätmani - in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sonality of Godhead; ca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s absence occurs in the näòis and the Supreme Personalit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Godhead. This is so because of the Çruti-çä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i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ca" (and) here hints the inclusion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mbrane surrounding the heart. The word "tad-abhäva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its absence) means "the absence of wakefulnes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ream". Thus it means "the state of dreamless sleep"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reamless sleep occurs in the näòis, the membrane surrounding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art, and the Supreme Personality of Godhead collectively. Wh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that? The sütra explains: "tac chruteù" (This is 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of the Çruti-çästra). Thus the Çruti-çästra declares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y are all, taken collectively, the place of dreamless sleep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idea that there is an option here, and that to perform the activit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deep sleep the soul chooses one of these places, is an ide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contradicts the statements of Çruti-çästra.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es' description of dreamless sleep, it is seen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äòis and präëas are described together. In the Kauçitaki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4.19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äsu tadä bhavati. yadä suptaù svapnaà na kaïcana paçyat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thäsmin präëa evaikadhä bhavati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n the soul enters the näòis. When sleeping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 does not see any dream. Then the soul become one with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äëa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explanation that the soul has an option of one of the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ree places does not apply here, for if that option were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pply, then these three places would have to be equally suitabl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 the action of dreamless sleep, but the truth is they are no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at occurs is the soul passes through the door of the näòi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ters the palace of the membrane surrounding the heart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leeps on the bed of the Supreme Personality of Godhead. In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y all three places are involved in the activity of dreamles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leep, but the Supreme Personality of Godhead is the actual plac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ere dreamless sleep occurs. The word "puritat" h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eans "the membrane surrounding the lotus of the heart"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taù prabodho 'sm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taù - therefore; prabodhaù - waking; asmät - from Him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refore the waking state is from Him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i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the Supreme Personality of Godhead is the act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lace where dreamless sleep occurs, and the näòis and other thing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ntioned here are merely doors through which the soul passes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rder to rest on the Supreme Personality of Godhead, therefo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waking soul rises from the bed of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dhead. In the Chändogya Upaniñad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satas cägatya na viduù sata ägacchamahe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"We had departed from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, although we could not understand that we had depar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rom the Supreme Personality of Godhea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idea that sometimes the soul sleeps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aòis, sometimes in the membrane surrounding the heart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metimes in the Supreme Personality of Godhead, is disproved.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not like that. Therefore the soul sleeps on the bed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 Personality ofGodhea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Balara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lainText">
    <w:name w:val="Plain Tex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06:50:00Z</dcterms:created>
  <dc:creator>Susan Eshelman</dc:creator>
  <dc:description/>
  <dc:language>en-US</dc:language>
  <cp:lastModifiedBy>Susan Eshelman</cp:lastModifiedBy>
  <dcterms:modified xsi:type="dcterms:W3CDTF">2003-08-30T06:51:00Z</dcterms:modified>
  <cp:revision>1</cp:revision>
  <dc:subject/>
  <dc:title>Volume Four</dc:title>
</cp:coreProperties>
</file>